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18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UTVRĐIVANJU DRŽAVNOG PROGRAMA OBNOVE JAVNIH OBJEKATA U JAVNOJ SVOJINI U SEKTORIMA OBRAZOVANJA, ZDRAVSTVA I SOCIJALNE ZAŠTITE, </w:t>
      </w:r>
      <w:bookmarkStart w:id="0" w:name="_Hlk486246085"/>
      <w:r>
        <w:rPr>
          <w:rFonts w:cs="Times New Roman" w:ascii="Times New Roman" w:hAnsi="Times New Roman"/>
          <w:sz w:val="24"/>
          <w:szCs w:val="24"/>
          <w:lang w:val="sr-Latn-CS" w:eastAsia="en-US"/>
        </w:rPr>
        <w:t>OŠTEĆENIH ILI PORUŠENIH USLED DEJSTVA POPLAVA U MAJU I JUNU 2017. GODIN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End w:id="0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utvrđuje se Državni program obnove javnih objekata u javnoj svojini u sektorima obrazovanja, zdravstva i socijalne zaštite, oštećenih ili porušenih usled dejstva poplava u maju i junu 2017. godine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obnove javnih objekata u javnoj svojini u sektorima obrazovanja, zdravstva i socijalne zaštite, oštećenih ili porušenih usled dejstva poplava u maju i junu 2017. godine odštampan je uz ovu uredbu i čini njen sastavni deo.</w:t>
      </w:r>
    </w:p>
    <w:p>
      <w:pPr>
        <w:pStyle w:val="NoSpacing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559/2017-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0. jula  2017. godine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>Ana Brnabić, s.r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I PROGRAM OBNOVE JAVNIH OBJEKATA U JAVNOJ SVOJINI U SEKTORIMA OBRAZOVANJA, ZDRAVSTVA I SOCIJALNE ZAŠTITE, OŠTEĆENIH ILI PORUŠENIH USLED DEJSTVA POPLAVA U MAJU I JUNU 2017. GODIN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ržavni program se odnosi na obnovu i izgradnju javnih objekata u javnoj svojini u sektorima obrazovanja, zdravstva i socijalne zaštite, koji su oštećeni odnosno porušeni usled dejstva poplava u maju i junu 2017. godine, u skladu sa članom 3. Zakona o obnovi nakon elementarne i druge nepogode („Službeni glasnik RS”, br. 112/15 – u daljem tekstu: Zako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utvrđene ovim programom sprovode se na delu teritorije Republike Srbije u jedinicama lokalne samouprave koje su obuhvaćene Odlukom o proglašenju elementarne nepogode („Službeni glasnik RS”, broj 60/17) i Odlukom o dopuni Odluke o proglašenju elementarne nepogode, koju je Vlada donela na sednici od 20. jula 2017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Analiza zatečenog stanja i nastale štete i sagledavanje mogućih daljnih štetnih posledica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podataka dobijenih od nadležnih organa jedinica lokalnih samouprava, obrazovnih ustanova, zdravstvenih ustanova i ustanova socijalne zaštite i provere podataka na terenu procenjeno je da je oštećen, odnosno porušen izvestan broj  objekata u sva tri sektora. Ustanovljeno je da je poplavni talas naneo ozbiljna oštećenja na ovim javnim objektima i da se poplavna voda u objektima zadržala duže vreme. Poplave su ugrozile rad ustanova odnosno javnih objekata koji su predmet ovog programa. Korisnici, zaposleni i sami javni objekti bili su u pojedinim opštinama direktno bezbednosno ugroženi, a u nekima je obavljanje njihove delatnosti moralo biti prekinuto zbog direktne ili potencijalne opasnosti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Mere koje treba preduzeti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ere koje treba preduzeti radi obnove, odnosno sanacije posledica poplava na javnim objektima u javnoj svojini u sektorima obrazovanja, zdravstva i socijalne zaštite, u jedinicama lokalne samouprave koje su obuhvaćene Odlukom o proglašenju elementarne nepogode („Službeni glasnik RS”, broj 60/17) i Odlukom o dopuni Odluke o proglašenju elementarne nepogode, koju je Vlada donela na sednici od 20. jula 2017. godine, 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prethodni i pripremni radovi i aktivnosti na izradi tehničke dokumentacije (predmeri, predračuni i projekti i prijava radova nadležnim opštinskim ili drugim organima i dr. aktivnosti), za radove na obnovi ovih objekata, u skladu sa Zakonom o planiranju i izgradnji („Službeni glasnik RS”, br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spravka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, 132/14 i 145/1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dobijanje lokacijske i građevinske dozvole za izgradnju porušenih objekata iz ovog državnog programa, a u slučaju sanacije objekata, rešenje o odobrenju za izvođenje rado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Način i obim sprovođenja mera i kriterijumi za sprovođenj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rgani koji učestvuju u pripremi i realizaciji obnove nastojaće da proces obnove javnih objekata u javnoj svojini u sektorima obrazovanja, zdravstva i socijalne zaštite podrazumeva izgradnju boljeg sistema koji će navedene objekte i društvo u celini činiti otpornijim na elementarne i druge nepogo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likom obnove odnosno sanacije javnih objekata u javnoj svojini u sektorima obrazovanja, zdravstva i socijalne zaštite posebno će se voditi računa o potrebama osoba sa invaliditetom, deci i starijim osobama omogućavajući im nesmetan pristup, kretanje i boravak, odnosno korišćenje navedenih objek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čin sprovođenja mera na otklanjanju i sanaciji šteta na javnim objektima u javnoj svojini u sektorima obrazovanja, zdravstva i socijalne zaštite 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izrada projektno-tehničke dokumentacije za izgradnj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izrada predmera i predračuna potrebnih radova po pozicijama radova za svaki objekat ponaosob za objekte na kojima se vrši obnov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na osnovu urađene tehničke dokumentacije treba uraditi konkursnu dokumentaciju za sprovođenje postupka javnih nabavki za izbor najpovoljnijeg ponuđača za izvođenje radova, sprovesti postupak za izbor izvođača radova u najkraćem vremenskom periodu, zaključiti ugovore za izvođenje, u skladu sa Zakonom o javnim nabavkama („Službeni glasnik RS”, br. 124/12, 14/15 i 68/15) i pristupiti izvođenju rado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a lokalne samouprave, po dobijanju obaveštenja o prihvatanju projekta obnove od strane Kancelarije za upravljanje javnim ulaganjima (u daljem tekstu: Kancelarija), pokreće i sprovodi postupak javne nabavke i zaključuje ugovor sa izvođačem radova i pružaocem usluge stručnog nadzora. Jedinica lokalne samouprave dužna je da redovno o svim fazama realizacije projekta obnove objekata infrastrukture izveštava Kancelariju, u skladu sa ugovorom kojim se uređuju prava i obaveze u realizaciji projekta, zaključenim između Kancelarije i jedinice lokalne samouprav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dinica lokalne samouprave dostavlja Kancelariji, radi plaćanja, potpisan i overen zahtev za plaćanje sa dokumentacijom o realizaciji ugovora (privremene i okončanu situaciju, fakture, bankarske garancije i drugo) i izveštajem stručnog nadzor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vrši plaćanje izvođaču radova po prethodno ispostavljenim i odobrenim situacijama, a u skladu sa navedenim uslovima iz ovog odelj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 Redosled sprovođenja me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oritet i obim izvođenja radova na otklanjanju posledica poplava na javnim objektima u javnoj svojini u sektorima obrazovanja, zdravstva i socijalne zaštite biće definisan na osnovu stepena oštećenja pojedinačnih objekata i potrebe za obnovom istih radi omogućavanja normalnog funkcionisanja navedenih objek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Rokovi za sprovođenje m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k za sprovođenje mera i aktivnosti na obnovi javnih objekata u javnoj svojini u sektorima obrazovanja, zdravstva i socijalne zaštite je 30. jun 2018. godine. Obnovu objekata u sektoru obrazovanja sprovesti u skladu sa školskim kalendarom. U slučaju da pojedini radovi na obnovi javnih objekata u javnoj svojini u sektorima obrazovanja, zdravstva i socijalne zaštite ne budu završeni u gore navedenom roku zbog nedostatka finansijskih sredstava ili nekih drugih objektivnih i opravdanih razloga, isti se mogu realizovati, uz saglasnost Kancelarije, i posle ovog rok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Organi državne uprave nadležni za koordinaciju i nosioci sprovođenja pojedinih mera i aktivn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je nadležna za koordinaciju aktivnosti na realizaciji ovog programa obnove u saradnji sa ministarstvima nadležnim za obrazovanje, zdravstvo i socijalnu zaštitu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silac sprovođenja mera i aktivnosti iz ovog državnog programa obnove je jedinica lokalne samouprave, na način opisan u Odeljku 4. ovog državnog programa obno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8. Procena potrebnih finansijskih sredstava i izvor finansiranj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ove uredbe u iznosu od 65.000.000 dinara obezbediće se iz tekuće budžetske rezerve u okviru Zakona o budžetu Republike Srbije za 2017. godinu (Službeni glasnik RS”, broj 99/16) i rasporediće u okviru Razdela 3 - Vlada, Glava 3.23 - Kancelarija za upravljanje javnim ulaganjima, Program 1511 - Obnova i izgradnja objekata javne namene i saniranje posledica elementarne nepogode, funkcija 110 Izvršni i zakonodavni organi, finansijski i fiskalni poslovi i spoljni poslovi, Programska aktivnost 0002 — Koordinacija poslova nakon elementarne i druge nepogode, ekonomska klasifikacija 484 – Naknada štete za povrede ili štetu nastalu usled elementarnih nepogoda ili drugih prirodnih uzroka u iznosu od 65.000.000 dinar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54:00Z</dcterms:created>
  <dc:creator>Biljana S</dc:creator>
  <dc:description/>
  <dc:language>en-US</dc:language>
  <cp:lastModifiedBy>jovan</cp:lastModifiedBy>
  <cp:lastPrinted>2017-07-20T11:13:00Z</cp:lastPrinted>
  <dcterms:modified xsi:type="dcterms:W3CDTF">2017-07-20T16:54:00Z</dcterms:modified>
  <cp:revision>2</cp:revision>
  <dc:subject/>
  <dc:title/>
</cp:coreProperties>
</file>