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Na osnovu člana 35. Zakona o privatizaciji („Službeni glasnik RS”, br. 83/14, 46/15, 112/15 i 20/16 - autentično tumačenje) i člana 42. stav 1. Zakona o Vladi („Službeni glasnik RS”, br. 55/05, 71/05 - ispravka, 101/07, 65/08, 16/11, 68/12 - US, 72/12, 7/14 - US i 44/14),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 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Clan"/>
        <w:spacing w:before="0" w:after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Latn-CS" w:eastAsia="en-US"/>
        </w:rPr>
        <w:t xml:space="preserve">O DOPUNI UREDBE O USLOVIMA, POSTUPKU I NAČINU PRODAJE KAPITALA I IMOVINE METODOM JAVNOG PRIKUPLJANJA PONUDA SA JAVNIM NADMETANJEM </w:t>
      </w:r>
    </w:p>
    <w:p>
      <w:pPr>
        <w:pStyle w:val="Clan"/>
        <w:spacing w:before="0" w:after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Clan"/>
        <w:spacing w:before="0" w:after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Clan"/>
        <w:spacing w:before="0" w:after="0"/>
        <w:jc w:val="both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Clan"/>
        <w:spacing w:before="0" w:after="0"/>
        <w:jc w:val="center"/>
        <w:rPr>
          <w:bCs/>
          <w:lang w:val="sr-Latn-CS" w:eastAsia="en-US"/>
        </w:rPr>
      </w:pPr>
      <w:r>
        <w:rPr>
          <w:bCs/>
          <w:color w:val="000000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U Uredbi o uslovima, postupku i načinu prodaje kapitala i imovine metodom javnog prikupljanja ponuda sa javnim nadmetanjem („Službeni glasnik RS”, br. 122/14, 61/15 i 12/16)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2. posle stava 1. dodaje se stav 2, koji glasi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Izuzetno, u slučaju ako je nad prodavcem otvoren prethodni stečajni postupak, postupak likvidacije ili stečajni postupak, odnosno ako prodavac prestane da postoji, sva prava i obaveze iz ugovora o prodaji imovine prenose se na Ministarstvo privrede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 110-6336/2017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11. jula 2017. godi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6480" w:firstLine="72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76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na Brnabić, s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8:00Z</dcterms:created>
  <dc:creator>Maja Antal</dc:creator>
  <dc:description/>
  <dc:language>en-US</dc:language>
  <cp:lastModifiedBy>jovan</cp:lastModifiedBy>
  <cp:lastPrinted>2017-07-11T08:42:00Z</cp:lastPrinted>
  <dcterms:modified xsi:type="dcterms:W3CDTF">2017-07-11T11:38:00Z</dcterms:modified>
  <cp:revision>2</cp:revision>
  <dc:subject/>
  <dc:title/>
</cp:coreProperties>
</file>