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Na osnovu člana 214a st. 1. i 4. Zakona o plovidbi i lukama na unutrašnjim vodama („Službeni glasnik RS”, br. 73/10, 121/12, 18/15, 96/15 - dr. zakon, 92/16 i 104/16 - dr. zakon) i člana 17. stav 1. i člana 42. stav 1. Zakona o Vladi („Službeni glasnik RS”, br. 55/05, 71/05-ispravka, 101/07, 65/08, 16/11, 68/12 - US, 72/12, 7/14 - US i 44/14)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LUČKOG PODRUČJA LUKE U ŠAPCU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Ovom uredbom utvrđuje se područje luke u Šapcu u skladu sa Strategijom razvoja vodnog saobraćaja Republike Srbije od 2015. do 2025. godine („Službeni glasnik RS”, broj 3/15), dokumentima prostornog i urbanističkog planiranja i planskim dokumentima koji se odnose na upravljanje voda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>Lučko područje iz člana 1. ove uredbe čini katastarska parcela broj</w:t>
      </w:r>
      <w:r>
        <w:rPr>
          <w:shd w:fill="FFFFFF" w:val="clear"/>
          <w:lang w:val="sr-Latn-CS" w:eastAsia="en-US"/>
        </w:rPr>
        <w:t xml:space="preserve"> 6915/49 </w:t>
      </w:r>
      <w:r>
        <w:rPr>
          <w:lang w:val="sr-Latn-CS" w:eastAsia="en-US"/>
        </w:rPr>
        <w:t xml:space="preserve">upisana u list nepokretnosti broj </w:t>
      </w:r>
      <w:r>
        <w:rPr>
          <w:shd w:fill="FFFFFF" w:val="clear"/>
          <w:lang w:val="sr-Latn-CS" w:eastAsia="en-US"/>
        </w:rPr>
        <w:t xml:space="preserve">13438 Katastarske opštine Šabac, </w:t>
      </w:r>
      <w:r>
        <w:rPr>
          <w:lang w:val="sr-Latn-CS" w:eastAsia="en-US"/>
        </w:rPr>
        <w:t>ukupne površine 51a 45m²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>Sastavni deo lučkog područja iz stava 1. ovog člana je i sidrište luke omeđeno koordinatnim tačkama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Latn-CS" w:eastAsia="en-US"/>
        </w:rPr>
        <w:t>Na osnovu ove uredbe izvršiće se zabeležba lučkog područja i prava preče kupovine Republike Srbije na lučkoj infrastrukturi i suprastrukturi u katastru nepokretnosti.</w:t>
      </w:r>
    </w:p>
    <w:p>
      <w:pPr>
        <w:pStyle w:val="T98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Agencija za upravljanje lukama dostaviće potrebnu dokumentaciju nadležnom pravobranilaštvu koje će izvršiti sprovođenje zabeležbe iz stava 1. ovog člana.</w:t>
      </w:r>
    </w:p>
    <w:p>
      <w:pPr>
        <w:pStyle w:val="T98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Grafički prikazi područja i koordinate sidrišta iz člana 2. ove uredbe su odštampani uz ovu uredbu i čine njen sastavni deo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5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05 Broj:110-5456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juna 2017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>PRVI POTPREDSEDNIK VLADE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</w:t>
      </w:r>
      <w:r>
        <w:rPr>
          <w:lang w:val="sr-Latn-CS" w:eastAsia="en-US"/>
        </w:rPr>
        <w:t>Ivica Dačić, s.r.</w:t>
      </w:r>
      <w:r>
        <w:br w:type="page"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val="sr-Latn-CS" w:eastAsia="en-US"/>
        </w:rPr>
      </w:pPr>
      <w:r>
        <w:rPr>
          <w:lang w:val="sr-Latn-CS" w:eastAsia="en-US"/>
        </w:rPr>
        <w:t>KOORDINATE GRANIČNIH TAČAKA SIDRIŠTA LUKE U ŠAPCU</w:t>
      </w:r>
      <w:r>
        <w:br w:type="page"/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5960</wp:posOffset>
                </wp:positionV>
                <wp:extent cx="3329940" cy="121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116"/>
                              <w:gridCol w:w="1056"/>
                              <w:gridCol w:w="1056"/>
                              <w:gridCol w:w="105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sr-Latn-CS"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sr-Latn-CS" w:eastAsia="en-US"/>
                                    </w:rPr>
                                    <w:t>Gaus-Kru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Tačka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398457.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495664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739886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4957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398571.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495673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739897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4957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39881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4956419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739922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4957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398704.7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495633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7399107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CS" w:eastAsia="en-US"/>
                                    </w:rPr>
                                    <w:t>49573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95.5pt;mso-wrap-distance-left:9pt;mso-wrap-distance-right:9pt;mso-wrap-distance-top:0pt;mso-wrap-distance-bottom:8pt;margin-top:54.8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116"/>
                        <w:gridCol w:w="1056"/>
                        <w:gridCol w:w="1056"/>
                        <w:gridCol w:w="105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Latn-C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 w:eastAsia="en-US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sr-Latn-CS"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1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sr-Latn-CS" w:eastAsia="en-US"/>
                              </w:rPr>
                              <w:t>Gaus-Kruge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Tačka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398457.8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495664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739886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49576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398571.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495673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739897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495771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398818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4956419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739922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495739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398704.7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495633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7399107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Latn-CS" w:eastAsia="en-US"/>
                              </w:rPr>
                              <w:t>49573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5943600" cy="50006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41:00Z</dcterms:created>
  <dc:creator>Zo Sa</dc:creator>
  <dc:description/>
  <cp:keywords/>
  <dc:language>en-US</dc:language>
  <cp:lastModifiedBy>Nenad Zdraljevic</cp:lastModifiedBy>
  <cp:lastPrinted>2016-12-01T15:29:00Z</cp:lastPrinted>
  <dcterms:modified xsi:type="dcterms:W3CDTF">2017-06-20T10:41:00Z</dcterms:modified>
  <cp:revision>2</cp:revision>
  <dc:subject/>
  <dc:title>ПРЕДЛОГ</dc:title>
</cp:coreProperties>
</file>