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color w:val="000000"/>
        </w:rPr>
        <w:tab/>
        <w:t xml:space="preserve">На основу члана 17. став 1. и члана 43. став 3. Закона о Влади („Службени гласник РС”, бр. 55/05, 71/05 – исправка, 101/07, 65/08, 16/11, 68/12 – УС, 72/12, 7/14 – УС и 44/14), на предлог Министарства за рад, запошљавање, борачка и социјална питања,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>Влада донос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color w:val="000000"/>
        </w:rPr>
      </w:pPr>
      <w:r>
        <w:rPr>
          <w:color w:val="000000"/>
        </w:rPr>
        <w:t>З А К Љ У Ч А К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ab/>
        <w:t>1. Усваја се Акциони план за примену Стратегије за социјално укључивање Рома и Ромкиња у Републици Србији за период од 2016. до 2025. године – За период од 2017. до 2018. године, који је саставни део овог закључк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</w:rPr>
        <w:tab/>
        <w:t xml:space="preserve">2. Овај закључак, ради реализације, доставити Министарству просвете, науке и технолошког развоја, Министарству здравља, Министарству финансија, Министарству унутрашњих послова, Министарству грађевинарства, саобраћаја и инфраструктуре, Министарству правде, Министарству омладине и спорта, Министарству за рад, запошљавање, борачка и социјална питања, које ће примерак овог закључка доставити Координационом телу за праћење реализације Стратегије за социјално укључивање Рома и Ромкиња у Републици Србији, а ради информисања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Министарству спољних послова, Републичком секретаријату за јавне политике, Канцеларији за европске интеграције, Министарству државне управе и локалне самоуправе, Министарству пољопривреде и заштите животне средине, Канцеларији за људска и мањинска права и Комесаријату за избеглице и миграциј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05 Број: 90-4483/2017-2</w:t>
      </w:r>
    </w:p>
    <w:p>
      <w:pPr>
        <w:pStyle w:val="Normal"/>
        <w:rPr/>
      </w:pPr>
      <w:r>
        <w:rPr/>
        <w:t>У Београду, 7. јуна 2017. године</w:t>
      </w:r>
    </w:p>
    <w:p>
      <w:pPr>
        <w:pStyle w:val="Normal"/>
        <w:rPr/>
      </w:pPr>
      <w:r>
        <w:rPr/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44:00Z</dcterms:created>
  <dc:creator>daktilo02</dc:creator>
  <dc:description/>
  <dc:language>en-US</dc:language>
  <cp:lastModifiedBy>jovan</cp:lastModifiedBy>
  <dcterms:modified xsi:type="dcterms:W3CDTF">2017-06-16T11:44:00Z</dcterms:modified>
  <cp:revision>3</cp:revision>
  <dc:subject/>
  <dc:title/>
</cp:coreProperties>
</file>