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На основу члана 27а став 5. Закона о електронским комуникацијама („Службени  гласник РС”, бр. 44/10, 60/13 – УС и 62/14), члана 42. став 1. Закона о Влади („Службени гласник РС”, бр. 55/05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37868%26ацтион%3Дпропис%26патх%3Д03786801.хтмл%26домен%3Д0%26марк%3Дфалсе%26qуерy%3Д%26типПретраге%3Д1%26типПрописа%3Д1%26домен%3Д0%26мојиПрописи%3Дфалсе%26датумОд%3Д%26датумДо%3Д%26гроупс%3Д-%40--%40--%40--%40--%40-" \о "Исправка Закона о Влади (19/08/2005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71/0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исправка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54496%26ацтион%3Дпропис%26патх%3Д054496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06/11/2007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01/0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59293%26ацтион%3Дпропис%26патх%3Д059293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05/07/2008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65/08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80360%26ацтион%3Дпропис%26патх%3Д080360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11/03/2011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6/1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89034%26ацтион%3Дпропис%26патх%3Д08903401.хтмл%26домен%3Д0%26марк%3Дфалсе%26qуерy%3Д%26типПретраге%3Д1%26типПрописа%3Д1%26домен%3Д0%26мојиПрописи%3Дфалсе%26датумОд%3Д%26датумДо%3Д%26гроупс%3Д-%40--%40--%40--%40--%40-" \о "Одлука Уставног суда ИУз-231/2012 (односи се на Закон о изменама и допунама Закона о Влади) (18/07/2012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68/1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УС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89155%26ацтион%3Дпропис%26патх%3Д089155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допунама Закона о Влади (26/07/2012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72/1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ХYПЕРЛИНК "хттп://wе2.цекос.цом/це/фацес/индеx.јсп%3Ф%26филе%3Дф100052%26ацтион%3Дпропис%26патх%3Д10005201.хтмл%26домен%3Д0%26марк%3Дфалсе%26qуерy%3Д%26типПретраге%3Д1%26типПрописа%3Д1%26домен%3Д0%26мојиПрописи%3Дфалсе%26датумОд%3Д%26датумДо%3Д%26гроупс%3Д-%40--%40--%40--%40--%40-" \о "Одлука Уставног суда ИУз-921/2012 (односи се на Закон о допунама Закона о Влади) (28/01/2014)"_x0001_</w:instrTex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7/1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”, број 79/14)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 ИЗМЕНИ УРЕДБЕ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Уредби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 („Службени гласник РС” број 8/17), у Програму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, који је одштампан уз ту уредбу и чини њен саставни део, у Одељку: „Намена средстава” став 2. тачка 2) мења се и гласи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„2) повезивања основних и средњих школа и установа културе на образовну и научно истраживачку рачунарску мрежу Информационо-комуникационе установе „Академска мрежа Републике Србије - АМРЕС”, путем изнајмљивања веза и постављањем локалне бежичне мреже за приступ у свим школама, осталим установама образовања и установама културе;”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05 Број: 110- 4446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19. маја 201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лександар Вучић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7:00Z</dcterms:created>
  <dc:creator>daktilo03</dc:creator>
  <dc:description/>
  <cp:keywords/>
  <dc:language>en-US</dc:language>
  <cp:lastModifiedBy>Nenad Zdraljevic</cp:lastModifiedBy>
  <dcterms:modified xsi:type="dcterms:W3CDTF">2017-05-22T13:27:00Z</dcterms:modified>
  <cp:revision>2</cp:revision>
  <dc:subject/>
  <dc:title/>
</cp:coreProperties>
</file>