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Na osnovu člana 31. stav 1. Zakona o Vladi („Službeni glasnik RS”, br. 55/05, 71/05 – ispravka, 101/07, 65/08, 16/11, 68/12 – US, 72/12, 7/14 – US i 44/14),</w:t>
      </w:r>
    </w:p>
    <w:p>
      <w:pPr>
        <w:pStyle w:val="Normal"/>
        <w:jc w:val="left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ab/>
        <w:t>Vlada donosi</w:t>
      </w:r>
    </w:p>
    <w:p>
      <w:pPr>
        <w:pStyle w:val="Normal"/>
        <w:jc w:val="left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U R E D B U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o Kancelariji Nacionalnog savet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za koordinaciju saradnje sa Ruskom Federacijom i Narodnom Republikom Kinom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Sadržina Uredb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 xml:space="preserve">Ovom uredbom osniva se </w:t>
      </w:r>
      <w:r>
        <w:rPr>
          <w:bCs/>
          <w:szCs w:val="24"/>
          <w:lang w:val="sr-Latn-CS" w:eastAsia="en-US"/>
        </w:rPr>
        <w:t>Kancelarija Nacionalnog saveta za koordinaciju saradnje sa Ruskom Federacijom i Narodnom Republikom Kinom</w:t>
      </w:r>
      <w:r>
        <w:rPr>
          <w:szCs w:val="24"/>
          <w:lang w:val="sr-Latn-CS" w:eastAsia="en-US"/>
        </w:rPr>
        <w:t xml:space="preserve"> (u daljem tekstu: Kancelarija), određuje delokrug njenog rada, uređenje i druga pitanja značajna za njen rad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Kancelarija je služba Vlade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Delokrug Kancelarij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Kancelarija vrši stručne i administrativno-tehničke poslove za potrebe Nacionalnog saveta za koordinaciju saradnje sa Ruskom Federacijom i Narodnom Republikom Kinom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Direktor Kancelarij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Kancelarijom rukovodi direktor Kancelarije, koga postavlja Vlada na pet godina, na predlog predsednika Vlade, u skladu sa uredbom kojom se uređuju službe Vlade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Zamenik direktora Kancelarij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Direktor Kancelarije ima zamenika, koga sam predlaže, a koga postavlja Vlada na pet godina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Zamenik direktora Kancelarije pomaže direktoru Kancelarije u okviru ovlašćenja koja mu on odredi i zamenjuje ga ako je odsutan ili sprečen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Zamenik direktora Kancelarije je državni službenik na položaju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Pomoćnici direktora Kancelarij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Direktor Kancelarije ima pomoćnike, koje sam predlaže, a koje postavlja Vlada na  pet godina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Pomoćnik direktora Kancelarije je državni službenik na položaju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Rok za donošenje pravilnik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Direktor Kancelarije doneće pravilnik o unutrašnjem uređenju i sistematizaciji radnih mesta u Kancelariji u roku od 45 dana od dana stupanja na snagu ove uredbe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Stupanje na snagu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4"/>
          <w:lang w:val="sr-Latn-CS" w:eastAsia="en-US"/>
        </w:rPr>
        <w:t>05 Broj: 110-4416/2017-1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9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1:00Z</dcterms:created>
  <dc:creator>daktilo03</dc:creator>
  <dc:description/>
  <cp:keywords/>
  <dc:language>en-US</dc:language>
  <cp:lastModifiedBy>Nenad Zdraljevic</cp:lastModifiedBy>
  <dcterms:modified xsi:type="dcterms:W3CDTF">2017-05-22T12:41:00Z</dcterms:modified>
  <cp:revision>2</cp:revision>
  <dc:subject/>
  <dc:title/>
</cp:coreProperties>
</file>