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 R E D L O G   Z A K O N 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DOPUNI ZAKONA O AGENCIJI ZA OSIGURANJE DEPOZ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Zakonu o Agenciji za osiguranje depozita („Službeni glasnik RS”, broj 14/15), u članu 8. dodaje se stav 3, koji glasi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uzetno, u okolnostima značajnih promena na međunarodnom finansijskom tržištu uzrokovanih postojanjem negativne kamatne stope na depozite kod stranih banaka, Agencija može devizna sredstva iz stava 1. ovog člana ulagati i u devizne dužničke hartije od vrednosti koje izdaje Republika Srbija ili Narodna banka Srbije, dok traju te okolnosti.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vaj zakon stupa na snagu osmog dana od dana objavljivanja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48" w:after="48"/>
      <w:jc w:val="left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5:46:00Z</dcterms:created>
  <dc:creator>Bojan Resavac</dc:creator>
  <dc:description/>
  <cp:keywords/>
  <dc:language>en-US</dc:language>
  <cp:lastModifiedBy>Nenad Zdraljevic</cp:lastModifiedBy>
  <cp:lastPrinted>2017-05-10T09:22:00Z</cp:lastPrinted>
  <dcterms:modified xsi:type="dcterms:W3CDTF">2017-05-12T15:46:00Z</dcterms:modified>
  <cp:revision>2</cp:revision>
  <dc:subject/>
  <dc:title/>
</cp:coreProperties>
</file>