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CS" w:eastAsia="en-US"/>
              </w:rPr>
              <w:t xml:space="preserve">1. Naziv propisa Evropske unije: </w:t>
            </w:r>
          </w:p>
          <w:p>
            <w:pPr>
              <w:pStyle w:val="Normal"/>
              <w:spacing w:before="120" w:after="120"/>
              <w:jc w:val="both"/>
              <w:rPr/>
            </w:pPr>
            <w:r>
              <w:rPr>
                <w:rFonts w:cs="Times New Roman" w:ascii="Times New Roman" w:hAnsi="Times New Roman"/>
                <w:sz w:val="18"/>
                <w:szCs w:val="18"/>
                <w:lang w:val="sr-Latn-CS" w:eastAsia="en-US"/>
              </w:rPr>
              <w:t>DIRECTIVE 2007/2/EC OF THE EUROPEAN PARLIAMENT AND OF THE COUNCIL establishing an Infrastructure for Spatial Information in the European Community (INSPIRE), Official Journal of the European Union L 108/1</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EKTIVA 2007/2/ES EVROPSKOG PARLAMENTA I SAVETA uspostavljanje infrastrukture prostornih informacija u Evropskoj zajednici (INSPIRE)</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sz w:val="18"/>
                <w:szCs w:val="18"/>
                <w:lang w:val="sr-Latn-CS" w:eastAsia="en-US"/>
              </w:rPr>
              <w:t>32007L000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Organ državne uprave, odnosno drugi ovlašćeni predlagač propisa: Vlad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 27.02.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Style w:val="Hps"/>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Predlog zakona o nacionalnoj infrastrukturi geoprostornih podataka</w:t>
            </w:r>
          </w:p>
          <w:p>
            <w:pPr>
              <w:pStyle w:val="Normal"/>
              <w:rPr/>
            </w:pPr>
            <w:r>
              <w:rPr>
                <w:rFonts w:cs="Times New Roman" w:ascii="Times New Roman" w:hAnsi="Times New Roman"/>
                <w:sz w:val="18"/>
                <w:szCs w:val="18"/>
                <w:lang w:val="sr-Latn-CS" w:eastAsia="en-US"/>
              </w:rPr>
              <w:t>The draft law on the National Spatial Data Infrastructure</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PURPOS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im zakonom uređuje se uspostavljanje i održavanje nacionalne infrastrukture geoprostornih podataka u Republici Srbiji (u daljem tekstu: NIGP).</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both"/>
              <w:rPr/>
            </w:pPr>
            <w:r>
              <w:rPr>
                <w:rFonts w:cs="Times New Roman" w:ascii="Times New Roman" w:hAnsi="Times New Roman"/>
                <w:sz w:val="18"/>
                <w:szCs w:val="18"/>
                <w:lang w:val="sr-Latn-CS" w:eastAsia="en-US"/>
              </w:rPr>
              <w:t>Ovim zakonom prenosi se u nacionalno zakonodavstvo Direktiva Evropske Unije 2007/2/EZ - Infrastructure for Spatial Information in the European Community - INSPIR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spire shall build upon infrastructures for spatial information established and operated by the M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Nije moguće uskladiti jer se ovom rečenicom direktive nalaže državama članicama da uspostave infrastrukturu prostornih podataka. U Predlogu zakona o NIGP-u nije moguće napisati ovu rečenicu ali ovaj zakon upravo to i rad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This Directive is without prejudice to Directives 2003/4/EC and 2003/98/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moguće u Predlog zakona ubaciti ovu rečenicu jer na Republiku Srbiju ne utiče pomenuta direktiv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This Directive does not affect the existence or ownership of public authorities' intellectual property righ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govorni subjekt NIGP-a zadržava pravo intelektualne svojine nad geopodacima iz svoje nadlež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the purposes of this Directive, the following definitions shall apply:</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 ‘infrastructure for spatial information’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GP su metapodaci, skupovi i servisi geoprostornih podataka; mrežni servisi i tehnologije; sporazumi o deljenju, pristupu i korišćenju geoprostornih podataka; kao i mehanizmi koordinacije i praćenja, procesi i postupci koji su ustanovljeni, kojima se upravlja i koji se stavljaju na raspolaganje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 ‘spatial data’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eoprostorni podaci (u daljem tekstu: geopodaci) su podaci sa direktnom ili indirektnom vezom sa određenom lokacijom ili geografskom oblašć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 xml:space="preserve">3. ‘spatial data set’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kup geopodataka je zbirka geopodataka koju je moguće identifikova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4. ‘spatial data services’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rvisi geopodataka su operacije koje se mogu izvršiti pozivanjem računarske aplikacije nad geopodacima koji se nalaze u skupovima geopodataka ili nad metapodacima sa njima u vez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5. ‘spatial object’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eoprostorni objekat je apstraktan prikaz pojave iz stvarnog sveta, u vezi sa određenom lokacijom ili geografskom oblašć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6. ‘metadata’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tapodaci su informacije koje opisuju skupove i servise geopodataka i omogućavaju njihovo pronalaženje, popis i korišć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 ‘interoperability’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7.</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teroperabilnost je mogućnost kombinovanja skupova geopodataka i interakcije servisa bez ponavljanja manuelnih intervencija, tako da je rezultat celovit i  da je povećana dodatna vrednost skupova i servisa geo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Inspire geo-porta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8.</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SPIRE geoportal je internet stranica ili njen ekvivalent koji omogućava pristup mrežnim servisima na nivou Evropske un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 ‘public authori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rgani javne vlasti su državni organi i organizacije, organi i organizacije teritorijalne autonomije i jedinice  lokalne samouprave, javna preduzeća, kao i druga lica kojima je povereno vršenje javnih ovlašć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may provide that when bodies or institutions are acting in a judicial or legislative capacity, they are not to be regarded as a public authority for the purposes of this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0. ‘third party’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reća strana je fizičko ili pravno lice koje nije organ javne vla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shall cover spatial data sets which fulfil the following condition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hey relate to an area where a MS has and/or exercises jurisdictional right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they are in electronic format;</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they are held by or on behalf of any of the following:</w:t>
            </w:r>
          </w:p>
          <w:p>
            <w:pPr>
              <w:pStyle w:val="Normal"/>
              <w:autoSpaceDE w:val="false"/>
              <w:ind w:left="422"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 a public authority, having been produced or received by a public authority, or being managed or updated by that authority and falling within the scope of its public tasks;</w:t>
            </w:r>
          </w:p>
          <w:p>
            <w:pPr>
              <w:pStyle w:val="Normal"/>
              <w:autoSpaceDE w:val="false"/>
              <w:ind w:left="422" w:hanging="0"/>
              <w:rPr/>
            </w:pPr>
            <w:r>
              <w:rPr>
                <w:rFonts w:cs="Times New Roman" w:ascii="Times New Roman" w:hAnsi="Times New Roman"/>
                <w:sz w:val="18"/>
                <w:szCs w:val="18"/>
                <w:lang w:val="sr-Latn-CS" w:eastAsia="en-US"/>
              </w:rPr>
              <w:t>(ii) a third party to whom the network has been made available in accordance with Article 12;</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they relate to one or more of the themes listed in Annex I, II or I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Ovaj zakon se odnosi na skupove geopodataka koji ispunjavaju sledeće uslove:</w:t>
            </w:r>
          </w:p>
          <w:p>
            <w:pPr>
              <w:pStyle w:val="NabrajenjePravilnik"/>
              <w:tabs>
                <w:tab w:val="left" w:pos="284" w:leader="none"/>
                <w:tab w:val="left" w:pos="1134" w:leader="none"/>
              </w:tabs>
              <w:autoSpaceDE w:val="false"/>
              <w:ind w:hanging="0"/>
              <w:jc w:val="left"/>
              <w:rPr/>
            </w:pPr>
            <w:r>
              <w:rPr>
                <w:rFonts w:eastAsia="Calibri" w:cs="Times New Roman" w:ascii="Times New Roman" w:hAnsi="Times New Roman"/>
                <w:sz w:val="18"/>
                <w:szCs w:val="18"/>
                <w:lang w:val="sr-Latn-CS" w:eastAsia="en-US"/>
              </w:rPr>
              <w:t>1) da se odnose na teritoriju Republike Srbije;</w:t>
            </w:r>
          </w:p>
          <w:p>
            <w:pPr>
              <w:pStyle w:val="NabrajenjePravilnik"/>
              <w:tabs>
                <w:tab w:val="left" w:pos="284" w:leader="none"/>
                <w:tab w:val="left" w:pos="1134" w:leader="none"/>
              </w:tabs>
              <w:autoSpaceDE w:val="false"/>
              <w:ind w:hanging="0"/>
              <w:jc w:val="left"/>
              <w:rPr/>
            </w:pPr>
            <w:r>
              <w:rPr>
                <w:rFonts w:eastAsia="Calibri" w:cs="Times New Roman" w:ascii="Times New Roman" w:hAnsi="Times New Roman"/>
                <w:sz w:val="18"/>
                <w:szCs w:val="18"/>
                <w:lang w:val="sr-Latn-CS" w:eastAsia="en-US"/>
              </w:rPr>
              <w:t>2) da su u digitalnom su obliku;</w:t>
            </w:r>
          </w:p>
          <w:p>
            <w:pPr>
              <w:pStyle w:val="NabrajenjePravilnik"/>
              <w:autoSpaceDE w:val="false"/>
              <w:ind w:hanging="0"/>
              <w:jc w:val="left"/>
              <w:rPr/>
            </w:pPr>
            <w:r>
              <w:rPr>
                <w:rFonts w:eastAsia="Calibri" w:cs="Times New Roman" w:ascii="Times New Roman" w:hAnsi="Times New Roman"/>
                <w:sz w:val="18"/>
                <w:szCs w:val="18"/>
                <w:lang w:val="sr-Latn-CS" w:eastAsia="en-US"/>
              </w:rPr>
              <w:t>3) da su u nadležnosti odgovornih subjekata NIGP-a;</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da se odnose  na jednu ili više tema navedenih u članu 10.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In cases where multiple identical copies of the same spatial data set are held by or on behalf of various public authorities, this Directive shall apply only to the reference version from which the various copies are deriv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postoji više identičnih kopija skupova geopodataka koji su u posedu više odgovornih subjekata NIGP-a, ovaj zakon se odnosi samo na odgovornog subjekta koji poseduje izvornu verziju skupa geopodataka iz koje su dobijene ostale kop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shall also cover the spatial data services relating to the data contained in the spatial data sets referred to in paragraph 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log zakona se odnosi na skupove i servise geopodatak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does not require collection of new spatial data.</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Ovaj zakon ne propisuje nove obaveze odgovornim subjektima NIGP-a da prikupljaju geopodatke, već da geopodatke za koje su nadležni učine dostupnim u skladu sa ovim zakonom i podzakonskim aktima donetim na osnovu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In the case of spatial data sets which comply with the condition set out in paragraph 1(c), but in respect of which a third party holds intellectual property rights, the public authority may take action under this Directive only with the consent of that third par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obuhvaćeno ovim zakono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By way of derogation from paragraph 1, this Directive shall cover spatial data sets held by or on behalf of a public authority operating at the lowest level of government within a MS only if the MS has laws or regulations requiring their collection or dissemi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val="sr-Latn-CS" w:eastAsia="en-US"/>
              </w:rPr>
              <w:t xml:space="preserve">Savet NIGP-a ima 16 članova koje imenuje i razrešava Vlada, na period od četiri godine. </w:t>
            </w:r>
          </w:p>
          <w:p>
            <w:pPr>
              <w:pStyle w:val="Normal"/>
              <w:spacing w:before="40" w:after="40"/>
              <w:jc w:val="both"/>
              <w:rPr/>
            </w:pPr>
            <w:r>
              <w:rPr>
                <w:rFonts w:cs="Times New Roman" w:ascii="Times New Roman" w:hAnsi="Times New Roman"/>
                <w:sz w:val="18"/>
                <w:szCs w:val="18"/>
                <w:lang w:val="sr-Latn-CS" w:eastAsia="en-US"/>
              </w:rPr>
              <w:t>Radom Saveta NIGP-a rukovodi predsednik.</w:t>
            </w:r>
          </w:p>
          <w:p>
            <w:pPr>
              <w:pStyle w:val="Normal"/>
              <w:spacing w:before="40" w:after="40"/>
              <w:jc w:val="both"/>
              <w:rPr/>
            </w:pPr>
            <w:r>
              <w:rPr>
                <w:rFonts w:cs="Times New Roman" w:ascii="Times New Roman" w:hAnsi="Times New Roman"/>
                <w:sz w:val="18"/>
                <w:szCs w:val="18"/>
                <w:lang w:val="sr-Latn-CS" w:eastAsia="en-US"/>
              </w:rPr>
              <w:t>Predsednik Saveta NIGP-a je direktor Republičkog geodetskog zavoda.</w:t>
            </w:r>
          </w:p>
          <w:p>
            <w:pPr>
              <w:pStyle w:val="Normal"/>
              <w:spacing w:before="40" w:after="40"/>
              <w:jc w:val="both"/>
              <w:rPr/>
            </w:pPr>
            <w:r>
              <w:rPr>
                <w:rFonts w:cs="Times New Roman" w:ascii="Times New Roman" w:hAnsi="Times New Roman"/>
                <w:sz w:val="18"/>
                <w:szCs w:val="18"/>
                <w:lang w:val="sr-Latn-CS" w:eastAsia="en-US"/>
              </w:rPr>
              <w:t xml:space="preserve">Pored predsednika, članovi Saveta NIGP-a su: </w:t>
            </w:r>
          </w:p>
          <w:p>
            <w:pPr>
              <w:pStyle w:val="Normal"/>
              <w:spacing w:before="40" w:after="40"/>
              <w:jc w:val="both"/>
              <w:rPr/>
            </w:pPr>
            <w:r>
              <w:rPr>
                <w:rFonts w:cs="Times New Roman" w:ascii="Times New Roman" w:hAnsi="Times New Roman"/>
                <w:sz w:val="18"/>
                <w:szCs w:val="18"/>
                <w:lang w:val="sr-Latn-CS" w:eastAsia="en-US"/>
              </w:rPr>
              <w:t>1) predstavnik ministarstva nadležnog za poslove zaštite životne sredine;</w:t>
            </w:r>
          </w:p>
          <w:p>
            <w:pPr>
              <w:pStyle w:val="Normal"/>
              <w:spacing w:before="40" w:after="40"/>
              <w:jc w:val="both"/>
              <w:rPr/>
            </w:pPr>
            <w:r>
              <w:rPr>
                <w:rFonts w:cs="Times New Roman" w:ascii="Times New Roman" w:hAnsi="Times New Roman"/>
                <w:sz w:val="18"/>
                <w:szCs w:val="18"/>
                <w:lang w:val="sr-Latn-CS" w:eastAsia="en-US"/>
              </w:rPr>
              <w:t xml:space="preserve">2) predstavnik ministarstva nadležnog za poslove prostornog planiranja; </w:t>
            </w:r>
          </w:p>
          <w:p>
            <w:pPr>
              <w:pStyle w:val="Normal"/>
              <w:spacing w:before="40" w:after="40"/>
              <w:jc w:val="both"/>
              <w:rPr/>
            </w:pPr>
            <w:r>
              <w:rPr>
                <w:rFonts w:cs="Times New Roman" w:ascii="Times New Roman" w:hAnsi="Times New Roman"/>
                <w:sz w:val="18"/>
                <w:szCs w:val="18"/>
                <w:lang w:val="sr-Latn-CS" w:eastAsia="en-US"/>
              </w:rPr>
              <w:t xml:space="preserve">3) predstavnik ministarstva nadležnog za poslove e-uprave; </w:t>
            </w:r>
          </w:p>
          <w:p>
            <w:pPr>
              <w:pStyle w:val="Normal"/>
              <w:spacing w:before="40" w:after="4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predstavnik ministarstva nadležnog za poslove poljoprivrede, vodoprivrede i šumarstva;</w:t>
            </w:r>
          </w:p>
          <w:p>
            <w:pPr>
              <w:pStyle w:val="Normal"/>
              <w:spacing w:before="40" w:after="40"/>
              <w:jc w:val="both"/>
              <w:rPr/>
            </w:pPr>
            <w:r>
              <w:rPr>
                <w:rFonts w:cs="Times New Roman" w:ascii="Times New Roman" w:hAnsi="Times New Roman"/>
                <w:sz w:val="18"/>
                <w:szCs w:val="18"/>
                <w:lang w:val="sr-Latn-CS" w:eastAsia="en-US"/>
              </w:rPr>
              <w:t>5) predstavnik ministarstva nadležnog za unutrašnje poslove;</w:t>
            </w:r>
          </w:p>
          <w:p>
            <w:pPr>
              <w:pStyle w:val="Normal"/>
              <w:spacing w:before="40" w:after="40"/>
              <w:jc w:val="both"/>
              <w:rPr/>
            </w:pPr>
            <w:r>
              <w:rPr>
                <w:rFonts w:cs="Times New Roman" w:ascii="Times New Roman" w:hAnsi="Times New Roman"/>
                <w:sz w:val="18"/>
                <w:szCs w:val="18"/>
                <w:lang w:val="sr-Latn-CS" w:eastAsia="en-US"/>
              </w:rPr>
              <w:t>6) predstavnik ministarstva nadležnog za poslove saobraćaja;</w:t>
            </w:r>
          </w:p>
          <w:p>
            <w:pPr>
              <w:pStyle w:val="Normal"/>
              <w:spacing w:before="40" w:after="40"/>
              <w:jc w:val="both"/>
              <w:rPr/>
            </w:pPr>
            <w:r>
              <w:rPr>
                <w:rFonts w:cs="Times New Roman" w:ascii="Times New Roman" w:hAnsi="Times New Roman"/>
                <w:sz w:val="18"/>
                <w:szCs w:val="18"/>
                <w:lang w:val="sr-Latn-CS" w:eastAsia="en-US"/>
              </w:rPr>
              <w:t>7) predstavnik ministarstva nadležnog za poslove odbrane;</w:t>
            </w:r>
          </w:p>
          <w:p>
            <w:pPr>
              <w:pStyle w:val="Normal"/>
              <w:spacing w:before="40" w:after="40"/>
              <w:jc w:val="both"/>
              <w:rPr/>
            </w:pPr>
            <w:r>
              <w:rPr>
                <w:rFonts w:cs="Times New Roman" w:ascii="Times New Roman" w:hAnsi="Times New Roman"/>
                <w:sz w:val="18"/>
                <w:szCs w:val="18"/>
                <w:lang w:val="sr-Latn-CS" w:eastAsia="en-US"/>
              </w:rPr>
              <w:t>8) predstavnik ministarstva nadležnog za poslove geologije;</w:t>
            </w:r>
          </w:p>
          <w:p>
            <w:pPr>
              <w:pStyle w:val="Normal"/>
              <w:spacing w:before="40" w:after="40"/>
              <w:jc w:val="both"/>
              <w:rPr/>
            </w:pPr>
            <w:r>
              <w:rPr>
                <w:rFonts w:cs="Times New Roman" w:ascii="Times New Roman" w:hAnsi="Times New Roman"/>
                <w:sz w:val="18"/>
                <w:szCs w:val="18"/>
                <w:lang w:val="sr-Latn-CS" w:eastAsia="en-US"/>
              </w:rPr>
              <w:t>9) predstavnik ministarstva nadležnog za poslove finansija;</w:t>
            </w:r>
          </w:p>
          <w:p>
            <w:pPr>
              <w:pStyle w:val="Normal"/>
              <w:spacing w:before="40" w:after="40"/>
              <w:jc w:val="both"/>
              <w:rPr/>
            </w:pPr>
            <w:r>
              <w:rPr>
                <w:rFonts w:cs="Times New Roman" w:ascii="Times New Roman" w:hAnsi="Times New Roman"/>
                <w:sz w:val="18"/>
                <w:szCs w:val="18"/>
                <w:lang w:val="sr-Latn-CS" w:eastAsia="en-US"/>
              </w:rPr>
              <w:t>10) predstavnik ministarstva nadležnog za poslove kulture;</w:t>
            </w:r>
          </w:p>
          <w:p>
            <w:pPr>
              <w:pStyle w:val="Normal"/>
              <w:spacing w:before="40" w:after="40"/>
              <w:jc w:val="both"/>
              <w:rPr/>
            </w:pPr>
            <w:r>
              <w:rPr>
                <w:rFonts w:cs="Times New Roman" w:ascii="Times New Roman" w:hAnsi="Times New Roman"/>
                <w:sz w:val="18"/>
                <w:szCs w:val="18"/>
                <w:lang w:val="sr-Latn-CS" w:eastAsia="en-US"/>
              </w:rPr>
              <w:t>11) predstavnik ministarstva nadležnog za poslove informacionog društva;</w:t>
            </w:r>
          </w:p>
          <w:p>
            <w:pPr>
              <w:pStyle w:val="Normal"/>
              <w:spacing w:before="40" w:after="40"/>
              <w:jc w:val="both"/>
              <w:rPr/>
            </w:pPr>
            <w:r>
              <w:rPr>
                <w:rFonts w:cs="Times New Roman" w:ascii="Times New Roman" w:hAnsi="Times New Roman"/>
                <w:sz w:val="18"/>
                <w:szCs w:val="18"/>
                <w:lang w:val="sr-Latn-CS" w:eastAsia="en-US"/>
              </w:rPr>
              <w:t>12) predstavnik pokrajinskog sekretarijata nadležnog za poslove životne sredine;</w:t>
            </w:r>
          </w:p>
          <w:p>
            <w:pPr>
              <w:pStyle w:val="Normal"/>
              <w:spacing w:before="40" w:after="40"/>
              <w:jc w:val="both"/>
              <w:rPr/>
            </w:pPr>
            <w:r>
              <w:rPr>
                <w:rFonts w:cs="Times New Roman" w:ascii="Times New Roman" w:hAnsi="Times New Roman"/>
                <w:sz w:val="18"/>
                <w:szCs w:val="18"/>
                <w:lang w:val="sr-Latn-CS" w:eastAsia="en-US"/>
              </w:rPr>
              <w:t>13) predstavnik posebne organizacije nadležne za poslove statistike;</w:t>
            </w:r>
          </w:p>
          <w:p>
            <w:pPr>
              <w:pStyle w:val="Normal"/>
              <w:spacing w:before="40" w:after="40"/>
              <w:jc w:val="both"/>
              <w:rPr/>
            </w:pPr>
            <w:r>
              <w:rPr>
                <w:rFonts w:cs="Times New Roman" w:ascii="Times New Roman" w:hAnsi="Times New Roman"/>
                <w:sz w:val="18"/>
                <w:szCs w:val="18"/>
                <w:lang w:val="sr-Latn-CS" w:eastAsia="en-US"/>
              </w:rPr>
              <w:t xml:space="preserve">14) predstavnik posebne organizacije nadležne za poslove hidrometeorologije; </w:t>
            </w:r>
          </w:p>
          <w:p>
            <w:pPr>
              <w:pStyle w:val="Normal"/>
              <w:spacing w:before="40" w:after="4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 predstavnik Stalne konferencije gradova i opšti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The description of the existing data themes referred to in Annexes I, II and III may be adapted in accordance with the regulatory procedure with scrutiny referred to in Article 22(3), in order to take into account the evolving needs for spatial data in support of Community policies that affect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rimenlji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ensure that metadata are created for the spatial data sets and services corresponding to the themes listed in Annexes I, II and III, and that those metadata are kept up to dat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govorni subjekt NIGP-a dužan je da obezbedi i redovno održava metapodatke za skupove i servise geopodataka iz svoje nadležnosti koji se odnose na teme geopodataka iz člana 10</w:t>
            </w:r>
            <w:r>
              <w:rPr>
                <w:rFonts w:cs="Times New Roman" w:ascii="Times New Roman" w:hAnsi="Times New Roman"/>
                <w:color w:val="FF0000"/>
                <w:sz w:val="18"/>
                <w:szCs w:val="18"/>
                <w:lang w:val="sr-Latn-CS" w:eastAsia="en-US"/>
              </w:rPr>
              <w:t>.</w:t>
            </w:r>
            <w:r>
              <w:rPr>
                <w:rFonts w:cs="Times New Roman" w:ascii="Times New Roman" w:hAnsi="Times New Roman"/>
                <w:sz w:val="18"/>
                <w:szCs w:val="18"/>
                <w:lang w:val="sr-Latn-CS" w:eastAsia="en-US"/>
              </w:rPr>
              <w:t xml:space="preserve"> ovog zakona, kao i da obezbedi potpunost i kvalitet metapodataka u svrhu njihovog pronalaženja, popisa i korišćenja, u skladu sa podzakonskim aktom iz člana 7. ovog zakona kojim se propisuju sprovedbena pravila za metapodatk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tadata shall include information on the following:</w:t>
            </w:r>
          </w:p>
          <w:p>
            <w:pPr>
              <w:pStyle w:val="Normal"/>
              <w:autoSpaceDE w:val="false"/>
              <w:rPr/>
            </w:pPr>
            <w:r>
              <w:rPr>
                <w:rFonts w:cs="Times New Roman" w:ascii="Times New Roman" w:hAnsi="Times New Roman"/>
                <w:sz w:val="18"/>
                <w:szCs w:val="18"/>
                <w:lang w:val="sr-Latn-CS" w:eastAsia="en-US"/>
              </w:rPr>
              <w:t>(a) the conformity of spatial data sets with the implementing rules provided for in Article 7(1);</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conditions applying to access to, and use of, spatial data sets and services and, where applicable, corresponding fee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c) the quality and validity of spatial data sets; </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the public authorities responsible for the establishment, management, maintenance and distribution of spatial data sets and service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 limitations on public access and the reasons for such limitations, in accordance with Article 1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Metapodaci obuhvataju informacije o:</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1) usklađenosti skupova geopodataka sa sprovedbenim pravilima za metapodatke;</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2) uslovima pristupa i korišćenja skupova i servisa geopodatak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3) kvalitetu i ažurnosti skupova geopodatak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4) subjektu NIGP-a koji je odgovoran za upravljanje, održavanje i distribuciju skupova i servisa geopodataka;</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ograničenjima javnog pristupa i razlozima tih ogranič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MS shall take the necessary measures to ensure that metadata are complete and of a quality sufficient to fulfil the purpose set out in point (6) of Article 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Odgovorni subjekt NIGP-a dužan je da obezbedi i redovno održava metapodatke za skupove i servise geopodataka iz svoje nadležnosti koji se odnose na teme geopodataka iz člana 10. ovog zakona, kao i da obezbedi potpunost i kvalitet metapodataka u svrhu njihovog pronalaženja, popisa i korišćenja, u skladu sa podzakonskim aktom iz člana 7. ovog zakona  kojim se propisuju sprovedbena pravila za metapodatk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Rules for the implementation of this Article shall be adopted by 15 May 2008 in accordance with the regulatory procedure referred to in Article 22(2). These rules shall take account of relevant, existing international standards and user requirements, in particular with relation to validation metadata.</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2.</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Podzakonski akt iz stava 1. ovog člana mora biti u skladu sa relevantnim međunarodnim standardima i zahtevima korisnika, naročito u vezi sa validacijom metapodataka.</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dzakonska akta iz člana 7. tač. 1) i 5) ovog zakona doneće se u roku od jedne godine, a podzakonska akta iz člana 7. tač. 2), 3) i 4)  ovog zakona u roku od dve godine od dana stupanja na snagu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create the metadata referred to in Article 5 in accordance with the following timetabl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not later than two years after the date of adoption of implementing rules in accordance with Article 5(4) in the case of the spatial data sets corresponding to the themes listed in Annexes I and II;</w:t>
            </w:r>
          </w:p>
          <w:p>
            <w:pPr>
              <w:pStyle w:val="Normal"/>
              <w:autoSpaceDE w:val="false"/>
              <w:rPr/>
            </w:pPr>
            <w:r>
              <w:rPr>
                <w:rFonts w:cs="Times New Roman" w:ascii="Times New Roman" w:hAnsi="Times New Roman"/>
                <w:sz w:val="18"/>
                <w:szCs w:val="18"/>
                <w:lang w:val="sr-Latn-CS" w:eastAsia="en-US"/>
              </w:rPr>
              <w:t>(b) not later than five years after the date of adoption of implementing rules in accordance with Article 5(4) in the case of the spatial data sets corresponding to the themes listed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1.</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3.</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Odgovorni subjekt NIGP-a dužan je da obezbedi i redovno održava metapodatke za skupove i servise geopodataka iz svoje nadležnosti koji se odnose na teme geopodataka iz člana 10. ovog zakona, kao i da obezbedi potpunost i kvalitet metapodataka u svrhu njihovog pronalaženja, popisa i korišćenja, u skladu sa podzakonskim aktom iz člana 7. ovog zakona kojim se propisuju sprovedbena pravila za metapodatke.</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jc w:val="both"/>
              <w:rPr/>
            </w:pPr>
            <w:r>
              <w:rPr>
                <w:rFonts w:cs="Times New Roman" w:ascii="Times New Roman" w:hAnsi="Times New Roman"/>
                <w:sz w:val="18"/>
                <w:szCs w:val="18"/>
                <w:lang w:val="sr-Latn-CS" w:eastAsia="en-US"/>
              </w:rPr>
              <w:t>Odgovorni subjekt NIGP-a dužan je da obezbedi metapodatke u roku od godinu dana od dana donošenja podzakonskog akta iz stava 1.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Implementing rules laying down technical arrangements for the interoperability and, where practicable, harmonisation of spatial data sets and services, designed to amend non-essential elements of this Directive by supplementing it, shall be adopted in accordance with the regulatory procedure with scrutiny referred to in Article 22(3). Relevant user requirements, existing initiatives and international standards for the harmonisation of spatial data sets, as well as feasibility and cost-benefit considerations shall be taken into account in the development of the implementing rules. Where organisations established under international law have adopted relevant standards to ensure interoperability or harmonisation of spatial data sets and services, these standards shall be integrated, and the existing technical means shall be referred to, if appropriate, in the implementing rules mentioned in this paragraph.</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Vlada će, u skladu sa postojećim INSPIRE sprovedbenim pravilima izdatim od strane Evropske komisije</w:t>
            </w:r>
            <w:r>
              <w:rPr>
                <w:rFonts w:cs="Times New Roman" w:ascii="Times New Roman" w:hAnsi="Times New Roman"/>
                <w:color w:val="FF0000"/>
                <w:sz w:val="18"/>
                <w:szCs w:val="18"/>
                <w:lang w:val="sr-Latn-CS" w:eastAsia="en-US"/>
              </w:rPr>
              <w:t>,</w:t>
            </w:r>
            <w:r>
              <w:rPr>
                <w:rFonts w:cs="Times New Roman" w:ascii="Times New Roman" w:hAnsi="Times New Roman"/>
                <w:sz w:val="18"/>
                <w:szCs w:val="18"/>
                <w:lang w:val="sr-Latn-CS" w:eastAsia="en-US"/>
              </w:rPr>
              <w:t xml:space="preserve"> doneti podzakonska akta kojima se propisuju sprovedbena pravila za:</w:t>
            </w:r>
          </w:p>
          <w:p>
            <w:pPr>
              <w:pStyle w:val="Normal"/>
              <w:autoSpaceDE w:val="false"/>
              <w:jc w:val="both"/>
              <w:rPr/>
            </w:pPr>
            <w:r>
              <w:rPr>
                <w:rFonts w:cs="Times New Roman" w:ascii="Times New Roman" w:hAnsi="Times New Roman"/>
                <w:sz w:val="18"/>
                <w:szCs w:val="18"/>
                <w:lang w:val="sr-Latn-CS" w:eastAsia="en-US"/>
              </w:rPr>
              <w:t>1) metapodatke;</w:t>
            </w:r>
          </w:p>
          <w:p>
            <w:pPr>
              <w:pStyle w:val="Normal"/>
              <w:autoSpaceDE w:val="false"/>
              <w:jc w:val="both"/>
              <w:rPr/>
            </w:pPr>
            <w:r>
              <w:rPr>
                <w:rFonts w:cs="Times New Roman" w:ascii="Times New Roman" w:hAnsi="Times New Roman"/>
                <w:sz w:val="18"/>
                <w:szCs w:val="18"/>
                <w:lang w:val="sr-Latn-CS" w:eastAsia="en-US"/>
              </w:rPr>
              <w:t>2) interoperabilnost;</w:t>
            </w:r>
          </w:p>
          <w:p>
            <w:pPr>
              <w:pStyle w:val="Normal"/>
              <w:autoSpaceDE w:val="false"/>
              <w:jc w:val="both"/>
              <w:rPr/>
            </w:pPr>
            <w:r>
              <w:rPr>
                <w:rFonts w:cs="Times New Roman" w:ascii="Times New Roman" w:hAnsi="Times New Roman"/>
                <w:sz w:val="18"/>
                <w:szCs w:val="18"/>
                <w:lang w:val="sr-Latn-CS" w:eastAsia="en-US"/>
              </w:rPr>
              <w:t>3) mrežne servise;</w:t>
            </w:r>
          </w:p>
          <w:p>
            <w:pPr>
              <w:pStyle w:val="Normal"/>
              <w:autoSpaceDE w:val="false"/>
              <w:jc w:val="both"/>
              <w:rPr/>
            </w:pPr>
            <w:r>
              <w:rPr>
                <w:rFonts w:cs="Times New Roman" w:ascii="Times New Roman" w:hAnsi="Times New Roman"/>
                <w:sz w:val="18"/>
                <w:szCs w:val="18"/>
                <w:lang w:val="sr-Latn-CS" w:eastAsia="en-US"/>
              </w:rPr>
              <w:t>4) pristup skupovima i servisima geopodataka;</w:t>
            </w:r>
          </w:p>
          <w:p>
            <w:pPr>
              <w:pStyle w:val="Normal"/>
              <w:autoSpaceDE w:val="false"/>
              <w:jc w:val="both"/>
              <w:rPr/>
            </w:pPr>
            <w:r>
              <w:rPr>
                <w:rFonts w:cs="Times New Roman" w:ascii="Times New Roman" w:hAnsi="Times New Roman"/>
                <w:sz w:val="18"/>
                <w:szCs w:val="18"/>
                <w:lang w:val="sr-Latn-CS" w:eastAsia="en-US"/>
              </w:rPr>
              <w:t>5) praćenje i izveštavanje.</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jc w:val="both"/>
              <w:rPr/>
            </w:pPr>
            <w:r>
              <w:rPr>
                <w:rFonts w:cs="Times New Roman" w:ascii="Times New Roman" w:hAnsi="Times New Roman"/>
                <w:sz w:val="18"/>
                <w:szCs w:val="18"/>
                <w:lang w:val="sr-Latn-CS" w:eastAsia="en-US"/>
              </w:rPr>
              <w:t>Sprovedbena pravila iz stava 1. ovog člana obuhvataju sledeće aspekte geopodataka:</w:t>
            </w:r>
          </w:p>
          <w:p>
            <w:pPr>
              <w:pStyle w:val="Normal"/>
              <w:autoSpaceDE w:val="false"/>
              <w:jc w:val="both"/>
              <w:rPr/>
            </w:pPr>
            <w:r>
              <w:rPr>
                <w:rFonts w:cs="Times New Roman" w:ascii="Times New Roman" w:hAnsi="Times New Roman"/>
                <w:sz w:val="18"/>
                <w:szCs w:val="18"/>
                <w:lang w:val="sr-Latn-CS" w:eastAsia="en-US"/>
              </w:rPr>
              <w:t>1) relevantne zahteve korisnika;</w:t>
            </w:r>
          </w:p>
          <w:p>
            <w:pPr>
              <w:pStyle w:val="Normal"/>
              <w:autoSpaceDE w:val="false"/>
              <w:jc w:val="both"/>
              <w:rPr/>
            </w:pPr>
            <w:r>
              <w:rPr>
                <w:rFonts w:cs="Times New Roman" w:ascii="Times New Roman" w:hAnsi="Times New Roman"/>
                <w:sz w:val="18"/>
                <w:szCs w:val="18"/>
                <w:lang w:val="sr-Latn-CS" w:eastAsia="en-US"/>
              </w:rPr>
              <w:t>2) postojeće inicijative i međunarodne standarde za harmonizaciju skupova prostornih podataka;</w:t>
            </w:r>
          </w:p>
          <w:p>
            <w:pPr>
              <w:pStyle w:val="Normal"/>
              <w:autoSpaceDE w:val="false"/>
              <w:jc w:val="both"/>
              <w:rPr/>
            </w:pPr>
            <w:r>
              <w:rPr>
                <w:rFonts w:cs="Times New Roman" w:ascii="Times New Roman" w:hAnsi="Times New Roman"/>
                <w:sz w:val="18"/>
                <w:szCs w:val="18"/>
                <w:lang w:val="sr-Latn-CS" w:eastAsia="en-US"/>
              </w:rPr>
              <w:t>3) izvodljivost i ekonomičnost;</w:t>
            </w:r>
          </w:p>
          <w:p>
            <w:pPr>
              <w:pStyle w:val="Normal"/>
              <w:autoSpaceDE w:val="false"/>
              <w:jc w:val="both"/>
              <w:rPr/>
            </w:pPr>
            <w:r>
              <w:rPr>
                <w:rFonts w:cs="Times New Roman" w:ascii="Times New Roman" w:hAnsi="Times New Roman"/>
                <w:sz w:val="18"/>
                <w:szCs w:val="18"/>
                <w:lang w:val="sr-Latn-CS" w:eastAsia="en-US"/>
              </w:rPr>
              <w:t>4) zajednički okvir za jedinstvenu identifikaciju geoprostornih objekata, po kojima se identifikatori u okviru nacionalnih sistema mogu mapirati kako bi se obezbedila njihova međusobna interoperabilnost;</w:t>
            </w:r>
          </w:p>
          <w:p>
            <w:pPr>
              <w:pStyle w:val="Normal"/>
              <w:autoSpaceDE w:val="false"/>
              <w:jc w:val="both"/>
              <w:rPr/>
            </w:pPr>
            <w:r>
              <w:rPr>
                <w:rFonts w:cs="Times New Roman" w:ascii="Times New Roman" w:hAnsi="Times New Roman"/>
                <w:sz w:val="18"/>
                <w:szCs w:val="18"/>
                <w:lang w:val="sr-Latn-CS" w:eastAsia="en-US"/>
              </w:rPr>
              <w:t>5) odnos između geoprostornih objekata;</w:t>
            </w:r>
          </w:p>
          <w:p>
            <w:pPr>
              <w:pStyle w:val="Normal"/>
              <w:autoSpaceDE w:val="false"/>
              <w:jc w:val="both"/>
              <w:rPr/>
            </w:pPr>
            <w:r>
              <w:rPr>
                <w:rFonts w:cs="Times New Roman" w:ascii="Times New Roman" w:hAnsi="Times New Roman"/>
                <w:sz w:val="18"/>
                <w:szCs w:val="18"/>
                <w:lang w:val="sr-Latn-CS" w:eastAsia="en-US"/>
              </w:rPr>
              <w:t>6) ključne atribute i odgovarajuće višejezične rečnike;</w:t>
            </w:r>
          </w:p>
          <w:p>
            <w:pPr>
              <w:pStyle w:val="Normal"/>
              <w:autoSpaceDE w:val="false"/>
              <w:jc w:val="both"/>
              <w:rPr/>
            </w:pPr>
            <w:r>
              <w:rPr>
                <w:rFonts w:cs="Times New Roman" w:ascii="Times New Roman" w:hAnsi="Times New Roman"/>
                <w:sz w:val="18"/>
                <w:szCs w:val="18"/>
                <w:lang w:val="sr-Latn-CS" w:eastAsia="en-US"/>
              </w:rPr>
              <w:t>7) informacije o vremenskoj dimenziji podataka;</w:t>
            </w:r>
          </w:p>
          <w:p>
            <w:pPr>
              <w:pStyle w:val="Normal"/>
              <w:autoSpaceDE w:val="false"/>
              <w:jc w:val="both"/>
              <w:rPr/>
            </w:pPr>
            <w:r>
              <w:rPr>
                <w:rFonts w:cs="Times New Roman" w:ascii="Times New Roman" w:hAnsi="Times New Roman"/>
                <w:sz w:val="18"/>
                <w:szCs w:val="18"/>
                <w:lang w:val="sr-Latn-CS" w:eastAsia="en-US"/>
              </w:rPr>
              <w:t>8) ažuriranje podataka.</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dzakonskim aktom iz stava 1. ovog člana uređuju se tehnička rešenja za interoperabilnost, odnosno harmonizaciju skupova i servisa prostornih podataka, definicije i klasifikacije geoprostornih objekata od važnosti za skupove geopodataka koji se odnose na teme geopodataka iz člana 10. ovog zakona, kao i način na koji se ti geopodaci georeferencira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As a basis for developing the implementing rules provided for in paragraph 1, the Commission shall undertake analyses to ensure that the rules are feasible and proportionate in terms of their likely costs and benefits and shall share the results of such analyses with the committee referred to in Article 22(1). MS shall, on request, provide the Commission with the information necessary to enable it to undertake such analys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rimenlji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3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MS shall ensure that all newly collected and extensively restructured spatial data sets and the corresponding spatial data services are available in conformity with the implementing rules referred to in paragraph 1 within two years of their adoption, and that other spatial data sets and services still in use are available in conformity with the implementing rules within seven years of their adoption. Spatial data sets shall be made available in conformity with the implementing rules either through the adaptation of existing spatial data sets or through the transformation services referred to point (d) of Article 11(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4.</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Odgovorni subjekt NIGP-a dužan je da obezbedi dostupnost novoprikupljenih ili obimno restruktuiranih postojećih skupova i servisa geopodataka u roku od dve godine od dana donošenja podzakonskog akta iz stava 1. ovog člana.</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govorni subjekt NIGP-a dužan je da u roku od sedam godina od dana stupanja na snagu podzakonskog akta iz stava 1. ovog člana, obezbedi dostupnost skupova i servisa geopodataka koji su prikupljeni do dana stupanja na snagu tog akta i još uvek se korist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mplementing rules referred to in paragraph 1 shall cover the definition and classification of spatial objects relevant to spatial data sets related to the themes listed in Annex I, II or III and the way in which those spatial data are geo-referenc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Podzakonskim aktom iz stava 1. ovog člana uređuju se tehnička rešenja za interoperabilnost, odnosno harmonizaciju skupova i servisa prostornih podataka, definicije i klasifikacije geoprostornih objekata od važnosti za skupove geopodataka koji se odnose na teme geopodataka iz člana 10. ovog zakona, kao i način na koji se ti geopodaci georeferencira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5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Representatives of MS at national, regional and local level as well as other natural or legal persons with an interest in the spatial data concerned by virtue of their role in the infrastructure for spatial information, including users, producers, added value service providers or any coordinating body shall be given the opportunity to participate in preparatory discussions on the content of the implementing rules referred to in paragraph 1, prior to consideration by the Committee referred to in Article 22(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 izradi podzakonskih akata kojima će sprovedbena pravila biti transponovana u nacionalno zakonodavstva, Savet NIGP-a će oformiti radne grupe koje će raditi na prilagođavanju postojećih sprovedbenih pravila, uzimajući u obzir interese i mišljenja članova radnih grupa. Članovi radnih grupa će biti stručnjaci iz relevantnih oblasti iz državnih, pokrajinskih i institucija lokalne samouprave kao i predstavnika privatnog sektora i korisnika geoprostornih podatak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8.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autoSpaceDE w:val="false"/>
              <w:rPr/>
            </w:pPr>
            <w:r>
              <w:rPr>
                <w:rFonts w:cs="Times New Roman" w:ascii="Times New Roman" w:hAnsi="Times New Roman"/>
                <w:sz w:val="18"/>
                <w:szCs w:val="18"/>
                <w:lang w:val="sr-Latn-CS" w:eastAsia="en-US"/>
              </w:rPr>
              <w:t>In the case of spatial data sets corresponding to one or more of the themes listed in Annex I or II, the implementing rules provided for in Article 7(1) shall meet the conditions laid down in paragraphs 2, 3 and 4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rimenlji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8.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implementing rules shall address the following aspects of spatial data:</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a common framework for the unique identification of spatial objects, to which identifiers under national systems can be mapped in order to ensure interoperability between them;</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the relationship between spatial objects;</w:t>
            </w:r>
          </w:p>
          <w:p>
            <w:pPr>
              <w:pStyle w:val="Normal"/>
              <w:autoSpaceDE w:val="false"/>
              <w:rPr/>
            </w:pPr>
            <w:r>
              <w:rPr>
                <w:rFonts w:cs="Times New Roman" w:ascii="Times New Roman" w:hAnsi="Times New Roman"/>
                <w:sz w:val="18"/>
                <w:szCs w:val="18"/>
                <w:lang w:val="sr-Latn-CS" w:eastAsia="en-US"/>
              </w:rPr>
              <w:t>(c) the key attributes and the corresponding multilingual thesauri commonly required for policies which may have an impact on the environment;</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information on the temporal dimension of the data;</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 updates of the data.</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Sprovedbena pravila iz stava 1. ovog člana obuhvataju sledeće aspekte geopodatak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1) relevantne zahteve korisnik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2) postojeće inicijative i međunarodne standarde za harmonizaciju skupova prostornih podatak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3) izvodljivost i ekonomičnost;</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4)zajednički okvir za jedinstvenu identifikaciju geoprostornih objekata, po kojima se identifikatori u okviru nacionalnih sistema mogu mapirati kako bi se obezbedila njihova međusobna interoperabilnost;</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5) odnos između geoprostornih objekat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6) ključne atribute i odgovarajuće višejezične rečnike;</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7) informacije o vremenskoj dimenziji podataka;</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ažuriranje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The implementing rules shall be designed to ensure consistency between items of information which refer to the same location or between items of information which refer to the same object represented at different scal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provedbena pravila za interoperabilnost obezbeđuju doslednost između elemenata informacija koji se odnose na istu lokaciju ili između elemenata informacija koji se odnose na isti objekat predstavljen u različitim razmera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implementing rules shall be designed to ensure that information derived from different spatial data sets is comparable as regards the aspects referred to in Article 7(4) and in paragraph 2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implementing rules provided for in Article 7(1) shall be adopted in accordance with the following timetabl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no later than 15 May 2009 in the case of the spatial data sets corresponding to the themes listed in Annex I;</w:t>
            </w:r>
          </w:p>
          <w:p>
            <w:pPr>
              <w:pStyle w:val="Normal"/>
              <w:autoSpaceDE w:val="false"/>
              <w:rPr/>
            </w:pPr>
            <w:r>
              <w:rPr>
                <w:rFonts w:cs="Times New Roman" w:ascii="Times New Roman" w:hAnsi="Times New Roman"/>
                <w:sz w:val="18"/>
                <w:szCs w:val="18"/>
                <w:lang w:val="sr-Latn-CS" w:eastAsia="en-US"/>
              </w:rPr>
              <w:t>(b) no later than 15 May 2012 in the case of the spatial data sets corresponding to the themes listed in Annex II or I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Podzakonska akta iz člana 7. tač. 1) i 5) ovog zakona doneće se u roku od jedne godine, a podzakonska akta iz člana 7. ač. 2), 3) i 4) ovog zakona u roku od dve godine od dana stupanja na snagu ovog zakona.</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ensure that any information, including data, codes and technical classifications, needed for compliance with the implementing rules provided for in Article 7(1) is made available to public authorities or third parties in accordance with conditions that do not restrict its use for that purpos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publički geodetski zavod, u saradnji sa odgovornim subjektima NIGP-a, obezbeđuje da informacije neophodne za postupanje u skladu sa sprovedbenim pravilima za interoperabilnost, uključujući podatke, kodove i tehničke klasifikacije, budu dostupne subjektima NIGP-a i trećoj strani putem internet stranice NIGP-a, bez ograničenja njihovog korišćenja u tu svrh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In order to ensure that spatial data relating to a geographical feature, the location of which spans the frontier between two or more MS, are coherent, MS shall, where appropriate, decide by mutual consent on the depiction and position of such common featur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se geoprostorni objekat nalazi na teritoriji Republike Srbije i jedne ili više susednih država, odgovorni subjekt NIGP-a i nadležna tela u susednoj državi, uz koordinaciju nacionalnih kontaktnih tačaka, dogovoriće se o opisu i položaju tog zajedničkog objekta u cilju obezbeđenja celovitosti geo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MS shall establish and operate a network of the following services for the spatial data sets and services for which metadata have been created in accordance with this Directiv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discovery services making it possible to search for spatial data sets and services on the basis of the content of the corresponding metadata and to display the content of the metadata;</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view services making it possible, as a minimum, to display, navigate, zoom in/out, pan, or overlay viewable spatial data sets and to display legend information and any relevant content of metadata;</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download services, enabling copies of spatial data sets, or parts of such sets, to be downloaded and, where practicable, accessed directly;</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transformation services, enabling spatial data sets to be transformed with a view to achieving interoperability;</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 services allowing spatial data services to be invoked.</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services shall take into account relevant user requirements and shall be easy to use, available to the public and accessible via the Internet or any other appropriate means of telecommun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Odgovorni subjekti NIGP-a, uz koordinaciju sa Nacionalnom kontakt tačkom, uspostavljaju i upravljaju mrežom sledećih servisa za skupove i servise geopodataka za koje su formirani metapodaci:</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1) servis za pronalaženje, koji omogućava pretragu skupova i servisa geopodataka na osnovu sadržaja odgovarajućih metapodataka i prikazivanje sadržaja metapodatak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2) servis za pregled, koji omogućava, kao minimum, prikaz, navigaciju, uvećanje, odnosno umanjenje, pomeranje ili preklapanje skupova geopodataka, prikazivanje legende, kao i svakog drugog relevantnog sadržaja metapodatak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3) servis za preuzimanje, koji omogućava preuzimanje kopija skupova geopodataka ili delova skupova, kao i direktan pristup tim podacim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4) servis za transformaciju, koji omogućava transformaciju skupova geopodataka radi postizanja interoperabilnosti;</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5) servis koji omogućava pozivanje mrežnih servisa </w:t>
            </w:r>
            <w:r>
              <w:rPr>
                <w:rFonts w:cs="Times New Roman" w:ascii="Times New Roman" w:hAnsi="Times New Roman"/>
                <w:i/>
                <w:sz w:val="18"/>
                <w:szCs w:val="18"/>
                <w:lang w:val="sr-Latn-CS" w:eastAsia="en-US"/>
              </w:rPr>
              <w:t>(eng</w:t>
            </w:r>
            <w:r>
              <w:rPr>
                <w:rFonts w:cs="Times New Roman" w:ascii="Times New Roman" w:hAnsi="Times New Roman"/>
                <w:sz w:val="18"/>
                <w:szCs w:val="18"/>
                <w:lang w:val="sr-Latn-CS" w:eastAsia="en-US"/>
              </w:rPr>
              <w:t>.</w:t>
            </w:r>
            <w:r>
              <w:rPr>
                <w:rFonts w:cs="Times New Roman" w:ascii="Times New Roman" w:hAnsi="Times New Roman"/>
                <w:i/>
                <w:sz w:val="18"/>
                <w:szCs w:val="18"/>
                <w:lang w:val="sr-Latn-CS" w:eastAsia="en-US"/>
              </w:rPr>
              <w:t>invoke service</w:t>
            </w: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For the purposes of the services referred to in point (a) of paragraph 1, as a minimum the following combination of search criteria shall be implemented:</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keyword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classification of spatial data and service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the quality and validity of spatial data set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degree of conformity with the implementing rules provided for in Article 7(1);</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 geographical location;</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 conditions applying to the access to and use of spatial data sets and service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 the public authorities responsible for the establishment, management, maintenance and distribution of spatial data sets and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Servis za pronalaženje obezbeđuje, kao minimum, mogućnost kombinovanja sledećih kriterijuma pretraživanj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1) ključne reči;</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2) klasifikacija geopodataka i servis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3) kvalitet i validnost skupova geopodatak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4) stepen usklađenosti sa sprovedbenim pravilima za interoperabilnost;</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5) geografska lokacija;</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lang w:val="sr-Latn-CS" w:eastAsia="en-US"/>
              </w:rPr>
              <w:t>6) uslovi koji se odnose na pristup skupovima geopodataka i servisima i njihovo korišćenje;</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odgovorni subjekti NIGP-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1.3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The transformation services referred to in point (d) of paragraph 1 shall be combined with the other services referred to in that paragraph in such a way as to enable all those services to be operated in conformity with the implementing rules provided for in Article 7(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rvis za transformaciju kombinuje se sa drugim servisima iz člana 24. ovog zakona, kako bi se omogućilo da ti servisi funkcionišu u skladu sa sprovedbenim pravilima za interoperabilnos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MS shall ensure that public authorities are given the technical possibility to link their spatial data sets and services to the network referred to in Article 11(1). This service shall also be made available upon request to third parties whose spatial data sets and services comply with implementing rules laying down obligations with regard, in particular, to metadata, network services and interoperabili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1.</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Odgovorni subjekt NIGP-a dužan je da obezbedi tehničke mogućnosti za povezivanje skupova i servisa geopodataka za koje je odgovoran na mrežu servisa iz člana 24. ovog zakona.</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both"/>
              <w:rPr/>
            </w:pPr>
            <w:r>
              <w:rPr>
                <w:rFonts w:cs="Times New Roman" w:ascii="Times New Roman" w:hAnsi="Times New Roman"/>
                <w:sz w:val="18"/>
                <w:szCs w:val="18"/>
                <w:lang w:val="sr-Latn-CS" w:eastAsia="en-US"/>
              </w:rPr>
              <w:t>Izuzetno od člana 12. stav 2. ovog zakona, na zahtev treće strane Savet NIGP-a može doneti odluku da ista postane odgovorni subjekt NIGP-a, ako je registrovana za obavljanje poslova koji su u vezi sa prikupljanjem geopodataka koji se odnose na neku od tema geopodataka iz člana 10. ovog zakona, a koje ne poseduju subjekti NIGP-a.</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treća strana iz stava 1. ovog člana ne ispunjava svoje obaveze u skladu sa ovim zakonom, Savet NIGP-a doneće odluku kojom treća strana prestaje da bude odgovorni subjekt NIGP-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By way of derogation from Article 11(1), MS may limit public access to spatial data sets and services through the services referred to in point (a) of Article 11(1) where such access would adversely affect international relations, public security or national defenc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y way of derogation from Article 11(1), MS may limit public access to spatial data sets and services through the services referred to in points (b) to (e) of Article 11(1), or to the e-commerce services referred to in Article 14(3), where such access would adversely affect any of the following:</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he confidentiality of the proceedings of public authorities, where such confidentiality is provided for by law;</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international relations, public security or national defenc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the course of justice, the ability of any person to receive a fair trial or the ability of a public authority to conduct an enquiry of a criminal or disciplinary natur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the confidentiality of commercial or industrial information, where such confidentiality is provided for by national or Community law to protect a legitimate economic interest, including the public interest in maintaining statistical confidentiality and tax secrecy;</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 intellectual property right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 the confidentiality of personal data and/or files relating to a natural person where that person has not consented to the disclosure of the information to the public, where such confidentiality is provided for by national or Community law;</w:t>
            </w:r>
          </w:p>
          <w:p>
            <w:pPr>
              <w:pStyle w:val="Normal"/>
              <w:autoSpaceDE w:val="false"/>
              <w:rPr/>
            </w:pPr>
            <w:r>
              <w:rPr>
                <w:rFonts w:cs="Times New Roman" w:ascii="Times New Roman" w:hAnsi="Times New Roman"/>
                <w:sz w:val="18"/>
                <w:szCs w:val="18"/>
                <w:lang w:val="sr-Latn-CS" w:eastAsia="en-US"/>
              </w:rPr>
              <w:t>(g) the interests or protection of any person who supplied the information requested on a voluntary basis without being under, or capable of being put under, a legal obligation to do so, unless that person has consented to the release of the information concerned;</w:t>
            </w:r>
          </w:p>
          <w:p>
            <w:pPr>
              <w:pStyle w:val="Normal"/>
              <w:tabs>
                <w:tab w:val="clear" w:pos="708"/>
                <w:tab w:val="left" w:pos="317" w:leader="none"/>
              </w:tabs>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h) the protection of the environment to which such information relates, such as the location of rare speci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Odgovorni subjekt NIGP-a će onemogućiti javni pristup skupovima i servisima geopodataka preko servisa za pronalaženje, ako bi takav pristup nepovoljno uticao na odbranu zemlje, nacionalnu ili javnu bezbednost, bezbednost životne sredine ili međunarodne odnose.</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jc w:val="both"/>
              <w:rPr/>
            </w:pPr>
            <w:r>
              <w:rPr>
                <w:rFonts w:cs="Times New Roman" w:ascii="Times New Roman" w:hAnsi="Times New Roman"/>
                <w:sz w:val="18"/>
                <w:szCs w:val="18"/>
                <w:lang w:val="sr-Latn-CS" w:eastAsia="en-US"/>
              </w:rPr>
              <w:t>Odgovorni subjekt NIGP-a će onemogućiti  javni pristup skupovima i servisima geopodataka preko servisa iz člana 24. tač. 2) do 5) ovog zakona, ako bi time nepovoljno uticao na:</w:t>
            </w:r>
          </w:p>
          <w:p>
            <w:pPr>
              <w:pStyle w:val="NabrajenjePravilnik"/>
              <w:autoSpaceDE w:val="false"/>
              <w:ind w:hanging="0"/>
              <w:rPr/>
            </w:pPr>
            <w:r>
              <w:rPr>
                <w:rFonts w:eastAsia="Calibri" w:cs="Times New Roman" w:ascii="Times New Roman" w:hAnsi="Times New Roman"/>
                <w:sz w:val="18"/>
                <w:szCs w:val="18"/>
                <w:lang w:val="sr-Latn-CS" w:eastAsia="en-US"/>
              </w:rPr>
              <w:t>1) poverljivost postupaka organa javne vlasti, kada je poverljivost predviđena zakonom;</w:t>
            </w:r>
          </w:p>
          <w:p>
            <w:pPr>
              <w:pStyle w:val="NabrajenjePravilnik"/>
              <w:autoSpaceDE w:val="false"/>
              <w:ind w:hanging="0"/>
              <w:rPr/>
            </w:pPr>
            <w:r>
              <w:rPr>
                <w:rFonts w:eastAsia="Calibri" w:cs="Times New Roman" w:ascii="Times New Roman" w:hAnsi="Times New Roman"/>
                <w:sz w:val="18"/>
                <w:szCs w:val="18"/>
                <w:lang w:val="sr-Latn-CS" w:eastAsia="en-US"/>
              </w:rPr>
              <w:t>2) međunarodne odnose, nacionalnu ili javnu bezbednost ili odbranu zemlje;</w:t>
            </w:r>
          </w:p>
          <w:p>
            <w:pPr>
              <w:pStyle w:val="NabrajenjePravilnik"/>
              <w:autoSpaceDE w:val="false"/>
              <w:ind w:hanging="0"/>
              <w:rPr/>
            </w:pPr>
            <w:r>
              <w:rPr>
                <w:rFonts w:eastAsia="Calibri" w:cs="Times New Roman" w:ascii="Times New Roman" w:hAnsi="Times New Roman"/>
                <w:sz w:val="18"/>
                <w:szCs w:val="18"/>
                <w:lang w:val="sr-Latn-CS" w:eastAsia="en-US"/>
              </w:rPr>
              <w:t>3) mogućnost ostvarivanja prava na pravično suđenje ili mogućnost organa javne vlasti da sprovodi istragu ili disciplinski postupak;</w:t>
            </w:r>
          </w:p>
          <w:p>
            <w:pPr>
              <w:pStyle w:val="NabrajenjePravilnik"/>
              <w:autoSpaceDE w:val="false"/>
              <w:ind w:hanging="0"/>
              <w:rPr/>
            </w:pPr>
            <w:r>
              <w:rPr>
                <w:rFonts w:eastAsia="Calibri" w:cs="Times New Roman" w:ascii="Times New Roman" w:hAnsi="Times New Roman"/>
                <w:sz w:val="18"/>
                <w:szCs w:val="18"/>
                <w:lang w:val="sr-Latn-CS" w:eastAsia="en-US"/>
              </w:rPr>
              <w:t>4) poverljivost komercijalnih ili industrijskih informacija, kada je takva poverljivost predviđena zakonom, radi zaštite legitimnih ekonomskih interesa, uključujući i javni interes za održavanje poverljivosti statističkih podataka i tajnost poreskih podataka;</w:t>
            </w:r>
          </w:p>
          <w:p>
            <w:pPr>
              <w:pStyle w:val="NabrajenjePravilnik"/>
              <w:autoSpaceDE w:val="false"/>
              <w:ind w:hanging="0"/>
              <w:rPr/>
            </w:pPr>
            <w:r>
              <w:rPr>
                <w:rFonts w:eastAsia="Calibri" w:cs="Times New Roman" w:ascii="Times New Roman" w:hAnsi="Times New Roman"/>
                <w:sz w:val="18"/>
                <w:szCs w:val="18"/>
                <w:lang w:val="sr-Latn-CS" w:eastAsia="en-US"/>
              </w:rPr>
              <w:t>5) prava intelektualne svojine;</w:t>
            </w:r>
          </w:p>
          <w:p>
            <w:pPr>
              <w:pStyle w:val="NabrajenjePravilnik"/>
              <w:autoSpaceDE w:val="false"/>
              <w:ind w:hanging="0"/>
              <w:rPr/>
            </w:pPr>
            <w:r>
              <w:rPr>
                <w:rFonts w:eastAsia="Calibri" w:cs="Times New Roman" w:ascii="Times New Roman" w:hAnsi="Times New Roman"/>
                <w:sz w:val="18"/>
                <w:szCs w:val="18"/>
                <w:lang w:val="sr-Latn-CS" w:eastAsia="en-US"/>
              </w:rPr>
              <w:t>6) poverljivost ličnih podataka i/ili dokumenata koji se odnose na fizičko lice, kada je ta poverljivost predviđena zakonom, a to lice nije dalo saglasnost da se informacije otkriju javnosti;</w:t>
            </w:r>
          </w:p>
          <w:p>
            <w:pPr>
              <w:pStyle w:val="NabrajenjePravilnik"/>
              <w:autoSpaceDE w:val="false"/>
              <w:ind w:hanging="0"/>
              <w:rPr/>
            </w:pPr>
            <w:r>
              <w:rPr>
                <w:rFonts w:eastAsia="Calibri" w:cs="Times New Roman" w:ascii="Times New Roman" w:hAnsi="Times New Roman"/>
                <w:sz w:val="18"/>
                <w:szCs w:val="18"/>
                <w:lang w:val="sr-Latn-CS" w:eastAsia="en-US"/>
              </w:rPr>
              <w:t>7) interese ili zaštitu lica koje je dobrovoljno dostavilo određenu informaciju, a koje nema zakonsku obavezu da to učini, osim ako se to lice nije saglasilo sa objavljivanjem te informacije;</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zaštitu životne sredine na koju se odnosi informacija, kao što je informacija o lokaciji retkih, ugroženih ili zaštićenih vrs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3.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grounds for limiting access, as provided for in paragraph 1, shall be interpreted in a restrictive way, taking into account for the particular case the public interest served by providing this access. In every particular case, the public interest served by disclosure shall be weighed against the interest served by limiting or conditioning the access.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3.</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Osnov za onemogućavanje, odnosno ograničavanje pristupa iz st. 1 i 2. ovog člana, odgovorni subjekt NIGP-a tumači na restriktivan način, pri čemu uzima u obzir javni interes zbog kojeg se obezbeđuje pristup u konkretnom slučaju.</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 svakom pojedinačnom slučaju, javni interes zbog kojeg se objavljuje informacija sagledava se u odnosu na javni interes zbog kojeg se ograničava ili uslovljava pristup.</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may not, by virtue of points (a), (d), (f), (g) and (h) of paragraph 1, limit access to information on emissions into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govorni subjekt NIGP-a ne može ograničiti pristup informacijama o emisiji zagađujućih materi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ithin this framework, and for the purposes of the application of point (f) of paragraph 1, MS shall ensure that the requirements of Directive 95/46/EC are complied with.</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ensure that the services referred to in points (a) and (b) of Article 11(1) are available to the public free of charg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režni servisi za pronalaženje i pregled su javno dostupni bez plaćanja taks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y way of derogation from paragraph 1, MS may allow a public authority supplying a service referred to in point (b) of Article 11(1) to apply charges where such charges secure the maintenance of spatial data sets and corresponding data services, especially in cases involving very large volumes of frequently updated data.]</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Za korišćenje mrežnih servisa za preuzimanje i pozivanje plaća se taksa, u skladu sa zakonom kojim se uređuju republičke administrativne takse, u iznosu koji ne sme prelaziti iznos neophodan za održavanje skupova prostornih podataka i odgovarajućih servisa, posebno u slučajevima koji uključuju velike količine podataka koji se često ažuriraju.</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ata made available through the view services referred to in point (b) of Article 11(1) may be in a form preventing their reuse for commercial purpos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Geopodaci kojima je pristup omogućen kroz servise za pregled mogu biti u formatu koji sprečava njihovo ponovno korišćenje u komercijalne svrhe.</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Where public authorities levy charges for the services referred to in points (b), (c) or (e) of Article 11(1), MS shall ensure that e-commerce services are availabl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Odgovorni subjekt NIGP-a dužan je da propisani iznos takse za korišćenje servisa objavi na internet stranici NIGP-a, kao i da omogući uslugu e-trgovine.</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uch services may be covered by disclaimers, click-licences or, where necessary, licenc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Korišćenje servisa za pregled, preuzimanje i pozivanje, može biti uslovljeno prihvatanjem pravila korišćenja, koje definiše odgovorni subjekt NIGP-a.</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establish and operate an Inspire geoportal at Community leve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MS shall provide access to the services referred to in Article 11(1) through the Inspire geo-portal referred to in paragraph 1.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3.</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stup mrežnim servisima iz člana 24. ovog zakona, kao i drugim servisima geopodataka NIGP-a obezbeđuje se preko nacionalnog geoportal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may also provide access to those services through their own access poin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ules for implementation designed to amend non-essential elements of this Chapter by supplementing it, shall be adopted in accordance with the regulatory procedure with scrutiny referred to in Article 22(3), and shall in particular lay down the following:</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echnical specifications for the services referred to in Articles 11 and 12 and minimum performance criteria for those services, taking account of existing reporting requirements and recommendations adopted within the framework of Community environmental legislation, existing e-commerce services and technological progres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the obligations referred to in Article 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Latn-CS" w:eastAsia="en-US"/>
              </w:rPr>
              <w:t>Podzakonska akta iz člana 7. tač. 1) i 5) ovog zakona doneće se u roku od jedne godine, a podzakonska akta iz člana 7. tač. 2), 3) i 4) ovog zakona u roku od dve godine od dana stupanja na snagu ovog zakona.</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7.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ach MS shall adopt measures for the sharing of spatial data sets and services between its public authorities referred to in point (9)(a) and (b) of Article 3. Those measures shall enable those public authorities to gain access to spatial data sets and services, and to exchange and use those sets and services, for the purposes of public tasks that may have an impact on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1.</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Latn-CS" w:eastAsia="en-US"/>
              </w:rPr>
              <w:t>Savet NIGP-a određuje opšte uslove dostupnosti skupova i servisa geopodataka između subjekata NIGP-a, kao i dostupnost za druge korisnike NIGP-a.</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govorni subjekt NIGP-a dužan je da drugim subjektima NIGP-a učini dostupnim skupove i servise geopodataka radi pristupa, razmene i korišćenja, a za potrebe obavljanja delatnosti iz njihove nadlež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7.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asures provided for in paragraph 1 shall preclude any restrictions likely to create practical obstacles, occurring at the point of use, to the sharing of spatial data sets and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3.</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lovi korišćenja skupova i servisa geopodataka regulišu se posebnim zakonima i podzakonskim aktima, sporazumima o deljenju, pristupu i korišćenju geopodataka, odnosno odlukama odgovornih subjekata NIGP-a, na način da se ne postavljaju nikakva ograničenja koja bi stvorila praktične prepereke u pogledu deljenja skupova i servisa geo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may allow public authorities that supply spatial data sets and services to license them to, and/or require payment from, the public authorities or institutions and bodies of the Community that use these spatial data sets and service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y such charges and licenses must be fully compatible with the general aim of facilitating the sharing of spatial data sets and services between public authorities. Where charges are made, these shall be kept to the minimum required to ensure the necessary quality and supply of spatial data sets and services together with a reasonable return on investment, while respecting the self-financing requirements of public authorities supplying spatial data sets and services, where applicable.] Spatial data sets and services provided by MS to Community institutions and bodies in order to fulfil their reporting obligations under Community legislation relating to the environment shall not be subject to any chargi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4.</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Latn-CS" w:eastAsia="en-US"/>
              </w:rPr>
              <w:t>Za korišćenje skupova i servisa geopodataka plaća se taksa, u skladu sa zakonom kojim se uređuju republičke administrativne takse.</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both"/>
              <w:rPr/>
            </w:pPr>
            <w:r>
              <w:rPr>
                <w:rFonts w:cs="Times New Roman" w:ascii="Times New Roman" w:hAnsi="Times New Roman"/>
                <w:sz w:val="18"/>
                <w:szCs w:val="18"/>
                <w:lang w:val="sr-Latn-CS" w:eastAsia="en-US"/>
              </w:rPr>
              <w:t>Ne plaća se taksa za skupove i servise geopodataka koje subjekti NIGP-a obezbeđuju organima i telima Evropske unije sa ciljem ispunjenja obaveza izveštavanja u skladu sa zakonodavstvom Evropske unije koje se odnosi na životnu sredinu.</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arrangements for the sharing of spatial data sets and services provided for in paragraphs 1, 2 and 3 shall be open to public authorities referred to in point (9)(a) and (b) of Article 3 of other MS and to the institutions and bodies of the Community, for the purposes of public tasks that may have an impact on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31.1.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govorni subjekti NIGP-a obezbeđuju institucijama i telima Evropske unije, kao i državama članicama Evropske unije, pristup skupovima i servisima geopodataka, pod istim uslovima, u skladu sa članom 30.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7.5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arrangements for the sharing of spatial data sets and services provided for in paragraphs 1, 2 and 3 shall be open, on a reciprocal and equivalent basis, to bodies established by international agreements to which the Community and MS are parties, for the purposes of tasks that may have an impact on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elima osnovanim u skladu sa međunarodnim ugovorima čiji je potpisnik Republika Srbija, subjekti NIGP-a obezbeđuju, pod uslovima reciprociteta, pristup skupovima i servisima geopodataka neophodnih za realizaciju zadataka koji imaju uticaj na životnu sredin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the arrangements for the sharing of spatial data sets and services provided for in paragraphs 1, 2 and 3 are made available in accordance with paragraphs 4 and 5, these arrangements may be accompanied by requirements under national law conditioning their us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rimenlji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7.7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y way of derogation from this Article, MS may limit sharing when this would compromise the course of justice, public security, national defence or international relation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jenje skupova i servisa geopodataka može biti ograničeno ako bi takvo deljenje nepovoljno uticalo na vođenje sudskih postupaka, međunarodne odnose, javnu bezbednost, bezbednost životne sredine i nacionalnu odbran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provide the institutions and bodies of the Community with access to spatial data sets and services in accordance with harmonised conditions. Implementing rules governing those conditions, designed to amend non-essential elements of this Directive by supplementing it, shall be adopted in accordance with the regulatory procedure with scrutiny referred to in Article 22(3). These implementing rules shall fully respect the principles set out in paragraphs 1 to 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rimenlji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ensure that appropriate structures and mechanisms are designated for coordinating, across the different levels of government, the contributions of all those with an interest in their infrastructures for spatial information.</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se structures shall coordinate the contributions of, inter alia, users, producers, added-value service providers and coordinating bodies, concerning the identification of relevant data sets, user needs, the provision of information on existing practices and the provision of feedback on the implementation of this Directive. 25.4.2007 EN Official Journal of the European Union L 108/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 9</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rgani NIGP-a su Savet NIGP-a i radne grupe NIGP-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be responsible for coordinating Inspire at Community level and shall be assisted for that purpose by relevant organisations and, in particular, by the European Environment Agenc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rimenjivo za nacionalno zakonodavst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ach MS shall designate a contact point, usually a public authority, to be responsible for contacts with the Commission in relation to this Directive. This contact point will be supported by a coordination structure, taking account of the distribution of powers and responsibilities within the M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Latn-CS" w:eastAsia="en-US"/>
              </w:rPr>
              <w:t xml:space="preserve">Ulogu Nacionalne kontakt tačke u Republici Srbiji ima Republički geodetski zavod koji je odgovoran za komunikaciju i saradnju sa Evropskom komisijom u vezi sa sprovođenjem INSPIRE direkti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implementing rules referred to in this Directive shall take due account of standards adopted by European standardization bodies in accordance with the procedure laid down in Directive 98/34/EC, as well as international standard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2.</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Latn-CS" w:eastAsia="en-US"/>
              </w:rPr>
              <w:t>Sprovedbena pravila iz stava 1. ovog člana obuhvataju sledeće aspekte geopodataka:</w:t>
            </w:r>
          </w:p>
          <w:p>
            <w:pPr>
              <w:pStyle w:val="Normal"/>
              <w:jc w:val="both"/>
              <w:rPr/>
            </w:pPr>
            <w:r>
              <w:rPr>
                <w:rFonts w:cs="Times New Roman" w:ascii="Times New Roman" w:hAnsi="Times New Roman"/>
                <w:sz w:val="18"/>
                <w:szCs w:val="18"/>
                <w:lang w:val="sr-Latn-CS" w:eastAsia="en-US"/>
              </w:rPr>
              <w:t>2) postojeće inicijative i međunarodne standarde za harmonizaciju skupova prostornih podataka;</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both"/>
              <w:rPr/>
            </w:pPr>
            <w:r>
              <w:rPr>
                <w:rFonts w:cs="Times New Roman" w:ascii="Times New Roman" w:hAnsi="Times New Roman"/>
                <w:sz w:val="18"/>
                <w:szCs w:val="18"/>
                <w:lang w:val="sr-Latn-CS" w:eastAsia="en-US"/>
              </w:rPr>
              <w:t>Podzakonski akt iz stava 1. ovog člana mora biti u skladu sa relevantnim međunarodnim standardima i zahtevima korisnika, naročito u vezi sa validacijom metapodataka.</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MS shall monitor the implementation and use of their infrastructures for spatial informati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1.5.</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Latn-CS" w:eastAsia="en-US"/>
              </w:rPr>
              <w:t>Republički geodetski zavod, kao Nacionalna kontakt tačka, obavlja sledeće poslove:</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prati razvoj infrastrukture geoprostornih podataka na međunarodnom nivou, nivou Evropske unije i nacionalnom nivou, kao i sve međunarodne akte, akte Evropske unije i nacionalne akte koji su od neposrednog interesa za NIGP i njihovu primen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y shall make the results of this monitoring accessible to the Commission and to the public on a permanent basi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9.</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10.</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Latn-CS" w:eastAsia="en-US"/>
              </w:rPr>
              <w:t>Savet NIGP-a:</w:t>
            </w:r>
          </w:p>
          <w:p>
            <w:pPr>
              <w:pStyle w:val="NabrajenjePravilnik"/>
              <w:tabs>
                <w:tab w:val="left" w:pos="284" w:leader="none"/>
                <w:tab w:val="left" w:pos="1134" w:leader="none"/>
              </w:tabs>
              <w:ind w:hanging="0"/>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9) dostavlja Vladi godišnji izveštaj o aktivnosima u vezi sa uspostavljanjem i funkcionisanjem  NIGP-a</w:t>
            </w:r>
          </w:p>
          <w:p>
            <w:pPr>
              <w:pStyle w:val="NabrajenjePravilnik"/>
              <w:tabs>
                <w:tab w:val="left" w:pos="284" w:leader="none"/>
                <w:tab w:val="left" w:pos="1134" w:leader="none"/>
              </w:tabs>
              <w:ind w:hanging="0"/>
              <w:rPr/>
            </w:pPr>
            <w:r>
              <w:rPr>
                <w:rFonts w:eastAsia="Calibri" w:cs="Times New Roman" w:ascii="Times New Roman" w:hAnsi="Times New Roman"/>
                <w:sz w:val="18"/>
                <w:szCs w:val="18"/>
                <w:lang w:val="sr-Latn-CS" w:eastAsia="en-US"/>
              </w:rPr>
              <w:t>10) obaveštava javnost o aktivnostima vezanim za uspostavljanje i funkcionisanje NIGP-a.</w:t>
            </w:r>
          </w:p>
          <w:p>
            <w:pPr>
              <w:pStyle w:val="Normal"/>
              <w:jc w:val="both"/>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r>
          </w:p>
          <w:p>
            <w:pPr>
              <w:pStyle w:val="Normal"/>
              <w:jc w:val="both"/>
              <w:rPr/>
            </w:pPr>
            <w:r>
              <w:rPr>
                <w:rFonts w:cs="Times New Roman" w:ascii="Times New Roman" w:hAnsi="Times New Roman"/>
                <w:sz w:val="18"/>
                <w:szCs w:val="18"/>
                <w:lang w:val="sr-Latn-CS" w:eastAsia="en-US"/>
              </w:rPr>
              <w:t>Ulogu Nacionalne kontakt tačke u Republici Srbiji ima Republički geodetski zavod koji je odgovoran za komunikaciju i saradnju sa Evropskom komisijom u vezi sa sprovođenjem INSPIRE direktiv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o later than 15 May 2010 MS shall send to the Commission a report including summary descriptions of:</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how public sector providers and users of spatial data sets and services and intermediary bodies are coordinated, and of the relationship with the third parties and of the organisation of quality assuranc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the contribution made by public authorities or third partie sto the functioning and coordination of the infrastructure for spatial information;</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information on the use of the infrastructure for spatial information;</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data-sharing agreements between public authoritie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 the costs and benefits of implementing this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very three years, and starting no later than 15 May 2013, MS shall send to the Commission a report providing updated information in relation to the items referred to in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tailed rules for the implementation of this Article shall be adopted in accordance with the regulatory procedure referred to in Article 22(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be assisted by a Committe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rimenjivo za nacionalno zakonodavst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paragraph, Articles 5 and 7 of Decision 1999/468/EC shall apply, having regard to the provisions of Article 8 thereof.</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period laid down in Article 5(6) of Decision 1999/468/EC shall be set at three month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rimenjivo za nacionalno zakonodavst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paragraph, Article 5a(1) to (4)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rimenjivo za nacionalno zakonodavst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y 15 May 2014 and every six years thereafter the Commission shall present to the European Parliament and to the Council a report on the implementation of this Directive based, inter alia, on reports from MS in accordance with Article 21(2) and (3).</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necessary, the report shall be accompanied by proposals for Community ac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bring into force the laws, regulations and administrative provisions necessary to comply with this Directive by 15 May 2009.</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n MS adopt these measures, they shall contain a reference to this Directive or shall be accompanied by such reference on the occasion of their official publication. The methods of making such reference shall be laid down by M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communicate to the Commission the text of the main provisions of national law which they adopt in the field covered by this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shall enter into force on the 20th day following its publication in the Official Journal of the European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is addressed to the M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PATIAL DATA THEMES REFERRED TO IN ARTICLES 6(A), 8(1) AND 9(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Prvu grupu tema iz stava 1. ovog člana čine:</w:t>
            </w:r>
          </w:p>
          <w:p>
            <w:pPr>
              <w:pStyle w:val="NabrajenjePravilnik"/>
              <w:ind w:hanging="0"/>
              <w:jc w:val="left"/>
              <w:rPr/>
            </w:pPr>
            <w:r>
              <w:rPr>
                <w:rFonts w:eastAsia="Calibri" w:cs="Times New Roman" w:ascii="Times New Roman" w:hAnsi="Times New Roman"/>
                <w:sz w:val="18"/>
                <w:szCs w:val="18"/>
                <w:lang w:val="sr-Latn-CS" w:eastAsia="en-US"/>
              </w:rPr>
              <w:t>1) koordinatni referentni sistemi;</w:t>
            </w:r>
          </w:p>
          <w:p>
            <w:pPr>
              <w:pStyle w:val="NabrajenjePravilnik"/>
              <w:ind w:hanging="0"/>
              <w:jc w:val="left"/>
              <w:rPr/>
            </w:pPr>
            <w:r>
              <w:rPr>
                <w:rFonts w:eastAsia="Calibri" w:cs="Times New Roman" w:ascii="Times New Roman" w:hAnsi="Times New Roman"/>
                <w:sz w:val="18"/>
                <w:szCs w:val="18"/>
                <w:lang w:val="sr-Latn-CS" w:eastAsia="en-US"/>
              </w:rPr>
              <w:t>2) geografski mrežni sistemi;</w:t>
            </w:r>
          </w:p>
          <w:p>
            <w:pPr>
              <w:pStyle w:val="NabrajenjePravilnik"/>
              <w:ind w:hanging="0"/>
              <w:jc w:val="left"/>
              <w:rPr/>
            </w:pPr>
            <w:r>
              <w:rPr>
                <w:rFonts w:eastAsia="Calibri" w:cs="Times New Roman" w:ascii="Times New Roman" w:hAnsi="Times New Roman"/>
                <w:sz w:val="18"/>
                <w:szCs w:val="18"/>
                <w:lang w:val="sr-Latn-CS" w:eastAsia="en-US"/>
              </w:rPr>
              <w:t>3) geografska imena;</w:t>
            </w:r>
          </w:p>
          <w:p>
            <w:pPr>
              <w:pStyle w:val="NabrajenjePravilnik"/>
              <w:ind w:hanging="0"/>
              <w:jc w:val="left"/>
              <w:rPr/>
            </w:pPr>
            <w:r>
              <w:rPr>
                <w:rFonts w:eastAsia="Calibri" w:cs="Times New Roman" w:ascii="Times New Roman" w:hAnsi="Times New Roman"/>
                <w:sz w:val="18"/>
                <w:szCs w:val="18"/>
                <w:lang w:val="sr-Latn-CS" w:eastAsia="en-US"/>
              </w:rPr>
              <w:t>4) administrativne jedinice;</w:t>
            </w:r>
          </w:p>
          <w:p>
            <w:pPr>
              <w:pStyle w:val="NabrajenjePravilnik"/>
              <w:ind w:hanging="0"/>
              <w:jc w:val="left"/>
              <w:rPr/>
            </w:pPr>
            <w:r>
              <w:rPr>
                <w:rFonts w:eastAsia="Calibri" w:cs="Times New Roman" w:ascii="Times New Roman" w:hAnsi="Times New Roman"/>
                <w:sz w:val="18"/>
                <w:szCs w:val="18"/>
                <w:lang w:val="sr-Latn-CS" w:eastAsia="en-US"/>
              </w:rPr>
              <w:t>5) adrese;</w:t>
            </w:r>
          </w:p>
          <w:p>
            <w:pPr>
              <w:pStyle w:val="NabrajenjePravilnik"/>
              <w:ind w:hanging="0"/>
              <w:jc w:val="left"/>
              <w:rPr/>
            </w:pPr>
            <w:r>
              <w:rPr>
                <w:rFonts w:eastAsia="Calibri" w:cs="Times New Roman" w:ascii="Times New Roman" w:hAnsi="Times New Roman"/>
                <w:sz w:val="18"/>
                <w:szCs w:val="18"/>
                <w:lang w:val="sr-Latn-CS" w:eastAsia="en-US"/>
              </w:rPr>
              <w:t>6) katastarske parcele;</w:t>
            </w:r>
          </w:p>
          <w:p>
            <w:pPr>
              <w:pStyle w:val="NabrajenjePravilnik"/>
              <w:ind w:hanging="0"/>
              <w:jc w:val="left"/>
              <w:rPr/>
            </w:pPr>
            <w:r>
              <w:rPr>
                <w:rFonts w:eastAsia="Calibri" w:cs="Times New Roman" w:ascii="Times New Roman" w:hAnsi="Times New Roman"/>
                <w:sz w:val="18"/>
                <w:szCs w:val="18"/>
                <w:lang w:val="sr-Latn-CS" w:eastAsia="en-US"/>
              </w:rPr>
              <w:t>7) transportne mreže;</w:t>
            </w:r>
          </w:p>
          <w:p>
            <w:pPr>
              <w:pStyle w:val="NabrajenjePravilnik"/>
              <w:ind w:hanging="0"/>
              <w:jc w:val="left"/>
              <w:rPr/>
            </w:pPr>
            <w:r>
              <w:rPr>
                <w:rFonts w:eastAsia="Calibri" w:cs="Times New Roman" w:ascii="Times New Roman" w:hAnsi="Times New Roman"/>
                <w:sz w:val="18"/>
                <w:szCs w:val="18"/>
                <w:lang w:val="sr-Latn-CS" w:eastAsia="en-US"/>
              </w:rPr>
              <w:t>8) hidrograf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 zaštićena područ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PATIAL DATA THEMES REFERRED TO IN ARTICLES 6(A), 8(1) AND 9(B)</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rugu grupu tema iz stava 1. ovog člana čine:</w:t>
            </w:r>
          </w:p>
          <w:p>
            <w:pPr>
              <w:pStyle w:val="NabrajenjePravilnik"/>
              <w:ind w:hanging="0"/>
              <w:jc w:val="left"/>
              <w:rPr/>
            </w:pPr>
            <w:r>
              <w:rPr>
                <w:rFonts w:eastAsia="Calibri" w:cs="Times New Roman" w:ascii="Times New Roman" w:hAnsi="Times New Roman"/>
                <w:sz w:val="18"/>
                <w:szCs w:val="18"/>
                <w:lang w:val="sr-Latn-CS" w:eastAsia="en-US"/>
              </w:rPr>
              <w:t>1) visine;</w:t>
            </w:r>
          </w:p>
          <w:p>
            <w:pPr>
              <w:pStyle w:val="NabrajenjePravilnik"/>
              <w:ind w:hanging="0"/>
              <w:jc w:val="left"/>
              <w:rPr/>
            </w:pPr>
            <w:r>
              <w:rPr>
                <w:rFonts w:eastAsia="Calibri" w:cs="Times New Roman" w:ascii="Times New Roman" w:hAnsi="Times New Roman"/>
                <w:sz w:val="18"/>
                <w:szCs w:val="18"/>
                <w:lang w:val="sr-Latn-CS" w:eastAsia="en-US"/>
              </w:rPr>
              <w:t>2) zemljišni pokrivač;</w:t>
            </w:r>
          </w:p>
          <w:p>
            <w:pPr>
              <w:pStyle w:val="NabrajenjePravilnik"/>
              <w:ind w:hanging="0"/>
              <w:jc w:val="left"/>
              <w:rPr/>
            </w:pPr>
            <w:r>
              <w:rPr>
                <w:rFonts w:eastAsia="Calibri" w:cs="Times New Roman" w:ascii="Times New Roman" w:hAnsi="Times New Roman"/>
                <w:sz w:val="18"/>
                <w:szCs w:val="18"/>
                <w:lang w:val="sr-Latn-CS" w:eastAsia="en-US"/>
              </w:rPr>
              <w:t>3) ortofoto;</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geologi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I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PATIAL DATA THEMES REFERRED TO IN ARTICLES 6(B) AND 9(B)</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Treću grupu tema iz stava 1. ovog člana čine:</w:t>
            </w:r>
          </w:p>
          <w:p>
            <w:pPr>
              <w:pStyle w:val="NabrajenjePravilnik"/>
              <w:ind w:hanging="0"/>
              <w:jc w:val="left"/>
              <w:rPr/>
            </w:pPr>
            <w:r>
              <w:rPr>
                <w:rFonts w:eastAsia="Calibri" w:cs="Times New Roman" w:ascii="Times New Roman" w:hAnsi="Times New Roman"/>
                <w:sz w:val="18"/>
                <w:szCs w:val="18"/>
                <w:lang w:val="sr-Latn-CS" w:eastAsia="en-US"/>
              </w:rPr>
              <w:t>1) statističke jedinice;</w:t>
            </w:r>
          </w:p>
          <w:p>
            <w:pPr>
              <w:pStyle w:val="NabrajenjePravilnik"/>
              <w:ind w:hanging="0"/>
              <w:jc w:val="left"/>
              <w:rPr/>
            </w:pPr>
            <w:r>
              <w:rPr>
                <w:rFonts w:eastAsia="Calibri" w:cs="Times New Roman" w:ascii="Times New Roman" w:hAnsi="Times New Roman"/>
                <w:sz w:val="18"/>
                <w:szCs w:val="18"/>
                <w:lang w:val="sr-Latn-CS" w:eastAsia="en-US"/>
              </w:rPr>
              <w:t>2) zgrade;</w:t>
            </w:r>
          </w:p>
          <w:p>
            <w:pPr>
              <w:pStyle w:val="NabrajenjePravilnik"/>
              <w:ind w:hanging="0"/>
              <w:jc w:val="left"/>
              <w:rPr/>
            </w:pPr>
            <w:r>
              <w:rPr>
                <w:rFonts w:eastAsia="Calibri" w:cs="Times New Roman" w:ascii="Times New Roman" w:hAnsi="Times New Roman"/>
                <w:sz w:val="18"/>
                <w:szCs w:val="18"/>
                <w:lang w:val="sr-Latn-CS" w:eastAsia="en-US"/>
              </w:rPr>
              <w:t>3) tlo;</w:t>
            </w:r>
          </w:p>
          <w:p>
            <w:pPr>
              <w:pStyle w:val="NabrajenjePravilnik"/>
              <w:ind w:hanging="0"/>
              <w:jc w:val="left"/>
              <w:rPr/>
            </w:pPr>
            <w:r>
              <w:rPr>
                <w:rFonts w:eastAsia="Calibri" w:cs="Times New Roman" w:ascii="Times New Roman" w:hAnsi="Times New Roman"/>
                <w:sz w:val="18"/>
                <w:szCs w:val="18"/>
                <w:lang w:val="sr-Latn-CS" w:eastAsia="en-US"/>
              </w:rPr>
              <w:t>4) korišćenje zemljišta;</w:t>
            </w:r>
          </w:p>
          <w:p>
            <w:pPr>
              <w:pStyle w:val="NabrajenjePravilnik"/>
              <w:ind w:hanging="0"/>
              <w:jc w:val="left"/>
              <w:rPr/>
            </w:pPr>
            <w:r>
              <w:rPr>
                <w:rFonts w:eastAsia="Calibri" w:cs="Times New Roman" w:ascii="Times New Roman" w:hAnsi="Times New Roman"/>
                <w:sz w:val="18"/>
                <w:szCs w:val="18"/>
                <w:lang w:val="sr-Latn-CS" w:eastAsia="en-US"/>
              </w:rPr>
              <w:t>5) zdravlje ljudi i bezbednost;</w:t>
            </w:r>
          </w:p>
          <w:p>
            <w:pPr>
              <w:pStyle w:val="NabrajenjePravilnik"/>
              <w:ind w:hanging="0"/>
              <w:jc w:val="left"/>
              <w:rPr/>
            </w:pPr>
            <w:r>
              <w:rPr>
                <w:rFonts w:eastAsia="Calibri" w:cs="Times New Roman" w:ascii="Times New Roman" w:hAnsi="Times New Roman"/>
                <w:sz w:val="18"/>
                <w:szCs w:val="18"/>
                <w:lang w:val="sr-Latn-CS" w:eastAsia="en-US"/>
              </w:rPr>
              <w:t>6) vodovi i javni servisi;</w:t>
            </w:r>
          </w:p>
          <w:p>
            <w:pPr>
              <w:pStyle w:val="NabrajenjePravilnik"/>
              <w:ind w:hanging="0"/>
              <w:jc w:val="left"/>
              <w:rPr/>
            </w:pPr>
            <w:r>
              <w:rPr>
                <w:rFonts w:eastAsia="Calibri" w:cs="Times New Roman" w:ascii="Times New Roman" w:hAnsi="Times New Roman"/>
                <w:sz w:val="18"/>
                <w:szCs w:val="18"/>
                <w:lang w:val="sr-Latn-CS" w:eastAsia="en-US"/>
              </w:rPr>
              <w:t>7) sistemi za praćenje kvaliteta životne sredine;</w:t>
            </w:r>
          </w:p>
          <w:p>
            <w:pPr>
              <w:pStyle w:val="NabrajenjePravilnik"/>
              <w:ind w:hanging="0"/>
              <w:jc w:val="left"/>
              <w:rPr/>
            </w:pPr>
            <w:r>
              <w:rPr>
                <w:rFonts w:eastAsia="Calibri" w:cs="Times New Roman" w:ascii="Times New Roman" w:hAnsi="Times New Roman"/>
                <w:sz w:val="18"/>
                <w:szCs w:val="18"/>
                <w:lang w:val="sr-Latn-CS" w:eastAsia="en-US"/>
              </w:rPr>
              <w:t>8) proizvodni i industrijski sistemi;</w:t>
            </w:r>
          </w:p>
          <w:p>
            <w:pPr>
              <w:pStyle w:val="NabrajenjePravilnik"/>
              <w:ind w:hanging="0"/>
              <w:jc w:val="left"/>
              <w:rPr/>
            </w:pPr>
            <w:r>
              <w:rPr>
                <w:rFonts w:eastAsia="Calibri" w:cs="Times New Roman" w:ascii="Times New Roman" w:hAnsi="Times New Roman"/>
                <w:sz w:val="18"/>
                <w:szCs w:val="18"/>
                <w:lang w:val="sr-Latn-CS" w:eastAsia="en-US"/>
              </w:rPr>
              <w:t>9) sistemi za poljoprivredu i akvakulturu;</w:t>
            </w:r>
          </w:p>
          <w:p>
            <w:pPr>
              <w:pStyle w:val="NabrajenjePravilnik"/>
              <w:ind w:hanging="0"/>
              <w:jc w:val="left"/>
              <w:rPr/>
            </w:pPr>
            <w:r>
              <w:rPr>
                <w:rFonts w:eastAsia="Calibri" w:cs="Times New Roman" w:ascii="Times New Roman" w:hAnsi="Times New Roman"/>
                <w:sz w:val="18"/>
                <w:szCs w:val="18"/>
                <w:lang w:val="sr-Latn-CS" w:eastAsia="en-US"/>
              </w:rPr>
              <w:t>10) rasprostranjenost stanovništva – demografija;</w:t>
            </w:r>
          </w:p>
          <w:p>
            <w:pPr>
              <w:pStyle w:val="NabrajenjePravilnik"/>
              <w:ind w:hanging="0"/>
              <w:jc w:val="left"/>
              <w:rPr/>
            </w:pPr>
            <w:r>
              <w:rPr>
                <w:rFonts w:eastAsia="Calibri" w:cs="Times New Roman" w:ascii="Times New Roman" w:hAnsi="Times New Roman"/>
                <w:sz w:val="18"/>
                <w:szCs w:val="18"/>
                <w:lang w:val="sr-Latn-CS" w:eastAsia="en-US"/>
              </w:rPr>
              <w:t>11) oblast upravljanja/ograničenja/zone regulisanja i jedinice za izveštavanje;</w:t>
            </w:r>
          </w:p>
          <w:p>
            <w:pPr>
              <w:pStyle w:val="NabrajenjePravilnik"/>
              <w:ind w:hanging="0"/>
              <w:jc w:val="left"/>
              <w:rPr/>
            </w:pPr>
            <w:r>
              <w:rPr>
                <w:rFonts w:eastAsia="Calibri" w:cs="Times New Roman" w:ascii="Times New Roman" w:hAnsi="Times New Roman"/>
                <w:sz w:val="18"/>
                <w:szCs w:val="18"/>
                <w:lang w:val="sr-Latn-CS" w:eastAsia="en-US"/>
              </w:rPr>
              <w:t>12) zone prirodnog rizika;</w:t>
            </w:r>
          </w:p>
          <w:p>
            <w:pPr>
              <w:pStyle w:val="NabrajenjePravilnik"/>
              <w:ind w:hanging="0"/>
              <w:jc w:val="left"/>
              <w:rPr/>
            </w:pPr>
            <w:r>
              <w:rPr>
                <w:rFonts w:eastAsia="Calibri" w:cs="Times New Roman" w:ascii="Times New Roman" w:hAnsi="Times New Roman"/>
                <w:sz w:val="18"/>
                <w:szCs w:val="18"/>
                <w:lang w:val="sr-Latn-CS" w:eastAsia="en-US"/>
              </w:rPr>
              <w:t>13) atmosferski uslovi;</w:t>
            </w:r>
          </w:p>
          <w:p>
            <w:pPr>
              <w:pStyle w:val="NabrajenjePravilnik"/>
              <w:ind w:hanging="0"/>
              <w:jc w:val="left"/>
              <w:rPr/>
            </w:pPr>
            <w:r>
              <w:rPr>
                <w:rFonts w:eastAsia="Calibri" w:cs="Times New Roman" w:ascii="Times New Roman" w:hAnsi="Times New Roman"/>
                <w:sz w:val="18"/>
                <w:szCs w:val="18"/>
                <w:lang w:val="sr-Latn-CS" w:eastAsia="en-US"/>
              </w:rPr>
              <w:t>14) meteorološko-geografske karakteristike;</w:t>
            </w:r>
          </w:p>
          <w:p>
            <w:pPr>
              <w:pStyle w:val="NabrajenjePravilnik"/>
              <w:ind w:hanging="0"/>
              <w:jc w:val="left"/>
              <w:rPr/>
            </w:pPr>
            <w:r>
              <w:rPr>
                <w:rFonts w:eastAsia="Calibri" w:cs="Times New Roman" w:ascii="Times New Roman" w:hAnsi="Times New Roman"/>
                <w:sz w:val="18"/>
                <w:szCs w:val="18"/>
                <w:lang w:val="sr-Latn-CS" w:eastAsia="en-US"/>
              </w:rPr>
              <w:t>15) okeanografske geografske pojave;</w:t>
            </w:r>
          </w:p>
          <w:p>
            <w:pPr>
              <w:pStyle w:val="NabrajenjePravilnik"/>
              <w:ind w:hanging="0"/>
              <w:jc w:val="left"/>
              <w:rPr/>
            </w:pPr>
            <w:r>
              <w:rPr>
                <w:rFonts w:eastAsia="Calibri" w:cs="Times New Roman" w:ascii="Times New Roman" w:hAnsi="Times New Roman"/>
                <w:sz w:val="18"/>
                <w:szCs w:val="18"/>
                <w:lang w:val="sr-Latn-CS" w:eastAsia="en-US"/>
              </w:rPr>
              <w:t>16) morski regioni;</w:t>
            </w:r>
          </w:p>
          <w:p>
            <w:pPr>
              <w:pStyle w:val="NabrajenjePravilnik"/>
              <w:ind w:hanging="0"/>
              <w:jc w:val="left"/>
              <w:rPr/>
            </w:pPr>
            <w:r>
              <w:rPr>
                <w:rFonts w:eastAsia="Calibri" w:cs="Times New Roman" w:ascii="Times New Roman" w:hAnsi="Times New Roman"/>
                <w:sz w:val="18"/>
                <w:szCs w:val="18"/>
                <w:lang w:val="sr-Latn-CS" w:eastAsia="en-US"/>
              </w:rPr>
              <w:t>17) biogeografski regioni;</w:t>
            </w:r>
          </w:p>
          <w:p>
            <w:pPr>
              <w:pStyle w:val="NabrajenjePravilnik"/>
              <w:ind w:hanging="0"/>
              <w:jc w:val="left"/>
              <w:rPr/>
            </w:pPr>
            <w:r>
              <w:rPr>
                <w:rFonts w:eastAsia="Calibri" w:cs="Times New Roman" w:ascii="Times New Roman" w:hAnsi="Times New Roman"/>
                <w:sz w:val="18"/>
                <w:szCs w:val="18"/>
                <w:lang w:val="sr-Latn-CS" w:eastAsia="en-US"/>
              </w:rPr>
              <w:t>18) staništa i biotopi;</w:t>
            </w:r>
          </w:p>
          <w:p>
            <w:pPr>
              <w:pStyle w:val="NabrajenjePravilnik"/>
              <w:ind w:hanging="0"/>
              <w:jc w:val="left"/>
              <w:rPr/>
            </w:pPr>
            <w:r>
              <w:rPr>
                <w:rFonts w:eastAsia="Calibri" w:cs="Times New Roman" w:ascii="Times New Roman" w:hAnsi="Times New Roman"/>
                <w:sz w:val="18"/>
                <w:szCs w:val="18"/>
                <w:lang w:val="sr-Latn-CS" w:eastAsia="en-US"/>
              </w:rPr>
              <w:t>19) rasprostranjenost vrsta;</w:t>
            </w:r>
          </w:p>
          <w:p>
            <w:pPr>
              <w:pStyle w:val="NabrajenjePravilnik"/>
              <w:ind w:hanging="0"/>
              <w:jc w:val="left"/>
              <w:rPr/>
            </w:pPr>
            <w:r>
              <w:rPr>
                <w:rFonts w:eastAsia="Calibri" w:cs="Times New Roman" w:ascii="Times New Roman" w:hAnsi="Times New Roman"/>
                <w:sz w:val="18"/>
                <w:szCs w:val="18"/>
                <w:lang w:val="sr-Latn-CS" w:eastAsia="en-US"/>
              </w:rPr>
              <w:t>20) energetski resurs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 mineralni resurs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sr-Latn-CS" w:eastAsia="en-US"/>
      </w:rPr>
    </w:pPr>
    <w:r>
      <w:rPr>
        <w:sz w:val="18"/>
        <w:lang w:val="sr-Latn-CS" w:eastAsia="en-US"/>
      </w:rPr>
      <w:fldChar w:fldCharType="begin"/>
    </w:r>
    <w:r>
      <w:rPr>
        <w:sz w:val="18"/>
        <w:lang w:val="sr-Latn-CS" w:eastAsia="en-US"/>
      </w:rPr>
      <w:instrText xml:space="preserve"> PAGE </w:instrText>
    </w:r>
    <w:r>
      <w:rPr>
        <w:sz w:val="18"/>
        <w:lang w:val="sr-Latn-CS" w:eastAsia="en-US"/>
      </w:rPr>
      <w:fldChar w:fldCharType="separate"/>
    </w:r>
    <w:r>
      <w:rPr>
        <w:sz w:val="18"/>
        <w:lang w:val="sr-Latn-CS" w:eastAsia="en-US"/>
      </w:rPr>
      <w:t>19</w:t>
    </w:r>
    <w:r>
      <w:rPr>
        <w:sz w:val="18"/>
        <w:lang w:val="sr-Latn-C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40" w:after="40"/>
      <w:outlineLvl w:val="0"/>
    </w:pPr>
    <w:rPr>
      <w:rFonts w:ascii="Times New Roman" w:hAnsi="Times New Roman" w:eastAsia="Times New Roman" w:cs="Times New Roman"/>
      <w:b/>
      <w:b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rFonts w:ascii="Times New Roman" w:hAnsi="Times New Roman" w:eastAsia="Times New Roman" w:cs="Times New Roman"/>
      <w:b/>
      <w:sz w:val="20"/>
      <w:szCs w:val="20"/>
      <w:lang w:val="en-GB"/>
    </w:rPr>
  </w:style>
  <w:style w:type="paragraph" w:styleId="NabrajenjePravilnik">
    <w:name w:val="NabrajenjePravilnik"/>
    <w:basedOn w:val="Normal"/>
    <w:qFormat/>
    <w:pPr>
      <w:tabs>
        <w:tab w:val="clear" w:pos="708"/>
        <w:tab w:val="left" w:pos="284" w:leader="none"/>
      </w:tabs>
      <w:ind w:firstLine="720"/>
      <w:jc w:val="both"/>
    </w:pPr>
    <w:rPr>
      <w:rFonts w:eastAsia="Times New Roman" w:cs="Times New Roman"/>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11:00Z</dcterms:created>
  <dc:creator>Dragan Joksimovic</dc:creator>
  <dc:description/>
  <cp:keywords/>
  <dc:language>en-US</dc:language>
  <cp:lastModifiedBy>Bojan Grgic</cp:lastModifiedBy>
  <cp:lastPrinted>2017-05-04T09:11:00Z</cp:lastPrinted>
  <dcterms:modified xsi:type="dcterms:W3CDTF">2017-05-05T13:11:00Z</dcterms:modified>
  <cp:revision>2</cp:revision>
  <dc:subject/>
  <dc:title>1</dc:title>
</cp:coreProperties>
</file>