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B R A Z L O Ž E NJ 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. USTAVNI OSNOV ZA DONOŠENJE ZAKON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Indent"/>
        <w:ind w:left="0" w:firstLine="720"/>
        <w:jc w:val="both"/>
        <w:rPr/>
      </w:pPr>
      <w:bookmarkStart w:id="0" w:name="OLE_LINK1"/>
      <w:bookmarkEnd w:id="0"/>
      <w:r>
        <w:rPr>
          <w:lang w:val="sr-Latn-CS" w:eastAsia="en-US"/>
        </w:rPr>
        <w:t>Ustavni osnov za donošenje ovog zakona sadržan je u članu 97. tačka 9. Ustava Republike Srbije, prema kome Republika uređuje i obezbeđuje, između ostalog, održivi razvoj i sistem zaštite i unapređenja životne sredine i tački 11. pomenute ustavne odredbe, prema kojoj Republika, između ostalog, uređuje i obezbeđuje prikupljanje statističkih i drugih podataka od opšteg interesa.</w:t>
      </w:r>
    </w:p>
    <w:p>
      <w:pPr>
        <w:pStyle w:val="TextBodyIndent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bookmarkStart w:id="1" w:name="OLE_LINK1"/>
      <w:bookmarkEnd w:id="1"/>
      <w:r>
        <w:rPr>
          <w:rFonts w:cs="Times New Roman" w:ascii="Times New Roman" w:hAnsi="Times New Roman"/>
          <w:b/>
          <w:szCs w:val="24"/>
          <w:lang w:val="sr-Latn-CS" w:eastAsia="en-US"/>
        </w:rPr>
        <w:t>II. RAZLOZI ZA DONOŠENJE ZAKONA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1. Analiza sadašnjeg stanja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Republički geodetski zavod se u avgustu 2007. godine obratio Norveškoj agenciji za kartografiju i katastar - Statens Kartverk za pomoć u uspostavljanju nacionalne infrastrukture geoprostornih podataka. Potom je usledila značajna podrška koja je započeta 2008. godine donatorskim projektom RGZ - Statens Kartverk Twinning projekat Geografske informacije za razvoj i EU integracije 2008 - 2013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Najbitnije aktivnosti realizovane u okviru srpsko-norveškog projekta su: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zakonska osnova za uspostavljanje NIGP-a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zrada Strategije za uspostavljanje NIGP-a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predlog standarda za metapodatke i editor za metapodatke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nicijalni geoportal za pretraživanje i pregled geoinformacija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Zakonom o državnom premeru i katastru, koji je stupio na snagu u septembru 2009. godine, stvoren je pravni osnov za uspostavljanje NIGP-a, pri čemu su transponovane pojedine odredbe INSPIRE direktive. Potpuna transpozicija direktive biće izvršena donošenjem Zakona o nacionalnoj infrastrukturi geoprostornih podataka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Republički geodetski zavod je izradio Strategiju za uspostavljanje NIGP-a za period 2010 – 2012 koju je usvojila Vlada u oktobru 2010. godine. Strategija je usmerena na definisanje principa, ciljeva i odgovarajućih mera koje razmatraju postizanje optimalne upotrebe geoinformacija u Republici Srbiji. Glavni cilj je kreiranje nacionalne infrastrukture za obezbeđivanje razmene kvalitetnih skupova prostornih podataka i servisa zasnovanih na saradnji između subjekata NIGP-a za potrebe javnog sektora, privrede i javnosti uopšte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Svrha strategije je promocija eksploatacije i dobrobiti od NIGP-a i stvaranje okvira za podršku nacionalnim i evropskim inicijativama u oblasti geoinformacija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Strategija je usmeravala stvaranje NIGP-a u Republici Srbiji kroz sledeće strateške oblasti: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saradnja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prostorni podaci i servisi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standardizacija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pravni okvir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geodetski referentni sistem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finansiranje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straživanje, razvoj i edukacija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Za navedene strateške oblasti formulisani su opšti i posebni ciljevi koji su se realizovali kroz vremenski određen akcioni plan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Cilj NIGP-a je kreiranje zajedničkog nacionalnog okvira radi razmene prostornih informacija o životnoj sredini između javnih institucija i bolje mogućnosti za javni pristup prostornim informacijama. Uspešno uspostavljen NIGP je bitan oslonac za razvoj e-uprave. NIGP takođe upotpunjuje međunarodnu mrežu servisa o prostoru, pri čemu je naročito važna saradnja na evropskom nivou u oblasti geoinformacija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zrađen je katalog metapodataka kojim je definisan standard za metapodatke koji su dostupni na inicijalnom geoportalu, zasnovan na INSPIRE implementacionim pravilima i ISO standarima i to: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NSPIRE implementaciona pravila za metapodatke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SO 19115 – Geografski podaci – metapodaci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Latn-C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ISO 19119 – Geografski podaci – servisi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Uloga metapodataka je da dokumentuju sadržaj, strukturu i lokaciju geoinformacija. Metapodaci sadrže informacije o skupu prostornih podataka koje su opisane kroz klase metapodataka i to: metapodaci, karakteristike skupa podataka, klasifikacija, ključne reči, geografska lokacija, referentni sistem, reprezentacija, održavanje, kvalitet, standardizacija, pristup i korišćenje, organizacioni okvir i distribucija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Republički geodetski zavod je izradio editor metapodataka za potrebe prikupljanja i održavanja metapodataka koji podržava opisani standard za metapodatke. Editor je dostupan na geoportalu za besplatno preuzimanje i omogućuje subjektima NIGP-a da prikupljaju i održavaju metapodatke iz svoje nadležnosti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Kroz norveško-srpski projekat uspostavljen je inicijalni geoportal za pristup prostornim podacima i servisima u okviru nacionalne infrastrukture prostornih podataka. Inicijalni geoportal je omogućio Republičkom geodetskom zavodu, da zajedno sa drugim subjektima NIGP-a, prikazuje i razmenjuje prostorne podatke putem Interneta, istovremeno obezbeđujući javni pristup informacijama o prostoru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Vlada je juna 2011. godine usvojila Uredbu o utvrđivanju srednjoročnog programa radova na osnivanju i održavanju nacionalne infrastrukture geoprostornih podataka za period od 1. januara 2011. do 31. decembra 2015. godine. Srednjoročnim programom radova na osnivanju i održavanju NIGP-a utvrđena je vrsta i obim radova, dinamika njihovog izvršenja, izvori finansiranja i obim potrebnih sredstava za njihovu realizaciju, kao i učesnici u njegovoj realizacij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2. Problemi koje propis treba da reši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Uspostavljanje nacionalne infrastrukture geoprostornih podataka nosi sa sobom čitav niz problema i izazova koji će biti lakše prevaziđeni donošenjem zakona.</w:t>
      </w:r>
    </w:p>
    <w:p>
      <w:pPr>
        <w:pStyle w:val="Normal"/>
        <w:ind w:firstLine="720"/>
        <w:rPr/>
      </w:pPr>
      <w:r>
        <w:rPr>
          <w:lang w:val="sr-Latn-CS" w:eastAsia="en-US"/>
        </w:rPr>
        <w:t>Najuočljiviji problemi su sledeći:</w:t>
      </w:r>
    </w:p>
    <w:p>
      <w:pPr>
        <w:pStyle w:val="Normal"/>
        <w:ind w:firstLine="720"/>
        <w:rPr>
          <w:lang w:val="sr-Latn-CS" w:eastAsia="en-US"/>
        </w:rPr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rFonts w:eastAsia="Arial"/>
          <w:lang w:val="sr-Latn-CS" w:eastAsia="en-US"/>
        </w:rPr>
        <w:t>d</w:t>
      </w:r>
      <w:r>
        <w:rPr>
          <w:lang w:val="sr-Latn-CS" w:eastAsia="en-US"/>
        </w:rPr>
        <w:t>upliranje napora i troškova;</w:t>
      </w:r>
    </w:p>
    <w:p>
      <w:pPr>
        <w:pStyle w:val="Normal"/>
        <w:ind w:firstLine="720"/>
        <w:rPr>
          <w:lang w:val="sr-Latn-CS" w:eastAsia="en-US"/>
        </w:rPr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rFonts w:eastAsia="Arial"/>
          <w:lang w:val="sr-Latn-CS" w:eastAsia="en-US"/>
        </w:rPr>
        <w:t>s</w:t>
      </w:r>
      <w:r>
        <w:rPr>
          <w:lang w:val="sr-Latn-CS" w:eastAsia="en-US"/>
        </w:rPr>
        <w:t>laba standardizacija;</w:t>
      </w:r>
    </w:p>
    <w:p>
      <w:pPr>
        <w:pStyle w:val="Normal"/>
        <w:ind w:firstLine="720"/>
        <w:rPr>
          <w:lang w:val="sr-Latn-CS" w:eastAsia="en-US"/>
        </w:rPr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rFonts w:eastAsia="Arial"/>
          <w:lang w:val="sr-Latn-CS" w:eastAsia="en-US"/>
        </w:rPr>
        <w:t>s</w:t>
      </w:r>
      <w:r>
        <w:rPr>
          <w:lang w:val="sr-Latn-CS" w:eastAsia="en-US"/>
        </w:rPr>
        <w:t>laba dostupnost;</w:t>
      </w:r>
    </w:p>
    <w:p>
      <w:pPr>
        <w:pStyle w:val="Normal"/>
        <w:ind w:firstLine="720"/>
        <w:rPr>
          <w:lang w:val="sr-Latn-CS" w:eastAsia="en-US"/>
        </w:rPr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rFonts w:eastAsia="Arial"/>
          <w:lang w:val="sr-Latn-CS" w:eastAsia="en-US"/>
        </w:rPr>
        <w:t>n</w:t>
      </w:r>
      <w:r>
        <w:rPr>
          <w:lang w:val="sr-Latn-CS" w:eastAsia="en-US"/>
        </w:rPr>
        <w:t>eusaglašenost;</w:t>
      </w:r>
    </w:p>
    <w:p>
      <w:pPr>
        <w:pStyle w:val="Normal"/>
        <w:ind w:firstLine="720"/>
        <w:rPr>
          <w:lang w:val="sr-Latn-CS" w:eastAsia="en-US"/>
        </w:rPr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rFonts w:eastAsia="Arial"/>
          <w:lang w:val="sr-Latn-CS" w:eastAsia="en-US"/>
        </w:rPr>
        <w:t>n</w:t>
      </w:r>
      <w:r>
        <w:rPr>
          <w:lang w:val="sr-Latn-CS" w:eastAsia="en-US"/>
        </w:rPr>
        <w:t>edostatak koordinac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3. Ciljevi koji se propisom postižu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Donošenjem ovog zakona stvoriće se pravni okvir za uspostavljanje i održavanje nacionalne infrastrukture geoprostornih podataka u Republici Srbiji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Ovim zakonom prenosi se u potpunosti u nacionalno zakonodavstvo Direktiva Evropske Unije 2007/2/EZ- Infrastructure for Spatial Information in the European Community - INSPIRE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Privreda i javni sektor zahtevaju lak pristup geoprostornim podacima koji su u nadležnosti javnih institucija. Geoprostorni podaci i servisi potrebni su za korišćenje u oblastima kao što su zaštita životne sredine, upravljanje zemljištem i vodama, transport, tržište nepokretnosti, razvoj pozicionih i navigacionih servisa, odbrana i bezbednost, turizam, rekreativne aktivnosti na otvorenom i slično.</w:t>
      </w:r>
    </w:p>
    <w:p>
      <w:pPr>
        <w:pStyle w:val="TextBodyIndent"/>
        <w:ind w:left="0" w:firstLine="993"/>
        <w:jc w:val="both"/>
        <w:rPr/>
      </w:pPr>
      <w:r>
        <w:rPr>
          <w:rFonts w:eastAsia="Arial"/>
          <w:lang w:val="sr-Latn-CS" w:eastAsia="en-US"/>
        </w:rPr>
        <w:t xml:space="preserve">Nacionalna infrastruktura geoprostornih podataka – NIGP, (eng. National Spatial Data Infrastructure – NSDI), predstavlja integrisani sistem geoprostornih podataka, koji omogućava korisnicima da identifikuju i pristupe prostornim informacijama dobijenim iz različitih izvora, od lokalnog, preko nacionalnog do globalnog nivoa, na sveobuhvatan način. </w:t>
      </w:r>
      <w:r>
        <w:rPr>
          <w:lang w:val="sr-Latn-CS" w:eastAsia="en-US"/>
        </w:rPr>
        <w:t>NIGP predstavlja okvir unutar koga se razvija politika širokog korišćenja geoinformacija, smanjuju administrativni troškovi  i sprečava dupliranje poslova na njihovom obezbeđivanju.</w:t>
      </w:r>
    </w:p>
    <w:p>
      <w:pPr>
        <w:pStyle w:val="TextBodyIndent"/>
        <w:ind w:left="0" w:firstLine="993"/>
        <w:jc w:val="both"/>
        <w:rPr/>
      </w:pPr>
      <w:r>
        <w:rPr>
          <w:lang w:val="sr-Latn-CS" w:eastAsia="en-US"/>
        </w:rPr>
        <w:t>Osnovni ciljevi koji se ispunjavaju donošenjem ovog zakona su: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kreiranje nacionalne infrastrukture za obezbeđivanje geoinformacija za javni sektor, privredu i javnost uopšte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obezbeđivanje razmene kvalitetnih, standardizovanih i interoperabilnih skupova prostornih podataka i servisa zasnovanih na saradnji unutar geosektora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efikasna i isplativa razmena informacija između javnog i privatnog sektora korišćenjem zajedničkih prostornih podataka kroz servise koji garantuju dostupnost, kvalitet i ažurnost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Latn-CS" w:eastAsia="en-US"/>
        </w:rPr>
        <w:t></w:t>
      </w: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kreiranje okvira za podršku razvoja nacionalnog informacionog društva i međunarodne saradnje zasnovane na savremenim inicijativama i učešće u aktuelnim evropskim projektima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Za uspešno uspostavljanje NIGP-a ključna je saradnja između zainteresovanih strana, sa fokusom na održivo finansiranja za prikupljanje referentnih podataka u cilju podrške primene „Open Data” inicijative. Pored toga, bliska veza sa e-upravom je okosnica razvoja efikasnih e-servisa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U okviru procesa pristupanja Republike Srbije Evropskoj uniji i Poglavlja 27 koje se odnosi na životnu sredinu i klimatske promene, Republički geodetski zavod je zadužen za transpoziciju i implementaciju INSPIRE direktive koja treba da pomogne u procesu kreiranja politika i aktivnosti koje mogu imati direktan ili indirektan uticaj na životnu sredinu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Legalni okvir treba u potpunosti da podrži principe NIGP i postigne balans između potreba da zaštiti važne nacionalne interese i zahteve korisnika. Uslovi za obezbeđivanje informacija moraju se pridržavati nacionalnog i međunarodnog zakonodavstva na jasan i nedvosmislen način. Sistemska pravila su zasnovana na stepenu ravnoteže između različitih interesa kao što je interes za zaštitom ličnih podataka i interes za javnom dostupnošću podatak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4. Razmatrane mogućnosti da se problem reši i bez donošenja propis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e postoje druge mogućnosti da se navedeni problemi reše bez donošenja ovog zakona, jer se INSPIRE direktiva  u potpunosti prenosi u nacionalno zakonodavstvo putem ovog zakona. 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Republika Srbija se obavezala da u periodu pre pristupanja Evropskoj uniji donese ovaj zakon, s tim da će se za punu implementaciju direktive zatražiti prelazni period. Za njenu implementaciju će, u skladu sa ovim zakonom, biti zaduženi svi odgovorni subjekti koji su u obavezi da svoje podatke prikupljaju, održavaju, standardizuju, odnosno harmonizuju i da ih na efikasan način učine dostupnim u skladu sa ovim zakonom i pratećim podzakonskim aktima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5. Zašto je donošenje propisa najbolji način za rešavanje problema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Latn-CS" w:eastAsia="en-US"/>
        </w:rPr>
        <w:t>Donošenjem ovog zakona biće u potpunosti preneta u nacionalno zakonodavstvo Direktiva 2007/2/EZ Evropskog parlamenta. Zakonom o državnom premeru i katastru iz 2009. godine delimično je preneta Direktiva 2007/2/EZ u nacionalno zakonodavstvo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val="sr-Latn-CS" w:eastAsia="en-US"/>
        </w:rPr>
      </w:pPr>
      <w:r>
        <w:rPr>
          <w:rFonts w:eastAsia="Arial"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III. OBJAŠNJENJE OSNOVNIH PRAVNIH INSTITUT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I POJEDINIH REŠENJ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ama člana 1. Predloga zakona uređuje se predmet ovog zakona, a to je uspostavljanje i održavanje nacionalne infrastrukture geoprostornih podataka u Republici Srbiji (u daljem tekstu: NIGP), koji predstavlja metapodatke, skupove i servise geoprostornih podataka; mrežne servise i tehnologije; sporazume o deljenju, pristupu i korišćenju geoprostornih podataka, kao i mehanizme koordinacije i praćenja, procese i postupke koji su ustanovljeni, kojima se upravlja i koji se stavljaju na raspolaganje u skladu sa ovim zakono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2. Predloga zakona propisano je da se ovim zakonom prenosi u pravni poredak Republike Srbije Direktiva Evropske unije 2007/2/EZ - Infrastructure for Spatial Information in the European Community – INSPIR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3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definiše se značenje pojmova koji se koriste u ovom zakonu, kao što su geoprostorni podaci, skup geopodataka, servis geopodataka, metapodaci, interoperabilnost, nacionalni geoportal, organi javne vlasti itd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ama čl. 4. do 9. Predloga zakona definišu se organi NIGP-a (Savet NIGP-a i radne grupe NIGP-a), predsednik i članovi Saveta NIGP-a, nadležnosti Saveta NIGP-a i radnih grupa NIGP-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ana 10. Predloga zakona definišu se teme geopodataka koje su razvrstane u tri grup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ana 11. Predloga zakona propisano je da će opis tema geopodataka utvrditi Savet NIGP-a, kao i da će taj opis biti objavljen na nacionalnom geoportalu NIGP-a. Takođe, propisano je na koji način se drugi podaci od nacionalnog značaja mogu objaviti na nacionalnom geoportal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dredbama člana 12. Predloga zakona propisano je da su subjekti NIGP-a organi javne vlasti koji su nadležni za prikupljanje i održavanje geopodataka koji se odnose na utvrđene teme geopodataka, kao i organi javne vlasti koji u obavljanju poslova iz svoje nadležnosti koriste te geopodatke. Savet NIGP-a određuje koji su subjekti NIGP-a odgovorni za prikupljanje i održavanje određenih tema geopodataka iz člana 10. ovog zakona, s obzirom na njihovu nadležnost utvrđenu posebnim zakonom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dredbama člana 13. Predloga zakona propisano je da, izuzetno, odgovorni subjekt NIGP-a može postati i treća strana ako poseduje geopodatke, odnosno skupove i servise geopodataka koji se odnose na neku od tema geopodataka, a koje ne poseduju organi javne vlasti, kao i da treća strana prestaje da bude odgovorni subjekt NIGP-a ako ne ispunjava svoje obaveze u skladu sa ovim zakonom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ana 14. Predloga zakona propisana je dužnost subjekta NIGP-a da podzakonskim aktom sistematizuje odgovarajući broj radnih mesta za uspostavljanje i održavanje NIGP-a, kao i odgovornost subjekta koji svojim postupanjem ili neispunjenjem obaveza propisanih ovim zakonom prouzrokuje štetu za koju, u skladu sa pravom Evropske unije, odgovornost snosi Republika Srbij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ana 15. Predloga zakona propisan je način finansiranja, odnosno izvor finansijskih sredstava koja su potrebna za izvršenje obaveza u vezi sa uspostavljanjem i održavanjem NIGP-a, a za potrebe realizacije zajedničkih aktivnosti na osnivanju i održavanju NIGP-a predviđeno je da se finansijska sredstva obezbeđuju iz budžeta Republike Srbije na poziciji Republičkog geodetskog zavoda, kao i iz donacija i drugih izvora finansiranj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dredbom člana 16. Predloga zakona propisano je da skupovi geopodataka moraju ispunjavati određene uslove, odnosno da se odnose na teritoriju Republike Srbije, da su u digitalnom obliku, da su u nadležnosti odgovornih subjekata NIGP-a i da se odnose na jednu ili više tema geopodataka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ana 17. Predloga zakona propisano je da se, u slučaju da postoji više identičnih kopija skupova geopodataka, ovaj zakon odnosi na izvornu verziju skupa geopodataka iz koje su dobijene ostale kopije, kao i da odgovorni subjekt NIGP-a zadržava pravo intelektualne svojine nad geopodacima iz svoje nadležnosti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Odredbe čl. 18. i 19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propisuju informacije o skupovima i servisima geopodataka koje obuhvataju metapodaci, kao i obavezu odgovornih subjekata NIGP-a da obezbede i redovno održavaju metapodatke za skupove i servise geopodataka iz svoje nadležnost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e čl. 20. do 23. Predloga zakona propisuju implementaciona pravila za interoperabilnost, obavezu odgovornih subjekata NIGP-a da obezbede da skupovi i servisi geopodataka budu u skladu sa podzakonskim aktom kojim se uređuju implementaciona pravila za interoperabilnost, obavezu da informacije neophodne za postupanje u skladu sa implementacionim pravilima za interoperabilnost budu dostupne, kao i postupanje u slučaju kada se geoprostorni objekat nalazi na teritoriji Republike Srbije i jedne ili više susednih drža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. 24. do 29. Predloga zakona propisuje se obaveza odgovornih subjekata NIGP-a da uspostavljaju i upravljaju mrežom sledećih servisa za skupove i servise geopodataka: servisa pronalaženja, servisa pregleda, servisa preuzimanja, servisa transformacije i servisa koji omogućava pozivanje mrežnih servisa. Pored toga, propisuje se da implementaciona pravila za mrežne servise određuju tehničke specifikacije servisa i minimalne kriterijume za performanse tih servisa, imajući u vidu postojeće zahteve koji se odnose na izveštavanje i preporuke usvojene u okviru zakonodavstva Evropske unije koje reguliše životnu sredinu, postojeće usluge e-trgovine i tehnološki napredak. Odgovorni subjekti NIGP-a dužni su da obezbede tehničke mogućnosti za povezivanje skupova i servisa geopodataka za koje su odgovorni, odnosno da obezbede pristup mrežnim servisima preko nacionalnog geoportala. Propisano je koji su mrežni servisi javno dostupni bez plaćanja takse, kao i u kojim slučajevima je moguće ograničiti javni pristup skupovima i servisima geopodataka preko mrežnih servisa. Takođe, propisano je da se pristup informacijama od javnog značaja sadržanim u NIGP ostvaruje u skladu sa zakonom kojim se uređuje slobodan pristup informacijama od javnog značaj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dredbama čl. 30. do 32. Predloga zakona propisuje se obaveza odgovornih subjekata NIGP-a da drugim subjektima NIGP-a učine dostupnim skupove i servise geopodataka radi pristupa, razmene i korišćenja, a za potrebe obavljanja delatnosti iz njihove nadležnosti. Uslovi korišćenja skupova i servisa geopodataka regulišu se na način da se ne postavljaju nikakva ograničenja koja bi stvorila praktične prepreke u pogledu deljenja skupova i servisa geopodataka, a visina taksi, za korišćenje skupova i servisa geopodataka može se utvrditi u najnižem mogućem iznosu koji obezbeđuje neophodan kvalitet, dostupnost skupova i servisa geopodataka, kao i povraćaj stvarnih troškova, pri čemu se, gde je to primenljivo, moraju poštovati zahtevi za samofinansiranjem odgovornih subjekata NIGP-a koji pružaju skupove i servise geopodataka. Taksa se utvrđuje zakonom kojim se uređuju republičke administrativne takse. Propisano je da se taksa ne naplaćuje za skupove i servise geopodataka kada se razmenjuju između subjekata NIGP-a koji su oslobođeni plaćanja takse zakonom kojim se uređuju republičke administrativne takse, kao i kada se skupovi i servisi geopodataka koriste za obavljanje poslova u vezi sa sprečavanjem nastanka i otklanjanja posledica prouzrokovanih vanrednim situacijama i elementarnim i drugim nepogodama, u smislu zakona koji reguliše vanredne situacije, zatim za skupove i servise geopodataka Registra prostornih jedinica, te kada se skupovi i servisi geopodataka za uže područje koje utvrdi Savet NIGP-a koriste za potrebe testiranja geopodataka ili u naučno-istraživačke svrhe. Takođe je propisano da se taksa ne plaća za skupove i servise geopodataka koje subjekti NIGP-a obezbeđuju organima i telima Evropske unije sa ciljem ispunjenja obaveza izveštavanja u skladu sa zakonodavstvom Evropske unije koje se odnose na životnu sredinu. Deljenje skupova i servisa geopodataka može biti ograničeno ako bi nepovoljno uticalo na vođenje sudskih postupaka, međunarodne odnose, javnu bezbednost, bezbednost životne sredine i nacionalnu odbran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ama čl. 33. i 34. Predloga zakona propisano je da je Republički geodetski zavod nacionalna institucija u Republici Srbiji koja ima ulogu Nacionalne kontakt tačke koja je odgovorna za komunikaciju i saradnju sa Evropskom komisijom u vezi sa sprovođenjem INSPIRE direktive. Propisane su i obaveze Republičkog geodetskog zavoda kao Nacionalne kontakt tačke (prati sprovođenje INSPIRE direktive i o tome izveštava Evropsku komisiju, predlaže Vladi strategiju razvoja NIGP-a i podzakonska akta iz oblasti NIGP-a, uspostavlja, održava i upravlja nacionalnim geoportalom NIGP-a, osniva i održava registar subjekata NIGP-a itd.)</w:t>
      </w:r>
    </w:p>
    <w:p>
      <w:pPr>
        <w:pStyle w:val="Normal"/>
        <w:autoSpaceDE w:val="false"/>
        <w:ind w:firstLine="709"/>
        <w:jc w:val="both"/>
        <w:rPr/>
      </w:pPr>
      <w:r>
        <w:rPr>
          <w:lang w:val="sr-Latn-CS" w:eastAsia="en-US"/>
        </w:rPr>
        <w:t>Odredbama čl. 35. do 38. Predloga zakona propisuju su: obaveze Vlade da imenuje članove Saveta NIGP-a najkasnije u roku od tri meseca od dana stupanja na snagu ovog zakona; rokovi za donošenje podzakonskih akata u skladu sa ovim zakonom; odredbe Zakona o državnom premeru i katastru koje prestaju da važe, a koje se odnose na nacionalnu infrastrukturu geoprostornih podataka i stupanje na snagu ovog zakona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V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FINANSIJSKA SREDSTVA POTREBNA ZA SPROVOĐ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iskustva koje su imale države članice slične površine, broja stanovnika i stepena informacionog razvoja kao i Republika Srbija, izvršena je preliminarna procena finansijskih sredstava neophodnih za potpuno sprovođenje Direktive </w:t>
      </w:r>
      <w:r>
        <w:rPr>
          <w:bCs/>
          <w:lang w:val="sr-Latn-CS" w:eastAsia="en-US"/>
        </w:rPr>
        <w:t xml:space="preserve">2007/2/EZ u Republici Srbiji </w:t>
      </w:r>
      <w:r>
        <w:rPr>
          <w:lang w:val="sr-Latn-CS" w:eastAsia="en-US"/>
        </w:rPr>
        <w:t>do 2025. godine, koja je iskazana u dokumentu „Status i planovi prenošenja i sprovođenja pravnih tekovina EU za poglavlje 27 - životna sredina i klimatske promene” koji je izrađen u septembru 2015. godine u okviru pregovaračke grupe 27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upni procenjeni troškovi za sprovođenje Direktive u Republici Srbiji iznose oko</w:t>
        <w:br/>
        <w:t xml:space="preserve">15 miliona evra, i to za: 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Latn-CS" w:eastAsia="en-US"/>
        </w:rPr>
        <w:t>informatičku infrastrukturu (komponente hardvera i softvera): 5 miliona evra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Latn-CS" w:eastAsia="en-US"/>
        </w:rPr>
        <w:t>metapodatke: 0,5 miliona evra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Latn-CS" w:eastAsia="en-US"/>
        </w:rPr>
        <w:t>harmonizaciju podataka: 4,5 miliona evra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Latn-CS" w:eastAsia="en-US"/>
        </w:rPr>
        <w:t>mrežne servise: 3,5 miliona evra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Latn-CS" w:eastAsia="en-US"/>
        </w:rPr>
        <w:t>praćenje i izveštavanje: 0,3 miliona evra;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Latn-CS" w:eastAsia="en-US"/>
        </w:rPr>
      </w:pPr>
      <w:r>
        <w:rPr>
          <w:lang w:val="sr-Latn-CS" w:eastAsia="en-US"/>
        </w:rPr>
        <w:t>koordinaciju i saradnju: 1,2 miliona evr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provođenje INSPIRE direktive je međusektorska i višeinstitucionalna aktivnost koja će se finansirati sredstvima iz budžeta Republike Srbije, kao i sredstvima iz zajmova i donaci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Budžetom Republike Srbije za 2017. godinu predviđena su finansijska sredstva na razdelu 36 - Republički geodetski zavod za program 1102, programsku aktivnost 0005 - Razvoj nacionalne infrastrukture geoprostornih podataka u iznosu od 93.670.000 dinara. Od ukupnog iznosa obezbeđenih finansijskih sredstava za primenu ovog zakona u 2017.godini obezbeđena su sredstva na ekonomskoj klasifikaciji 41 - 11.796.000 dinara na ekonomskoj klasifikaciji 42 - 2.798.000 dinara i na ekonomskoj klasifikaciji 51 - 3.600.000 dinara. Isti iznos sredstava obezbediće se i u 2018. godini. U 2019. godini planirano je da se za sprovođenje ovog zakona obezbedi nešto veći iznos finansijskih sredstava, i to na ekonomskoj klasifikaciji 41 - 12.983.000 dinara, na ekonomskoj klasifikaciji 42 - 3.079.000 dinara i na ekonomskoj klasifikaciji 51 - 3.962.000 dina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ojektom Svetske banke pod nazivom „Unapređenje zemljišne administracije u Srbiji” koji je započeo je u oktobru 2015. godine, tokom 2018. i 2019. godine predviđeno je finansiranje aktivnosti na implementaciji ovog zakona (NIGP). Za komponentu B2 - Podrška za nacionalnu infrastrukturu geoporostornih podataka (NIGP) planirana su ukupna sredstva u dve godine realizacije aktivnosti u iznosu od 904.940 evra koja obuhvataju: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Latn-CS" w:eastAsia="en-US"/>
        </w:rPr>
      </w:pPr>
      <w:r>
        <w:rPr>
          <w:lang w:val="sr-Latn-CS" w:eastAsia="en-US"/>
        </w:rPr>
        <w:t>nadogradnju i implementaciju Nacionalnog geoportala (razvoj softvera) i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Latn-CS" w:eastAsia="en-US"/>
        </w:rPr>
      </w:pPr>
      <w:r>
        <w:rPr>
          <w:lang w:val="sr-Latn-CS" w:eastAsia="en-US"/>
        </w:rPr>
        <w:t>izradu strategije, biznis modela i implementacionog plana za period 2017-2021. god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projektnoj aktivnosti Unapređenje zemljišne administracije u Srbiji u 2017. godini neće biti potrebna finansijska sredstva, ali će u 2018. godini na ekonomskoj klasifikaciji biti obezbeđena sredstva u iznosu od 42 - 43.355.000 dinara i na ekonomskoj klasifikaciji 51 -12.752.000 dinar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sti iznos finansijskih sredstava je obezbeđen je planom projekta i za 2019. godinu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9" w:right="1009" w:gutter="0" w:header="578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36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7</w:t>
    </w:r>
    <w:r>
      <w:rPr>
        <w:lang w:val="sr-Latn-CS" w:eastAsia="en-US"/>
      </w:rPr>
      <w:fldChar w:fldCharType="end"/>
    </w:r>
  </w:p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Char">
    <w:name w:val="TEXT Char"/>
    <w:qFormat/>
    <w:rPr>
      <w:rFonts w:ascii="Arial" w:hAnsi="Arial" w:cs="Arial"/>
      <w:sz w:val="22"/>
      <w:szCs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360" w:hanging="360"/>
      <w:jc w:val="both"/>
    </w:pPr>
    <w:rPr>
      <w:rFonts w:ascii="HelvCiril;Times New Roman" w:hAnsi="HelvCiril;Times New Roman" w:cs="HelvCiril;Times New Roman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LO-normal"/>
    <w:qFormat/>
    <w:pPr>
      <w:widowControl/>
      <w:bidi w:val="0"/>
      <w:spacing w:before="240" w:after="0"/>
      <w:jc w:val="both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11:00Z</dcterms:created>
  <dc:creator>mdugonjic</dc:creator>
  <dc:description/>
  <cp:keywords/>
  <dc:language>en-US</dc:language>
  <cp:lastModifiedBy>Bojan Grgic</cp:lastModifiedBy>
  <cp:lastPrinted>2017-05-04T09:18:00Z</cp:lastPrinted>
  <dcterms:modified xsi:type="dcterms:W3CDTF">2017-05-05T13:11:00Z</dcterms:modified>
  <cp:revision>2</cp:revision>
  <dc:subject/>
  <dc:title>ОБРАЗЛОЖЕЊЕ</dc:title>
</cp:coreProperties>
</file>