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Dana 22. februara 2017. godine, shodno rezolucijama 1267 (1999), 1989 (2011) i 2253 (2015), Komitet Saveta bezbednosti UN odobrio je dolenavedene unose u Listu sankcija protiv pojedinaca i entiteta povezanih sa ISIL-om (Daeš) u An Kaidom, koji podležu zamrzavanju imovine, zabrani putovanja i embargu na oružje, u skladu sa članom 2 rezolucije SB UN2253 (2015), usvojene pod Glavom VII Povelje UN:</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t>A. Pojedinci povezani sa ISIL (Daeš) i Al Kaidom</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 xml:space="preserve">QDi. 399 Ime: 1: BASAM 2: AHMAD 3: AL-HASRI 4: neprimenjivo </w:t>
      </w:r>
    </w:p>
    <w:p>
      <w:pPr>
        <w:pStyle w:val="Normal"/>
        <w:rPr/>
      </w:pPr>
      <w:r>
        <w:rPr>
          <w:rFonts w:eastAsia="Times New Roman"/>
          <w:szCs w:val="24"/>
          <w:lang w:val="sr-Latn-CS" w:eastAsia="en-US"/>
        </w:rPr>
        <w:t xml:space="preserve">Ime (u originalnom pismu): </w:t>
      </w:r>
      <w:r>
        <w:rPr>
          <w:rFonts w:eastAsia="Times New Roman"/>
          <w:szCs w:val="24"/>
          <w:rtl w:val="true"/>
          <w:lang w:val="sr-Latn-CS" w:eastAsia="en-US"/>
        </w:rPr>
        <w:t>بسام أحمد الحصري</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Zvanje: neprimenjivo Označenje: neprimenjivo Datum rođenja: a) 1. januar 1969. b) otprilike 1971. Mesto rođenja: a) Kalamun, provincija Damaska, Sirijska Arapska Republika b) Gutah, provincija Damaska, Sirijska Arapska Republika v) Tadamon, Rif Dimašk, Sirijska Arapska Republika Visoko pouzdan alijas: Basam Ahmad Husari Manje pouzdani alijasi: a) Abu Ahmad Akhlak b) Abu Ahmada al-Šami Nacionalnost: a) Sirijska Arapska Republika b) Država Palestina Broj pasoša: neprimenjivo Nacionalni identifikacioni broj: neprimenjivo Adresa: Sirijska Arapska Republika (Jug. lokacija od jula 2016) Na listi od: 22. februara 2017. Druge informacije: lider Al-Nusra fronta za narod Levanta (QDe.l37) za južnu Sirijsku Arapsku Republiku od jula 2016.</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 xml:space="preserve">QDi.400 Ime: 1: IJAD 2: NAZMI 3: SALIH 4: KALIL Ime (u originalnom pismu):  </w:t>
      </w:r>
      <w:r>
        <w:rPr>
          <w:rFonts w:eastAsia="Times New Roman"/>
          <w:szCs w:val="24"/>
          <w:rtl w:val="true"/>
          <w:lang w:val="sr-Latn-CS" w:eastAsia="en-US"/>
        </w:rPr>
        <w:t>إياد نظمي صالح خليل</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Zvanje: neprimenjivo Označenje: neprimenjivo Datum rođenja: 1974. Mesto rođenja: Sirijska Arapska Republika Visoko pouzdani alijasi: a) Ajad Nazmi Salih Kalil b) Ejad Nazmi Saleh Kalil Manje pouzdani alijasi: a) Ijad al-Toubasi b) Ijad al-Tubasi v) Abu al-Darda g) Abu-Julajbib al-Urduni d) Abu-Julajbib Nacionalnost: jordanska Broj pasoša: a) Jordan 654781 (otprilike izdat 2009) b) Jordan 286062 (izdat 5. aprila 1999. u Zarki, Jordan, istekao 4. aprila 2004) Nacionalni identifikacioni broj: neprimenjivo Adresa: Sirijska Arapska Republika (Priobalni deo. Lokacija od aprila 2016) Na listi od: 22. februara 2017. Druge informacije: lider Al-Nusra fronta za narod Levanta (QDe.l37) za obalu Sirijske Arapske Republike od marta 2016.</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 xml:space="preserve">QDi.401 Ime: 1: GALIB 2: ABDULA 3: AL-ZAIDI 4: neprimenjivo </w:t>
      </w:r>
    </w:p>
    <w:p>
      <w:pPr>
        <w:pStyle w:val="Normal"/>
        <w:rPr/>
      </w:pPr>
      <w:r>
        <w:rPr>
          <w:rFonts w:eastAsia="Times New Roman"/>
          <w:szCs w:val="24"/>
          <w:lang w:val="sr-Latn-CS" w:eastAsia="en-US"/>
        </w:rPr>
        <w:t xml:space="preserve">Ime (u originalnom pismu): </w:t>
      </w:r>
      <w:r>
        <w:rPr>
          <w:rFonts w:eastAsia="Times New Roman"/>
          <w:szCs w:val="24"/>
          <w:rtl w:val="true"/>
          <w:lang w:val="sr-Latn-CS" w:eastAsia="en-US"/>
        </w:rPr>
        <w:t>غالب عبدالله الزيدي</w:t>
      </w:r>
      <w:r>
        <w:rPr>
          <w:rFonts w:eastAsia="Times New Roman"/>
          <w:szCs w:val="24"/>
          <w:lang w:val="sr-Latn-CS" w:eastAsia="en-US"/>
        </w:rPr>
        <w:t xml:space="preserve">      </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Zvanje: neprimenjivo Označenje: neprimenjivo Datum rođenja: a) 1975. b) 1970. Mesto rođenja: Raka region, Marib guvernat, Jemen Visoko pouzdani alijasi: a) Galib Abdala al-Zajdi b) Galib Abdala Ali al-Zajdi Manje pouzdan alijas: Galib al-Zajdi Nacionalnost: jemenska Broj pasoša: neprimenjivo Nacionalni identifikacioni broj: neprimenjivo Adresa: neprimenjivo Na listi od: 22. februara 2017. Druge informacije: lider Al Kaide na Arabijskom poluostrvu (AQAP) (QDe.129) u Marib guvernatu, Jemen, od 2015. Obezbeđivao oružje, finansijska sredstva i regrute za AQAP.</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 xml:space="preserve">QDi.402 Ime: 1: NAJIF 2: SALIH 3: SALIM 4: AL-KAJSI Ime (u originalnom pismu): </w:t>
      </w:r>
      <w:r>
        <w:rPr>
          <w:rFonts w:eastAsia="Times New Roman"/>
          <w:szCs w:val="24"/>
          <w:rtl w:val="true"/>
          <w:lang w:val="sr-Latn-CS" w:eastAsia="en-US"/>
        </w:rPr>
        <w:t>نايف صالح سالم القيسي</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Zvanje: neprimenjivo Označenje: neprimenjivo Datum rođenja: 1983. Mesto rođenja: Al Bajdah guvernat, Jemen Visoko pouzdan alijas: Naif Saleh Salem al Kajsi Manje pouzdan alijas: Najif al-Gajsi Nacionalnost: jemenska Broj pasoša: Jemen 04796738 Nacionalni identifikacioni broj: neprimenjivo Adresa: a) Al-Bajdah guvernat, Jemen b) Sana, Jemen (prethodna lokacija) Na listi od: 22. februara 2017. Druge informacije: Visoki zvaničnik i finansijer Al Kaide na Arabijskom poluostrvu (AQAP) (QDe.l29). Omogućavao širenje AQAP u Al-Bajda guvernatu, Jemen. Učestvovao u planiranju militantnih operacija AQAP u Jemenu i finansirao kampove AQAP za obuku 2015.</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On 22 February 2017, the Security Council Committee pursuant to resolutions 1267 (1999), 1989 (2011) and 2253 (2015) concerning ISIL (Da’esh) and Al Qaida approved the addition of the entries specified below to its ISIL (Da’esh) and Al Qaida Sanctions List of individuals and entities subject to the assets freeze, travel ban and arms embargo set out in paragraph 2 of Security Council resolution 2253 (2015) adopted under Chapter VII of the Charter of the United Nations.</w:t>
      </w:r>
    </w:p>
    <w:p>
      <w:pPr>
        <w:pStyle w:val="Normal"/>
        <w:rPr>
          <w:rFonts w:eastAsia="Times New Roman"/>
          <w:szCs w:val="24"/>
          <w:lang w:val="sr-Latn-CS" w:eastAsia="en-US"/>
        </w:rPr>
      </w:pPr>
      <w:r>
        <w:rPr>
          <w:rFonts w:eastAsia="Times New Roman"/>
          <w:szCs w:val="24"/>
          <w:lang w:val="sr-Latn-CS" w:eastAsia="en-US"/>
        </w:rPr>
        <w:t>A. Individuals associated with ISIL (Da’esh) and Al-Qaida</w:t>
      </w:r>
    </w:p>
    <w:p>
      <w:pPr>
        <w:pStyle w:val="Normal"/>
        <w:rPr/>
      </w:pPr>
      <w:r>
        <w:rPr>
          <w:rFonts w:eastAsia="Times New Roman"/>
          <w:szCs w:val="24"/>
          <w:lang w:val="sr-Latn-CS" w:eastAsia="en-US"/>
        </w:rPr>
        <w:t>QDi.399 Name: 1: BASSAM 2: AHMAD 3: AL-HASRI 4: na</w:t>
      </w:r>
    </w:p>
    <w:p>
      <w:pPr>
        <w:pStyle w:val="Normal"/>
        <w:rPr>
          <w:rFonts w:eastAsia="Times New Roman"/>
          <w:szCs w:val="24"/>
          <w:lang w:val="sr-Latn-CS" w:eastAsia="en-US"/>
        </w:rPr>
      </w:pPr>
      <w:r>
        <w:rPr>
          <w:rFonts w:eastAsia="Times New Roman"/>
          <w:szCs w:val="24"/>
          <w:lang w:val="sr-Latn-CS" w:eastAsia="en-US"/>
        </w:rPr>
        <w:t xml:space="preserve">Name (original script):  </w:t>
      </w:r>
      <w:r>
        <w:rPr>
          <w:rFonts w:eastAsia="Times New Roman"/>
          <w:szCs w:val="24"/>
          <w:rtl w:val="true"/>
          <w:lang w:val="sr-Latn-CS" w:eastAsia="en-US"/>
        </w:rPr>
        <w:t>بسام أحمد الحصري</w:t>
      </w:r>
    </w:p>
    <w:p>
      <w:pPr>
        <w:pStyle w:val="Normal"/>
        <w:rPr/>
      </w:pPr>
      <w:r>
        <w:rPr>
          <w:rFonts w:eastAsia="Times New Roman"/>
          <w:szCs w:val="24"/>
          <w:lang w:val="sr-Latn-CS" w:eastAsia="en-US"/>
        </w:rPr>
        <w:t>Title: na Designation: na DOB: a) 1 Jan. 1969 b) Approximately 1971 POB: a) Qalamun, Damascus Province, Syrian Arab Republic b) Ghutah, Damascus Province, Syrian Arab Republic c) Tadamon, Rif Dimashq, Syrian Arab Republic Good quality a.k.a.: Bassam Ahmad Husari Low quality a.k.a.: a) Abu Ahmad Akhlaq b) Abu Ahmad al-Shami Nationality: a) Syrian Arab Republic b) State of Palestine Passport no: na National identification no: na Address: Syrian Arab Republic (Southern. Location as of July 2016) Listed on: 22 Feb. 2017 Other information: Leader of Al-Nusrah Front for the People of the Levant (QDe.137) for southern Syrian Arab Republic since July 2016.</w:t>
      </w:r>
    </w:p>
    <w:p>
      <w:pPr>
        <w:pStyle w:val="Normal"/>
        <w:rPr/>
      </w:pPr>
      <w:r>
        <w:rPr>
          <w:rFonts w:eastAsia="Times New Roman"/>
          <w:szCs w:val="24"/>
          <w:lang w:val="sr-Latn-CS" w:eastAsia="en-US"/>
        </w:rPr>
        <w:t>QDi.400 Name: 1: IYAD 2: NAZMI 3: SALIH 4: KHALIL</w:t>
      </w:r>
    </w:p>
    <w:p>
      <w:pPr>
        <w:pStyle w:val="Normal"/>
        <w:rPr>
          <w:rFonts w:eastAsia="Times New Roman"/>
          <w:szCs w:val="24"/>
          <w:lang w:val="sr-Latn-CS" w:eastAsia="en-US"/>
        </w:rPr>
      </w:pPr>
      <w:r>
        <w:rPr>
          <w:rFonts w:eastAsia="Times New Roman"/>
          <w:szCs w:val="24"/>
          <w:lang w:val="sr-Latn-CS" w:eastAsia="en-US"/>
        </w:rPr>
        <w:t xml:space="preserve">Name (original script):  </w:t>
      </w:r>
      <w:r>
        <w:rPr>
          <w:rFonts w:eastAsia="Times New Roman"/>
          <w:szCs w:val="24"/>
          <w:rtl w:val="true"/>
          <w:lang w:val="sr-Latn-CS" w:eastAsia="en-US"/>
        </w:rPr>
        <w:t>إياد نظمي صالح خليل</w:t>
      </w:r>
    </w:p>
    <w:p>
      <w:pPr>
        <w:pStyle w:val="Normal"/>
        <w:rPr/>
      </w:pPr>
      <w:r>
        <w:rPr>
          <w:rFonts w:eastAsia="Times New Roman"/>
          <w:szCs w:val="24"/>
          <w:lang w:val="sr-Latn-CS" w:eastAsia="en-US"/>
        </w:rPr>
        <w:t>Title: na Designation: na DOB: 1974 POB: Syrian Arab Republic Good quality a.k.a.: a) Ayyad Nazmi Salih Khalil b) Eyad Nazmi Saleh KhalilLow quality a.k.a.: a) Iyad al-Toubasi b) Iyad al-Tubasi c) Abu al-Darda' d) Abu-Julaybib al-Urduni e) Abu-Julaybib Nationality: Jordan Passport no: a) Jordan  654781 (approximately issued in 2009) b) Jordan 286062 (issued on 5 April 1999 at Zarqa, Jordan, expired on 4 April 2004) National identification no: na Address: Syrian Arab Republic (Coastal area of. Location as of April 2016) Listed on: 22 Feb. 2017 Other information: Leader of Al-Nusrah Front for the People of the Levant (QDe.137) for coastal area of Syrian Arab Republic since March 2016.</w:t>
      </w:r>
    </w:p>
    <w:p>
      <w:pPr>
        <w:pStyle w:val="Normal"/>
        <w:rPr/>
      </w:pPr>
      <w:r>
        <w:rPr>
          <w:rFonts w:eastAsia="Times New Roman"/>
          <w:szCs w:val="24"/>
          <w:lang w:val="sr-Latn-CS" w:eastAsia="en-US"/>
        </w:rPr>
        <w:t>QDi.401 Name: 1: GHALIB 2: ABDULLAH 3: AL-ZAIDI 4: na</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t xml:space="preserve">Name (original script): </w:t>
      </w:r>
      <w:r>
        <w:rPr>
          <w:rFonts w:eastAsia="Times New Roman"/>
          <w:szCs w:val="24"/>
          <w:rtl w:val="true"/>
          <w:lang w:val="sr-Latn-CS" w:eastAsia="en-US"/>
        </w:rPr>
        <w:t>غالب عبدالله الزيدي</w:t>
      </w:r>
    </w:p>
    <w:p>
      <w:pPr>
        <w:pStyle w:val="Normal"/>
        <w:rPr/>
      </w:pPr>
      <w:r>
        <w:rPr>
          <w:rFonts w:eastAsia="Times New Roman"/>
          <w:szCs w:val="24"/>
          <w:lang w:val="sr-Latn-CS" w:eastAsia="en-US"/>
        </w:rPr>
        <w:t>Title: na Designation: na DOB: a) 1975 b) 1970 POB: Raqqah Region, Marib Governorate, Yemen Good quality a.k.a.: a) Ghalib Abdallah al-Zaydi b) Ghalib Abdallah Ali al-Zaydi Low quality a.k.a.: Ghalib al Zaydi Nationality: Yemen Passport no: na National identification no: na Address: na Listed on: 22 Feb. 2017 Other information: A leader of Al-Qaida in the Arabian Peninsula (AQAP) (QDe.129) in Marib Governorate, Yemen since 2015. Provided AQAP with weapons, funding and recruits.</w:t>
      </w:r>
    </w:p>
    <w:p>
      <w:pPr>
        <w:pStyle w:val="Normal"/>
        <w:rPr>
          <w:rFonts w:eastAsia="Times New Roman"/>
          <w:szCs w:val="24"/>
          <w:lang w:val="sr-Latn-CS" w:eastAsia="en-US"/>
        </w:rPr>
      </w:pPr>
      <w:r>
        <w:rPr>
          <w:rFonts w:eastAsia="Times New Roman"/>
          <w:szCs w:val="24"/>
          <w:lang w:val="sr-Latn-CS" w:eastAsia="en-US"/>
        </w:rPr>
        <w:t>QDi.402 Name: 1: NAYIF 2: SALIH 3: SALIM 4: AL-QAYSI</w:t>
      </w:r>
    </w:p>
    <w:p>
      <w:pPr>
        <w:pStyle w:val="Normal"/>
        <w:rPr>
          <w:rFonts w:eastAsia="Times New Roman"/>
          <w:szCs w:val="24"/>
          <w:lang w:val="sr-Latn-CS" w:eastAsia="en-US"/>
        </w:rPr>
      </w:pPr>
      <w:r>
        <w:rPr>
          <w:rFonts w:eastAsia="Times New Roman"/>
          <w:szCs w:val="24"/>
          <w:lang w:val="sr-Latn-CS" w:eastAsia="en-US"/>
        </w:rPr>
        <w:t xml:space="preserve">Name (original script): </w:t>
      </w:r>
      <w:r>
        <w:rPr>
          <w:rFonts w:eastAsia="Times New Roman"/>
          <w:szCs w:val="24"/>
          <w:rtl w:val="true"/>
          <w:lang w:val="sr-Latn-CS" w:eastAsia="en-US"/>
        </w:rPr>
        <w:t>نايف صالح سالم القيسي</w:t>
      </w:r>
    </w:p>
    <w:p>
      <w:pPr>
        <w:pStyle w:val="Normal"/>
        <w:rPr>
          <w:rFonts w:eastAsia="Times New Roman"/>
          <w:szCs w:val="24"/>
          <w:lang w:val="sr-Latn-CS" w:eastAsia="en-US"/>
        </w:rPr>
      </w:pPr>
      <w:r>
        <w:rPr>
          <w:rFonts w:eastAsia="Times New Roman"/>
          <w:szCs w:val="24"/>
          <w:lang w:val="sr-Latn-CS" w:eastAsia="en-US"/>
        </w:rPr>
        <w:t xml:space="preserve">Title: na Designation: na DOB: 1983 POB: Al Baydah Governorate, Yemen Good quality a.k.a.: Naif Saleh Salem al Qaisi Low quality a.k.a.: Nayif al-Ghaysi Nationality: Yemen Passport no: Yemen 04796738 National identification no: na Address: a) Al-Baydah Governorate, Yemen b) Sana’a, Yemen (previous location) Listed on: 22 Feb. 2017 Other information: Senior official and a financial supporter of Al-Qaida in the Arabian Peninsula (AQAP) (QDe.129).  Facilitated the expansion of AQAP in al-Bayda Governorate, Yemen. Involved in planning AQAP's militant operations in Yemen and financed AQAP training camps in 2015. </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Dana 29. marta 2017. godine, shodno rezolucijama 1267 (1999), 1989 (2011) i 2253 (2015), Komitet Saveta bezbednosti UN usvojio je izmenu, označenu kao podvučenu i precrtanu u dolenavedenom unosu u Listi sankcija protiv pojedinaca i entiteta povezanih sa ISIL-om (Daeš) u Al Kaidom, koji podležu zamrzavanju imovine, zabrani putovanja i embargu na oružje, u skladu sa članom 2 rezolucije SB UN2253 (2015), usvojene pod Glavom VII Povelje UN:</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t>A. Individue povezane sa ISIL (Daeš) i Al Kaidom</w:t>
      </w:r>
    </w:p>
    <w:p>
      <w:pPr>
        <w:pStyle w:val="Normal"/>
        <w:rPr>
          <w:rFonts w:eastAsia="Times New Roman"/>
          <w:szCs w:val="24"/>
          <w:lang w:val="sr-Latn-CS" w:eastAsia="en-US"/>
        </w:rPr>
      </w:pPr>
      <w:r>
        <w:rPr>
          <w:rFonts w:eastAsia="Times New Roman"/>
          <w:szCs w:val="24"/>
          <w:lang w:val="sr-Latn-CS" w:eastAsia="en-US"/>
        </w:rPr>
        <w:t>QDi. 142 Ime: 1: RADI 2: ABD EL SAMIE 3: ABU EL JAZID 4: EL AJAŠI</w:t>
      </w:r>
    </w:p>
    <w:p>
      <w:pPr>
        <w:pStyle w:val="Normal"/>
        <w:rPr/>
      </w:pPr>
      <w:r>
        <w:rPr>
          <w:rFonts w:eastAsia="Times New Roman"/>
          <w:szCs w:val="24"/>
          <w:lang w:val="sr-Latn-CS" w:eastAsia="en-US"/>
        </w:rPr>
        <w:t xml:space="preserve">Ime (u originalnom pismu): </w:t>
      </w:r>
      <w:r>
        <w:rPr>
          <w:rFonts w:eastAsia="Times New Roman"/>
          <w:szCs w:val="24"/>
          <w:rtl w:val="true"/>
          <w:lang w:val="sr-Latn-CS" w:eastAsia="en-US"/>
        </w:rPr>
        <w:t>راضي عبد السميع أبواليزيد العياشي</w:t>
      </w:r>
    </w:p>
    <w:p>
      <w:pPr>
        <w:pStyle w:val="Normal"/>
        <w:rPr/>
      </w:pPr>
      <w:r>
        <w:rPr>
          <w:rFonts w:eastAsia="Times New Roman"/>
          <w:szCs w:val="24"/>
          <w:lang w:val="sr-Latn-CS" w:eastAsia="en-US"/>
        </w:rPr>
        <w:t>Zvanje: neprimenjivo Označenje: neprimenjivo Datum rođenja: 2. januar 1972. Mesto rođenja: El Garbia guvernat, Egipat Visoko pouzdan alijas: neprimenjivo Manje pouzdan alijas: Mera'i Nacionalnost: Egipat neprimenjivo Broj pasoša: neprimenjivo Nacionalni identifikacioni broj: neprimenjivo Adresa: ulica Cilea 40, Milano, Italija (domicil) Na listi od: 12. novembra 2003. (lista izmenjena i dopunjena 9. septembra 2005, 21. decembra 2007, 16. maja 2011, 29. marta 2017) Druge informacije: Osuđen na deset godina zatvora od strane prvostepenog suda u Milanu 21. septembra 2006. Nalazi se u zatočeništvu u Italiji. Treba da bude pušten 6. januara 2012. Posle izdržavanja kazne podleže proterivanju iz Italije. Revizija shodno rezoluciji Saveta bezbednosti 1822 (2008) završena je 21. juna 2010.</w:t>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t>On 29 March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rPr>
          <w:rFonts w:eastAsia="Times New Roman"/>
          <w:szCs w:val="24"/>
          <w:lang w:val="sr-Latn-CS" w:eastAsia="en-US"/>
        </w:rPr>
      </w:pPr>
      <w:r>
        <w:rPr>
          <w:rFonts w:eastAsia="Times New Roman"/>
          <w:szCs w:val="24"/>
          <w:lang w:val="sr-Latn-CS" w:eastAsia="en-US"/>
        </w:rPr>
        <w:t>A. Individual associated with ISIL (Da’esh) and Al-Qaida</w:t>
      </w:r>
    </w:p>
    <w:p>
      <w:pPr>
        <w:pStyle w:val="Normal"/>
        <w:rPr>
          <w:rFonts w:eastAsia="Times New Roman"/>
          <w:szCs w:val="24"/>
          <w:lang w:val="sr-Latn-CS" w:eastAsia="en-US"/>
        </w:rPr>
      </w:pPr>
      <w:r>
        <w:rPr>
          <w:rFonts w:eastAsia="Times New Roman"/>
          <w:szCs w:val="24"/>
          <w:lang w:val="sr-Latn-CS" w:eastAsia="en-US"/>
        </w:rPr>
        <w:t>QDi.142 Name: 1: RADI 2: ABD EL SAMIE 3: ABOU EL YAZID 4: EL AYASHI</w:t>
      </w:r>
    </w:p>
    <w:p>
      <w:pPr>
        <w:pStyle w:val="Normal"/>
        <w:rPr>
          <w:rFonts w:eastAsia="Times New Roman"/>
          <w:szCs w:val="24"/>
          <w:lang w:val="sr-Latn-CS" w:eastAsia="en-US"/>
        </w:rPr>
      </w:pPr>
      <w:r>
        <w:rPr>
          <w:rFonts w:eastAsia="Times New Roman"/>
          <w:szCs w:val="24"/>
          <w:lang w:val="sr-Latn-CS" w:eastAsia="en-US"/>
        </w:rPr>
        <w:t xml:space="preserve">Name (original script): </w:t>
      </w:r>
      <w:r>
        <w:rPr>
          <w:rFonts w:eastAsia="Times New Roman"/>
          <w:szCs w:val="24"/>
          <w:rtl w:val="true"/>
          <w:lang w:val="sr-Latn-CS" w:eastAsia="en-US"/>
        </w:rPr>
        <w:t>راضي عبد السميع أبواليزيد العياشي</w:t>
      </w:r>
    </w:p>
    <w:p>
      <w:pPr>
        <w:pStyle w:val="Normal"/>
        <w:rPr>
          <w:rFonts w:eastAsia="Times New Roman"/>
          <w:szCs w:val="24"/>
          <w:lang w:val="sr-Latn-CS" w:eastAsia="en-US"/>
        </w:rPr>
      </w:pPr>
      <w:r>
        <w:rPr>
          <w:rFonts w:eastAsia="Times New Roman"/>
          <w:szCs w:val="24"/>
          <w:lang w:val="sr-Latn-CS" w:eastAsia="en-US"/>
        </w:rPr>
        <w:t>Title: na Designation: na DOB: 2 Jan. 1972 POB: El Gharbia Governorate, Egypt Good quality a.k.a.: na Low quality a.k.a.: Mera’I Nationality: Egypt na Passport no: na National identification no: na Address: Via Cilea 40, Milan, Italy (Domicile) Listed on: 12 Nov. 2003 (amended on 9 Sep. 2005, 21 Dec. 2007, 16 May 2011, 29 Mar. 2017) Other information: Sentenced to ten years of imprisonment by the Court of first instance of Milan on 21 Sep. 2006. In custody in Italy. Due for release on 6 Jan. 2012. Subject to expulsion from Italy after serving the sentence. Review pursuant to Security Council resolution 1822 (2008) was concluded on 21 Jun. 2010</w:t>
      </w:r>
    </w:p>
    <w:p>
      <w:pPr>
        <w:pStyle w:val="Normal"/>
        <w:rPr>
          <w:rFonts w:eastAsia="Times New Roman"/>
          <w:szCs w:val="24"/>
          <w:lang w:val="sr-Latn-CS" w:eastAsia="en-US"/>
        </w:rPr>
      </w:pPr>
      <w:r>
        <w:rPr>
          <w:rFonts w:eastAsia="Times New Roman"/>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15:00Z</dcterms:created>
  <dc:creator>daktilo03</dc:creator>
  <dc:description/>
  <cp:keywords/>
  <dc:language>en-US</dc:language>
  <cp:lastModifiedBy>Nenad Zdraljevic</cp:lastModifiedBy>
  <dcterms:modified xsi:type="dcterms:W3CDTF">2017-05-05T11:15:00Z</dcterms:modified>
  <cp:revision>2</cp:revision>
  <dc:subject/>
  <dc:title/>
</cp:coreProperties>
</file>