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pacing w:val="2"/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pacing w:val="2"/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color w:val="000000"/>
          <w:spacing w:val="2"/>
          <w:szCs w:val="24"/>
          <w:lang w:val="sr-Latn-CS" w:eastAsia="en-US"/>
        </w:rPr>
        <w:tab/>
        <w:t xml:space="preserve">Na </w:t>
      </w:r>
      <w:r>
        <w:rPr>
          <w:color w:val="000000"/>
          <w:szCs w:val="24"/>
          <w:lang w:val="sr-Latn-CS" w:eastAsia="en-US"/>
        </w:rPr>
        <w:t xml:space="preserve">osnovu člana 43. stav 3. Zakona o Vladi („Službeni glasnik RS”, br. 55/05, 71/05 – ispravka, 101/07, 65/08, 16/11, 68/12 – US, 72/12, 7/14 – US i 44/14), na predlog </w:t>
      </w:r>
      <w:r>
        <w:rPr>
          <w:szCs w:val="24"/>
          <w:lang w:val="sr-Latn-CS" w:eastAsia="en-US"/>
        </w:rPr>
        <w:t>Ministarstva unutrašnjih poslova</w:t>
      </w:r>
      <w:r>
        <w:rPr>
          <w:color w:val="000000"/>
          <w:szCs w:val="24"/>
          <w:lang w:val="sr-Latn-CS" w:eastAsia="en-US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color w:val="000000"/>
          <w:szCs w:val="24"/>
          <w:lang w:val="sr-Latn-CS" w:eastAsia="en-US"/>
        </w:rPr>
        <w:tab/>
        <w:t xml:space="preserve">Vlada donosi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Z A K LJ U Č A K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 xml:space="preserve">1. Usvaja se Akcioni plan za </w:t>
      </w:r>
      <w:r>
        <w:rPr>
          <w:szCs w:val="24"/>
          <w:lang w:val="sr-Latn-CS" w:eastAsia="en-US"/>
        </w:rPr>
        <w:t>sprovođenje Strategije integrisanog upravljanja granicom u Republici Srbiji 2017-2020, koji je sastavni deo ovog zaključka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ab/>
        <w:tab/>
        <w:t>2. Ovaj zaključak objaviti u „Službenom glasniku Pepublike Crbije”</w:t>
      </w:r>
      <w:r>
        <w:rPr>
          <w:szCs w:val="24"/>
          <w:lang w:val="sr-Latn-CS" w:eastAsia="en-US"/>
        </w:rPr>
        <w:t>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>05 Broj: 28-3267/2017-1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3. april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KCIONI PLA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SPROVOĐENJE STRATEGIJE INTEGRISANOG UPRAVLJANJA GRANICOM U REPUBLICI SRBIJI 2017 - 202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UVOD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ategija integrisanog upravljanja granicom Republike Srbij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017-202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efiniše strateške ciljeve koji se odnose na koncept integrisanog upravljanja granicom i sadrži ciljeve granične policije, carine, veterinarske i fitosanitarne inspekcije, kao i deo ciljeva vezanih za migracije, vize i azil. U cilju dostizanja svih zadatih strateških ciljeva predviđeno je uključivanje i drugih državnih tela u aktivnosti iz oblasti njihove nadležnosti. Okvirni akcioni plan je sastavni deo Strategije kao njen pridruženi dokument, odnosno instrument za njeno sprovođen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kvirnim Akcionim planom definisani su strateški i operativni zadaci sa ciljevima, realnim rokovima, odgovornim telima državne uprave, indikatorima postignutih rezultata, kao i predlogom finansiranja. Nadležni državni organi će za realizaciju pojedinih aktivnosti planirati sredstva u sklopu svojih redovnih budžeta,ali će u najvećoj mogućoj meri koristiti i sredstva predpristupne pomoći u okviru IPA fondova, kao i druge izvore finansiran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Okvirnog akcionog nadležni državni organi će na godišnjem nivou izrađivati i godišnji Akcioni pla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j Akcioni plan će se revidirati i dopunjavati na godišnjem nivou, kako bi se osiguralo potpuno i efikasno sprovođenje ciljeva zacrtanih u Strategiji integrisanog upravljanja granicom Republike Srbij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017-2020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 SKRAĆENIC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FIS - </w:t>
        <w:tab/>
        <w:t>Automatski idetifikacioni sistem otisaka prstij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TSF -</w:t>
        <w:tab/>
        <w:tab/>
        <w:t>Bolji treninzi za bezbedniju  hranu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ASO - </w:t>
        <w:tab/>
        <w:t xml:space="preserve">Evropska kancelarija za podršku azil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GBT - </w:t>
        <w:tab/>
        <w:t>Evropski granični timov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U - </w:t>
        <w:tab/>
        <w:tab/>
        <w:t>Evropska unij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U ACQUI - </w:t>
        <w:tab/>
        <w:t>Pravne tekovine Evropske un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URODAC -</w:t>
        <w:tab/>
        <w:t>Baza podataka otisaka prstiju Evropske un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UROSUR - </w:t>
        <w:tab/>
        <w:t>Evropski granični sistem nadzor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UROPHIT - Sistem Evropske unije obaveštavanja za zaštitu bilja i presretanj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XBS -</w:t>
        <w:tab/>
        <w:t>Američki program za izvoznu kontrolu vezano za bezbednost granica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P -</w:t>
        <w:tab/>
        <w:tab/>
        <w:t>Granični prelaz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IS - </w:t>
        <w:tab/>
        <w:tab/>
        <w:t>Vizni informacioni siste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CAF - </w:t>
        <w:tab/>
        <w:t>Ženevski centar za demokratsku kontrolu oružanih snag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CITAP -</w:t>
        <w:tab/>
        <w:t>Međunarodno kriminalni-istražni tehnički progra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CMPD -</w:t>
        <w:tab/>
        <w:t>Međunarodni centar za razvoj migracione politik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T - </w:t>
        <w:tab/>
        <w:tab/>
        <w:t>Informacione tehnolog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KT - </w:t>
        <w:tab/>
        <w:tab/>
        <w:t>Informaciono-telekomunikacioni sistem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UG-</w:t>
        <w:tab/>
        <w:tab/>
        <w:t>Integrisano upravljanje granico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OM - </w:t>
        <w:tab/>
        <w:tab/>
        <w:t>Međunarodna organizacija za migrac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T - </w:t>
        <w:tab/>
        <w:tab/>
        <w:t>Informaciona tehnologij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PA - </w:t>
        <w:tab/>
        <w:tab/>
        <w:t>Predpristupni fondov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ARII - </w:t>
        <w:tab/>
        <w:t>Regionalna inicijativa za migracije, azil i izbeglic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B IPA - </w:t>
        <w:tab/>
        <w:t>Regionalni predpristupni fondov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VO - </w:t>
        <w:tab/>
        <w:tab/>
        <w:t>Nevladine organizac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LAF - </w:t>
        <w:tab/>
        <w:t>Evropska služba za suzbijanje prevar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IEX -</w:t>
        <w:tab/>
        <w:t>Instrument tehničke pomoći i razmene informacij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CES-</w:t>
        <w:tab/>
        <w:t>Sistem za graničnu fitosanitarnu inspekcij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NDP -</w:t>
        <w:tab/>
        <w:t>Razvojni program Ujedinjenih nacij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IIS - </w:t>
        <w:tab/>
        <w:tab/>
        <w:t>Sistem za automatsko prepoznavanje izgled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RONTEX - </w:t>
        <w:tab/>
        <w:t>Evropska agencija za granicu i obalsku straž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CC -</w:t>
        <w:tab/>
        <w:tab/>
        <w:t>Zajednički osnovni program obuk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CC -</w:t>
        <w:tab/>
        <w:tab/>
        <w:t>Savet za regionalnu saradnj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ELEC - </w:t>
        <w:tab/>
        <w:t>Jugoistočni evropski centar za sprovođenje zakon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IS - </w:t>
        <w:tab/>
        <w:tab/>
        <w:t>Šengenski informativni siste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I AKTIVNOST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 GRANIČNE PROVER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dgovorni organ / Uključeni org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Aktivnos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zvor finasiranja/ budž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ndikator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ok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ravd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si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procenu usklađenosti pravnog okvira sa EU acquiso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eza: aktivnost 4.1.1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glavlje 24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4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Šengenski akcioni plan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dokument Podrška sektoru unutrašnjih poslova 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500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tvinin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ocena usklađenosti izrađen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II kvartal 2017. godine 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lang w:val="sr-Latn-CS" w:eastAsia="en-US"/>
        </w:rPr>
      </w:pPr>
      <w:r>
        <w:rPr>
          <w:rFonts w:cs="Calibri" w:ascii="Calibri" w:hAnsi="Calibri"/>
          <w:vanish/>
          <w:sz w:val="22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zaštiti državne gran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 –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Zakon o zaštiti državne granic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strancima  -  Faza 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3.3.2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2.42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2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vining projekat: Reforma policije i upravljanje migracijama (legalne migracije) vrednost projekt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00.000 ev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svojen Zakon o strancim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za 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strancima  -  Faza I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 godini usvaj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 godini usvaj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 godini usvaj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IPA 2012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vining projeka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eforma policije i upravljanje migracijama (legalne migracije)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rednost projekt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000.000 ev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kon o strancima potpuno usklađen Faza I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Šest meseci pre prijema u članstvo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vropske unij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azil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azilu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sija - 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izmena i dopuna Carinskog zakon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4.49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e izmene i dopune Carinskog zakon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sija - 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novog Carinskog zakon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novi Carinski zak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22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ravd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napređenje krivično pravnog okvira kroz izmene Krivičnog zakonik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rektiva 2002/90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evra za 2017. godinu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2.42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633 evra za 2017. godin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e izmene Krivičnog zakoni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22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 - Uprava za zaštitu bil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mena Zakona o zdravlju bilj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ab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e izmene Zakona o zdravlju bilj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9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poljoprivrede i zaštite životne sredine - Uprava za zaštitu bilja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bezbednosti hr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Zakona o sredstvima za zaštitu bil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Zakona o semenu, sadnom materijalu, poljoprivrednom i ukrasnom bilj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ojekat: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etter Trainings for Safer Food  - BTSF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8.9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.1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e izmene Zakona o bezbednosti hr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e izmene Zakona o sredstvima za zaštitu bil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Zakon o semenu,  sadnom materijalu, poljoprivrednom i ukrasnom bilju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I kvartal 2017. godine za Zakon o bezbednosti hrane i 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Zakon o sredstvima za zaštitu bil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V 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kvartal 2017. godine za Zakon 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o semenu, sadnom materijalu, poljoprivrednom i ukrasnom bilju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Pravilnika o načinu obavljanja poslova granične kontrole za rad granične policij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ilnik o načinu obavljanja poslova granične kontrole done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dministrativnih kapacitet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a analize stanja (GAP analiza) o kadrovima potrebnim za efikasan nadzor gran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1.1 i 4.1.3 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572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4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Šengenski akcioni plan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dokument Podrška sektoru unutrašnjih poslova 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500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tvin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analiza stanja za sve nadležne agencij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GAP analizu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dministrativnih kapacitet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adrovsko popunjavanje Uprave granične policij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aktivnosti u okviru mere 1.1.3 Akcionog plana za Strategiju za integrisano upravljanje granicom u Republici Srbij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alo -  Ukupna novčana sredstva neophodna za realizaciju ove aktivnosti za sve navedene institucije, a koja će se finansirati iz budžeta Republike Srbije biće poznata nakon analiza neophodnih za definisanje neophodnog broja novih službeni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 ovu svrhu, radiće se preraspodela postojećeg kadra Ministarstva unutrašnjih posl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novih policijskih službenika Uprave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pošljavanje kontinuirano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dministrativnih kapacitet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sija  - 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Kadrovsko popunjavanje Uprave carina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na novčana sredstva neophodna za realizaciju ove aktivnosti za sve navedene institucije, a koja će se finansirati iz budžeta Republike Srbije biće poznata nakon analiza neophodnih za definisanje neophodnog broja novih službeni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 ovu svrhu, radiće se preraspodela postojećeg kadra Uprave cari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novih carinskih službenika Uprave carin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pošljavanje kontinuirano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dministrativnih kapacitet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adrovsko popunjavanje Uprave za veterinu i Uprave za zaštitu bilj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na novčana sredstva neophodna za realizaciju ove aktivnosti za sve navedene institucije, a koja će se finansirati iz budžeta Republike Srbije biće poznata nakon analiza neophodnih za definisanje neophodnog broja novih službeni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 ovu svrhu, radiće se preraspodela postojećeg kadra Uprave za veterinu i Uprave za zaštitu bil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novih inspektora Uprave za veterinu i Uprave za zaštitu bilj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pošljavanje kontinuirano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ocena potreba za obukam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rainning needs assesmen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eza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 4.1.6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33.120 evr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NAPOMEN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aktivnost završena 2015. godi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naliza procena potreba za obukama izrađen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Kontinuirano, počev od decembra 2015. godine 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ršiti obuku službenika granične policije u skladu sa zajedničkim osnovnim programom obuke agencije Fronteks - (CCC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1.7 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počev od 2017. godine –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95.50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pošljavanje polaznika: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972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>, počev od 2018. godine, za 150 novih policijskih službenika Uprave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edena obuk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 od 2016.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materijal za obu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1.7 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NAPOMENA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Budžetirano u okviru prethodne aktivnost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erijali za obuku izrađen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 od 2016 godine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a multiplikator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6.560 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,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9. godin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bučenih multiplikator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Sprovođenje plana obuk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aktivnosti „Izvršiti obuku službenika granične policije u skladu sa zajedničkim osnovnim programom obuke agencije Fronteks - (CCC)“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cionog plana za Strategiju za integrisano upravljanje granicom u Republici Srbij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čev od 2016. 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a granične policije o postupanju prema tražiocima azi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2.1.2.3 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IPA 2013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vining projekat: Podrška nacionalnom sistemu azila u Republici Srbij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budžet za ovu aktivnost iz projekt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824 ev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c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8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>– trodnevna obuk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čev od  IV kvartala 2016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61"/>
        <w:gridCol w:w="2837"/>
        <w:gridCol w:w="2809"/>
        <w:gridCol w:w="2069"/>
        <w:gridCol w:w="4162"/>
      </w:tblGrid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sa FRONTEX CCC (obuke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 - 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ljudske resur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napređenje sistema evaluacije sprovedenih obuk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istem evaluacije unapređen i funkcioniše u praksi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čev od 2016.  godine 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Tehničko opremanje graničnih prelaz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-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stvo finansija – 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ipremiti analizu stanja i potreba tehničkih sredstava neophodnih za dostizanje potrebnog nivoa Evropske unije standarda za granične prelaz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1.3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IPA 201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Šengenski akcioni plan Akcioni dokument: Podrška sektoru unutrašnjih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slov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500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tvining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572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naliza stanja i potreba izrađen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Tehničko opremanje graničnih prelaz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-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stvo finansija – 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postavljanje sistema video nadzor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eo iz postojećih resursa/Budžet  Republike Srbije kroz Sektorsku budžetsku podršku/ /međunarodni donato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iznos potrebnih novčanih sredstava biće poznat nakon predmetne analiz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 graničnih prelaza sa uspostavljenim video nadzorom u odnosu na ukupan broj  graničnih prelaz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8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Tehničko opremanje graničnih prelaz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- 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stvo finansija – 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ka specijalizovane opreme za kontrolu putnika i vozil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eza aktivnost 4.1.3 i 4.1.8 Akcioni plan z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-deo iz postojećih resursa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 Republike Srbije/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pome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čekujemo analizu aktivnosti  4.1.3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sle toga, bićemo u stanju da nastavimo sa ovom aktivnošć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oprem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  III kvartala 2017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>, 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vezivanje graničnih prelaza za Interpolovim bazama podata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eo iz postojećih resursa/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 Republike Srbije kroz Sektorsku budžetsku podršku</w:t>
            </w:r>
            <w:r>
              <w:rPr>
                <w:rFonts w:cs="Times New Roman" w:ascii="Times New Roman" w:hAnsi="Times New Roman"/>
                <w:lang w:val="sr-Latn-CS" w:eastAsia="en-US"/>
              </w:rPr>
              <w:t>/ /međunarodni donato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iznois potrebnih novčanih sredstava biće poznat nakon analiz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 graničnih prelaza spojen sa Interpolom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8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>, 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vezivanje graničnih prelaza sa centralnom bazom podata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eo iz postojećih resursa/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 Republike Srbije kroz Sektorsku budžetsku podršku/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/međunarodni donato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kupan izno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trebnih novčanih sredstava biće poznat nakon analiz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 graničnih prelaza spojen sa centralnom bazom podatak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8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>, 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napređenje postojeće informaciono-komunikacione infrastrukture (AFIS, FIIS i drugi) i nabavka specijalne opre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eo iz postojećih resursa/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 Republike Srbije kroz Sektorsku budžetsku ppodršku/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/međunarodni donato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iznos potrebnih novčanih sredstava biće poznat nakon analiz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spunjeni uslovi za spajanje sa EURODAC-om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ve godine pre prijema u članstvo Evropske unij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>, 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a službenika za korišćenje novih tehnologij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 Republike Srbije kroz Sektorsku budžetsku ppodršk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bučenih službenik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a Plana integriteta na svim nivoima delovanja u saradnji sa Agencijom za borbu protiv korupcij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4.6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55.807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6.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55.807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55.807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Plan integritet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jun 2017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Služba za bezbednost i zaštitu podataka, Sektor za ljudske resurse, Direkcija policije-Uprava granične policije, Uprava kriminalističke polic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napređenje sistema sprovođenja bezbednosnih provera kandidata za posao u graničnoj policij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istem sprovođenja bezbednosne provere kandidata unapređen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e o etici - Pripremiti i sprovoditi zajedničke treninge na području suzbijanja svih oblika koruptivnog ponašanj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4.4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MUP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godinu–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buka za pripremu program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godinu–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buk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stale obuke –kontinuirano, kroz redovne radne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Uprava carin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nema troškova, obuka se obavlja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Uprava za zaštitu bil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nema troškova, obuka se obavlja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Uprava za veterinu</w:t>
            </w:r>
            <w:r>
              <w:rPr>
                <w:rFonts w:cs="Times New Roman" w:ascii="Times New Roman" w:hAnsi="Times New Roman"/>
                <w:lang w:val="sr-Latn-CS" w:eastAsia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nema troškova, obuka se obavlja u okviru redovnih radnih aktivnos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 o etici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čev od 2018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a Zajedničkog plana delovanja za sprečavanje korupcije zaposlenih u svim službama uključenim u IUG, uključujući mehanizam za monitoring implementacije tog pl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4.4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.242 ev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2017.godinu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 2017.godinu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 Zajednički plan delovanja za sprečavanje korupcij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čev od  2018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tpisivanje Sporazuma o saradnji između Republičkog javnog tužilaštva, Ministarstva unutrašnjih poslova Republike Srbije, Ministarstvo finansija -Uprave carine, Ministarstva poljoprivrede i zaštite životne sred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4.5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4.140 evra za 2017. godinu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CITAP Office/Ambasada SAD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tpisan Sporazum o saradnj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ideti aktivnost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4.4.45 -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ormiranje zajedničkih istražnih timova za borbu protiv korupcije na granic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veza aktivnost  4.4.5 AP za Poglavlje 2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IEKS/ ICITAP Office /Ambasada SAD-a /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 ovom trenutku nismo u mogućnosti da izračunamo druge troškov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ormirani zajednički istražni timov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istemski nadzor i evaluacija mer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8.9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istem evaluacije uspostavljen i funkcioniše u praks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anti-koruptivnih aktivnosti na graničnim prelazim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unutrašnjih poslova, Sektor unutrašnje kontrole, Direkcija policije-Uprava granične policije, Uprava kriminalističke policije, Odeljenje za medije i komunikacije, Ministarstvo finansija- Uprava carina, Ministarstvo poljoprivrede i zaštite životne sredine,  Uprava za zaštitu bilja, Uprava za vererin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formativne aktivnosti radi podizanja sves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1.4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godišnje po instituciji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edene informativne aktivnosti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61"/>
        <w:gridCol w:w="2837"/>
        <w:gridCol w:w="2809"/>
        <w:gridCol w:w="2069"/>
        <w:gridCol w:w="4162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 NADZOR DRŽAVNE GRANIC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efikasan nadzor državne granice u cilju suzbijanja nezakonitih migracija i prekograni-čnog kriminal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-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, Uprava granične policije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 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godišnji Plan delovanja na osnovu analize rizi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 godini usvajanja dokumetnt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godišnje po institucij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 delovanja izrađen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efikasan nadzor državne granice u cilju suzbijanja nezakonitih migracija i prekograni-čnog kriminal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-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, Uprava granične policije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 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a predloga sistema stacionarnog i mobilnog video nadzora za nadzor državne gra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ali troškovi biće naknadno procenjen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vori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: Budžet Republike Srbije/kroz Sektorsku budžetsku podršku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i ostali međunarodni donato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 predlog nadzora državne gran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017. godina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efikasan nadzor državne granice u cilju suzbijanja nezakonitih migracija i prekograni-čnog kriminal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-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, Uprava granične policije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 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bavka opreme za nadzor državne granice (stacionarne i mobilne termovizije, radarski sistemi, video nadzor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val="sr-Latn-CS" w:eastAsia="en-US"/>
              </w:rPr>
              <w:t>Budžet Republike Srbije/kroz Sektorsku budžetsku podršku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 xml:space="preserve"> i ostali međšunarodnu donatori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Ukupan iznos potrebnih novčanih sredstava biće poznat nakon sprovedenih analiza i proraču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specijalizovana oprema za nadzor državne gran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2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Zaprečavanje puteva i pravaca za ilegalno prelaženje državne granic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-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Direkcija policije, Uprava granične policije, Sektor za materijalno finansijske poslov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ođenje mera za zaprečavanje puteva pogodnih za ilegalno prelaženje državne granice sa Bosnom i Hercegovino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eza: aktivnost 4.3.5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 22.99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zaprečenih puteva sa Bosnom i Hercegovinom, u odnosu na ukupna broj mesta koje je potrebno sprečiti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2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Zaprečavanje puteva i pravaca za ilegalno prelaženje državne granic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-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Direkcija policije, Uprava granične policije, Sektor za materijalno finansijske poslov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ođenje mera za zaprečavanje puteva pogodnih za ilegalno prelaženje državne granice sa Crnom Goro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3.8 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40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za 2017. godinu - izvođenje rad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4.147 evra za 2017. godinu </w:t>
            </w:r>
            <w:r>
              <w:rPr>
                <w:rFonts w:cs="Times New Roman" w:ascii="Times New Roman" w:hAnsi="Times New Roman"/>
                <w:lang w:val="sr-Latn-CS" w:eastAsia="en-US"/>
              </w:rPr>
              <w:t>– izrada projektno-tehničke dokumenta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zaprečenih puteva sa Crnom Gorom u odnosu na ukupna broj mesta koje je potrebno sprečiti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ehničko opremanje za nadzor gran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-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-Uprava granične policije, Sektor za analitiku, telekomunikacione i informacione tehnologije, Sektor za materijalno finansijske poslo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GAP analizu potrebne tehničke opre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3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Okvirni ugovor za Šengenski akcioni pla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31.0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6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2.1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GAP analiza izrađen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ehničko opremanje za nadzor gran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-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, Uprava granične policije, Sektor za analitiku, telekomunikacione i informacione tehnologije, Sektor za materijalno finansijske poslo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a tehničkih specifikacija opreme za nadzor gran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3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Okvirni ugovor za Šengenski akcioni pla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rađena tehnička specifikacija potrebne opreme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ehničko opremanje za nadzor gran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-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Direkcija policije, Uprava granične policije, Sektor za analitiku, telekomunikacione i informacione tehnologije, Sektor za materijalno finansijske poslo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>-Uprava car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ka potrebne opreme i informaciono-telekomunikacionih siste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iznos potrebnih novčanih sredstava biće poznat nakon sprovedene analize i izrade tehničke specifikacije opreme Budžet Republike Srbije/ 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oprema za nadzor gran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9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istupanje mreži EUROSU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-</w:t>
            </w:r>
            <w:r>
              <w:rPr>
                <w:rFonts w:cs="Times New Roman" w:ascii="Times New Roman" w:hAnsi="Times New Roman"/>
                <w:lang w:val="sr-Latn-CS" w:eastAsia="en-US"/>
              </w:rPr>
              <w:t>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ka potrebne opreme i informaciono-telekomunikacionih siste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kupan iznos potrebnih novčanih sredstava biće poznat nakon sprovedene analize i izrade tehničke specifikacije opreme Budžet Republike Srbije/ 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analiz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8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istupanje mreži EUROSU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-</w:t>
            </w:r>
            <w:r>
              <w:rPr>
                <w:rFonts w:cs="Times New Roman" w:ascii="Times New Roman" w:hAnsi="Times New Roman"/>
                <w:lang w:val="sr-Latn-CS" w:eastAsia="en-US"/>
              </w:rPr>
              <w:t>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bor model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 / kroz komplementarnu pomoć Evropske un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po godin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abran model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8. godine</w:t>
            </w:r>
          </w:p>
        </w:tc>
      </w:tr>
      <w:tr>
        <w:trPr>
          <w:trHeight w:val="6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istupanje mreži EUROSU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-</w:t>
            </w:r>
            <w:r>
              <w:rPr>
                <w:rFonts w:cs="Times New Roman" w:ascii="Times New Roman" w:hAnsi="Times New Roman"/>
                <w:lang w:val="sr-Latn-CS" w:eastAsia="en-US"/>
              </w:rPr>
              <w:t>Direkcija policije, Uprava granične policije, Sektor za analitiku, telekomunikacione i informacione tehnologij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 postupanja po izabranom model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 / kroz komplementarnu pomoć Evropske un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po godin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41.140 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godišnj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Plan pristupanja mreži EUROSUR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 kvartal 2019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2"/>
        <w:gridCol w:w="2402"/>
        <w:gridCol w:w="2652"/>
        <w:gridCol w:w="2721"/>
        <w:gridCol w:w="1981"/>
        <w:gridCol w:w="4073"/>
      </w:tblGrid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5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iprema za pristupanje Šengenskom Informacionom sistemu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-cione i informacione tehnologij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naliza potrebnih koraka za pristupanje SI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0.700 evra po godin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Ostali troškovi budžet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Republike Srbije/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4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Šengenski akcioni plan – Akcioni dokument: Podrška sektoru unutrašnjih poslov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1.500.000 evr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tvining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va aktivnost pruža podršku unutrašnjim poslovim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C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Troškovi predstavljaju sastavni deo Šengenskog akcionog plan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analiza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8. godine</w:t>
            </w:r>
          </w:p>
        </w:tc>
      </w:tr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2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iprema za pristupanj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Šengenskom Informacionom sistemu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rekcija policije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-cione i informacione tehnologij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Plan aktivnost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6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po godin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4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Šengenski akcioni plan – Akcioni dokument: Podrška sektoru unutrašnjih poslov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1.500.000 evr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tvining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va aktivnost pruža podršku unutrašnjim poslovim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stali troškovi budžet Republike Srbije biće sadržani pristupanja Šengenskom informacionom sistemu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ojen Plan pristupanja SI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 kvartal 2019. godine</w:t>
            </w:r>
          </w:p>
        </w:tc>
      </w:tr>
      <w:tr>
        <w:trPr/>
        <w:tc>
          <w:tcPr>
            <w:tcW w:w="1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 UPRAVLJANJE GRANIČNIM PRELAZIM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vajanje pravnog propisa o upravljanju graničnim prelazim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spoljn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Uredbu Vlade o otvaranju, izgradnja, kategorizacija i  standardima graničnih prelaz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49.680 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redba Vlade Republike Srbije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vajanje pravnog propisa o upravljanju graničnim prelazima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spoljn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 xml:space="preserve">Analiza stanja i potreba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2.1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analiza stanja i potreba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vajanje pravnog propisa o upravljanju graničnim prelazima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spoljn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pravnog propisa koji će urediti nadležnosti u upravljanju graničnog prelaz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9.33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0.00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ajanje pravnog propisa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6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vajanje pravnog propisa o upravljanju graničnim prelazima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spoljnih poslo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Izraditi standarde za granične prelaz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ne može da se finansira iz pretpristupne pomoći zbog rokov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stali izvori finansiranj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đunarodni donator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i standardi za granične prelaze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6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sr-Latn-CS" w:eastAsia="en-US"/>
              </w:rPr>
              <w:t>Izgradnja, održavanje i moderniza-cija infrastrukture i objekata na granici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Priprema neophodne tehničke dokumentacije i projektnih zadataka za izgradnju, rekonstrukciju, adaptaciju i opremanje infrastrukture i objekata duž granične linije i unutar teritorij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459.600 evra </w:t>
            </w:r>
            <w:r>
              <w:rPr>
                <w:rFonts w:cs="Times New Roman" w:ascii="Times New Roman" w:hAnsi="Times New Roman"/>
                <w:bCs/>
                <w:lang w:val="sr-Latn-CS" w:eastAsia="en-US"/>
              </w:rPr>
              <w:t xml:space="preserve">Uprava carina –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tehnička dokumentacija i projektni zadaci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Od I kvartala 2018. na osnovu </w:t>
            </w: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Plana za izgradnju, rekonstrukciju, adaptaciju i opremanje infrastrukture i objekata</w:t>
            </w:r>
          </w:p>
        </w:tc>
      </w:tr>
      <w:tr>
        <w:trPr>
          <w:trHeight w:val="6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sr-Latn-CS" w:eastAsia="en-US"/>
              </w:rPr>
              <w:t>Izgradnja, održavanje i modernizacija infrastrukture i objekata na granici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 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Izgradnja GP Bajmok</w:t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ojekat IPA 2013 „Podrška daljoj modernizaciji Uprave carina i unapređenje upravljanja granicom“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vrednost projekt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GP Bajmok: - budžetska sredstva + ostali izvori 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.677.411,5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.619.617,83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ev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.207.368,0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ev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93.010,92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20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građen GP Bajmok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20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sr-Latn-CS" w:eastAsia="en-US"/>
              </w:rPr>
              <w:t>Izgradnja, održavanje i modernizacija infrastrukture i objekata na granic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 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gradnja GP Kotroma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i/>
                <w:i/>
                <w:iCs/>
                <w:color w:val="000000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jekat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4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„Podrška sektoru unutrašnjih poslova“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ednost projekt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Budžet Republike Srbije budžetska sredstva + ostali izvori - Uprava carin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506.409,24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.015.145,78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973.455.54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20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zaštitu bilja: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815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 – redovno održavanje objeka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građen GP Kotroma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 kvartal 2020. godine</w:t>
            </w:r>
          </w:p>
        </w:tc>
      </w:tr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sr-Latn-CS" w:eastAsia="en-US"/>
              </w:rPr>
              <w:t>Izgradnja, održavanje i modernizacija infrastrukture i objekata na granic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-Uprava carin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 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gradnja GP Gostun, Vatin, Sot, Bajina Bašt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Uprava carina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Budžet Republike Srbije kroz Sektorsku budžetsku podršku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GP Vatin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1.832.347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20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GP Gostun –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5.791.756 evra za 2020. godinu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 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GP Sot 931.000 evra  za 2020. godinu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GP Bajina Bašta 994.000 evra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  <w:r>
              <w:rPr>
                <w:b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kroz Sektorsku budžetsku podršku  </w:t>
            </w:r>
            <w:r>
              <w:rPr>
                <w:rFonts w:cs="Times New Roman" w:ascii="Times New Roman" w:hAnsi="Times New Roman"/>
                <w:lang w:val="sr-Latn-CS" w:eastAsia="en-US"/>
              </w:rPr>
              <w:t>za 2020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građeni GP Gostun, GP Vatin, GP Sot i GP Bajina Bašta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20. godine</w:t>
            </w:r>
          </w:p>
        </w:tc>
      </w:tr>
      <w:tr>
        <w:trPr>
          <w:trHeight w:val="620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sr-Latn-CS" w:eastAsia="en-US"/>
              </w:rPr>
              <w:t>Izgradnja, održavanje i modernizacija infrastrukture i objekata na granic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Ministarstvo unutrašnjih posl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građevinarstvasaobraćaja i infrastruktu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jednički GP Ljubovija-Bratuna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stvaranje uslov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26.8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 xml:space="preserve"> plate, počev od prvog kvartala 2020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tekuće održavanje godišnje, počev od decembra 2019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99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Zajednički GP Ljubovija-Bratunac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9. godine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lang w:val="sr-Latn-CS" w:eastAsia="en-US"/>
        </w:rPr>
      </w:pPr>
      <w:r>
        <w:rPr>
          <w:rFonts w:cs="Calibri" w:ascii="Calibri" w:hAnsi="Calibri"/>
          <w:vanish/>
          <w:sz w:val="22"/>
          <w:lang w:val="sr-Latn-CS" w:eastAsia="en-US"/>
        </w:rPr>
      </w:r>
    </w:p>
    <w:tbl>
      <w:tblPr>
        <w:tblW w:w="5550" w:type="pct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4"/>
        <w:gridCol w:w="2891"/>
        <w:gridCol w:w="2686"/>
        <w:gridCol w:w="1596"/>
        <w:gridCol w:w="4056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ANALIZA RIZIK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ti sistem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irati analizu rizika na operativnom i strateškom nivo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3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kvirni ugovor za Šengenski akcioni pla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a-cija Analize rizik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ti sistem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Uspostaviti postupke za izradu statistike i izveštavanja na svim nivoima (centralnom, regionalnom i lokalnom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0.1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ti sistem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ograditi model analize rizika Granične policije u skladu sa FRONTEX-ovom modelu i razmenjivati analitičke proizvo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gencija Frontek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07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ti sistem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ogledne primerke za analizu rizika na svim nivoim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godiš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ti sistem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adrovsko popunjavanje Jedinice za analizu rizi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meštaji zaposlenih policijskih službenik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carinskog sistema upravljanja riziko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ez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a 2.2 i mera 4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irati sistem IT podrške za upravljanje rizikom u kontroli praznih vozil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okviru mere 2.2 i 4.3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-tiran sistem za upravljanje rizikom u kontroli praznih vozil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9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carinskog sistema upravljanja riziko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ez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a 2.2 i mera 4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irati upravljanje rizikom u kontroli putničkog promet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okviru mere 2.2 i 4.3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nepravilnosti u kontroli putničkog promet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9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carinskog sistema upravljanja riziko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ez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a 2.2 i mera 4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e za carinske službenike na temu indikatora rizika i modaliteta izvršenja prekograničnog kriminal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IEKS radionice – obuke 11.600 evr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stali troškovi prikazani u okviru mera 2.2 i 4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9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carinskog sistema upravljanja riziko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ez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a 2.2 i mera 4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a evaluacija profila rizika za prekogranični prom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2.8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nepravilno-sti u kontroli robnog promet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9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zajedničke analize rizika u sistemu integrisanog upravljanja granico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GAP Analiza za zajedničko upravljanje rizikom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rada dokumenata za zajedničko upravljanje rizikom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azvoj zajedničke platforme za upravljanje rizikom posebno u smislu IKT sistem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 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i dokume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rađena zajednička analiza rizika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8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sistem obuke za područje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diti programe i planove obuk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8.63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 Plan i program obuk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sistem obuke za područje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učiti predavače (trener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roz redovne radne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čeni trener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sistem obuke za područje analize riz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istematsko obučavati službenike koji se bave analizom rizik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biće poznato nakon izrađeog Programa i plana obuke –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buke će se sprovoditi u sklopu redovne aktivnosti zaposlenih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7. godine</w:t>
            </w:r>
          </w:p>
        </w:tc>
      </w:tr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 OTKRIVANJE I ISTRAGE PREKOGRANIČNOG KRIMINAL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nadležnih agencija u sprečavanju prekograničnog  kriminal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Style w:val="A4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ačiniti analizu stanja i potreba</w:t>
            </w:r>
          </w:p>
          <w:p>
            <w:pPr>
              <w:pStyle w:val="NoSpacing"/>
              <w:rPr>
                <w:rStyle w:val="A4"/>
                <w:color w:val="000000"/>
                <w:lang w:val="sr-Latn-CS" w:eastAsia="en-US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.1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3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kvirni ugovor za Šengenski akcioni 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Analiza stanja i potreb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nadležnih agencija u sprečavanju prekograničnog  kriminal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većanje nivoa tehničke opremljenosti uz prethodno napravljenu analizu stanj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 kroz Sektorsku budžetsku pomoć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– procena troškova biće poznata nakon analize stanja i potreb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tehnička oprem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I kvartal 2019. godine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nadležnih agencija u sprečavanju prekograničnog  kriminal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Latn-CS" w:eastAsia="en-U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Edukacija službenika i razmena znanja i najboljih praksi (nacionalne i međunarodne konferencije, seminari, radionice, obuk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IEKS/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/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obuka i razmene znanja i najboljih praks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nadležnih agencija u sprečavanju prekograničnog  kriminal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Sprovoditi zajedničke obuk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kroz Better Trainings for Safer food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IEK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zajedničkih obuk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dentifikacija potreba za izmenama i dopunama postojećih i donošenje novih sporazum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dentifik-ovane potreb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evizija i implemen-tacija postojećih sporazuma i protokol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43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 ukazanoj potrebi izmeniti i dopuniti postojeće, i doneti nove sporazume i protokole koji regulišu međusobnu saradnju i razmenu informacij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ventualni drugi troškovi, biće poznati nakon izmena i dopuna predmetnih sporazu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dentifik-ovane potreb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evizija i implemen-tacija postojećih sporazuma i protokol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irati potpisane sporazume i protokole koji definišu međuagencijsku saradnj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ideti prethodnu aktivnos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dentifik-ovane potreb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evizija i implemen-tacija postojećih sporazuma i protokol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staviti saradnju i učestvovati u realizaciji međunarodnih aktivnost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eđunarodne aktivnosti -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  <w:r>
              <w:rPr>
                <w:rFonts w:cs="Times New Roman" w:ascii="Times New Roman" w:hAnsi="Times New Roman"/>
                <w:lang w:val="sr-Latn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češće u međunarodnim aktivnosti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00"/>
        <w:gridCol w:w="2900"/>
        <w:gridCol w:w="2696"/>
        <w:gridCol w:w="1602"/>
        <w:gridCol w:w="4017"/>
      </w:tblGrid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đusobno korišćenje resurs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eđunarodne aktivnosti -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/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češće u međunarodnim aktivnosti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00"/>
        <w:gridCol w:w="2900"/>
        <w:gridCol w:w="2696"/>
        <w:gridCol w:w="1602"/>
        <w:gridCol w:w="4017"/>
      </w:tblGrid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azvoj zajedničkih standarda, tehničkih kriterijuma i procedur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eđunarodne aktivnosti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- Budžet Republike Srbije/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češće u međunarodnim aktivnosti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međuagencijske i međunarodne sarad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međunarodnu operativnu policijsku saradnju Uprava kriminalis-tičk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Republičko javn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užilaštvo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azvoj zajedničke platforme za razmenu informacija i podataka u smislu IKT siste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41.400 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eđunarodne aktivnosti -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/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češće u međunarodnim aktivnosti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u prepoznavanju žrtava trgovine ljudima i krijumčarenja 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Obuka granične policije i carin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IPA 2014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dokument - Podrška borbi  protiv trgovine ljudima u Republici Srbiji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lužbenika graničnih službi koji su završili obuk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u prepoznavanju žrtava trgovine ljudima i krijumčarenja 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a Krivičnog Zakonik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ez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 1.1.1 Akcionog plana za integrisano upravljanje granicom u Republici Srbi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jen Krivični Zakoni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Jačanje kapaciteta u suzbijanju krijumčarenja i nezakonite trgovine oružje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unutrašnjih poslova  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Obuka pripadnika Uprave  granične policije i Uprave carin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Centar za kontrolu lakog i malokalibarskog naoružanja u jugoistočnoj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Evropi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UNDP - SEESAC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Budžet Republike Srbije kroz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Sektorsku budžetsku podrš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lužbenika IUG službi koji su završili obu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931"/>
        <w:gridCol w:w="2748"/>
        <w:gridCol w:w="2552"/>
        <w:gridCol w:w="1705"/>
        <w:gridCol w:w="5"/>
        <w:gridCol w:w="3789"/>
      </w:tblGrid>
      <w:tr>
        <w:trPr>
          <w:trHeight w:val="1004" w:hRule="atLeast"/>
        </w:trPr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ČETVOROSLOJNI MODEL PRISTUPA KONTROL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148" w:hRule="atLeast"/>
        </w:trPr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E KONTROLE U PODRUČJU SLOBODE KRETANJA, UKLJUČUJUĆI I VRAĆANJE L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137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kon o strancima (zapošljavanje ilegalnih migranata i dr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 3.3.2 Akcioni plan za Poglavlje 24 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  <w:r>
              <w:rPr>
                <w:rFonts w:cs="Times New Roman" w:ascii="Times New Roman" w:hAnsi="Times New Roman"/>
                <w:lang w:val="sr-Latn-CS" w:eastAsia="en-US"/>
              </w:rPr>
              <w:t>/ IPA 2012 Tvining projekat: Reforma policije i upravljanje migracijama (legalne migracije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svojen Zakon o strancima 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137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klađivanje pravnog okvi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ošenje podzakonskih propi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633 evra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za 2017. godinu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po podzakonskom akt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godišnje po podzakonskom akt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eti podzakonski propisi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137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provođenje operativnih mera u cilju kontrole zakonitosti boravka stranac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Godišnje planiranje operativnih m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 godišnji plan operativnih mera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137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provođenje operativnih mera u cilju kontrole zakonitosti boravka stranac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„</w:t>
            </w:r>
            <w:r>
              <w:rPr>
                <w:rFonts w:cs="Times New Roman" w:ascii="Times New Roman" w:hAnsi="Times New Roman"/>
                <w:lang w:val="sr-Latn-CS" w:eastAsia="en-US"/>
              </w:rPr>
              <w:t>Ad-hoc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”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ak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„Ad-hoc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”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akcija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Dalja nadogradnja i unapređenje IT infrastrukture (informacioni sistem o migracijam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je i informacione tehnolog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efinisanje zahteva za nadogradnj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, počev od III kvartala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Dalja nadogradnja i unapređenje IT infrastrukture (informacioni sistem o migracijam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je i informacione tehnolog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ka neophodne opreme i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eo opreme nabavljen preko projekta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postavljanje efikasnog sistema za sprečavanje i suzbijanje ilegalnih migracija na teritoriji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oprema i IT sistemi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, počev od III kvartala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Dalja nadogradnja i unapređenje IT infrastrukture (informacioni sistem o migracijam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kacije i informacione tehnolog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lang w:val="sr-Latn-CS" w:eastAsia="en-US"/>
              </w:rPr>
              <w:t>Instalirati biometrijsku identifikaciju i potrebnu opremu (EURODA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Biće predloženo za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8 +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eo opreme nabavljen preko projekt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IPA 201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spostavljanje efikasnog sistema za sprečavanje i suzbijanje ilegalnih migracija na teritoriji Republike Srbij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bavljena oprema i IT sistemi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, počev od III kvartala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provođenje Plana reagovanja u slučaju povećanog priliv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-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a rad, zapošljavanje, boračka i socijalna pit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dravlj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Komesarijat za izbeglice i migracije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siguranje kapaciteta za nepredviđene hitne slučajeve (masovni priliv migrana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Veza: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Operativni plan reagovanja u slučaju povećanog priliva migranata, revidiran usvojen decembra 2016. godi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novana Radna grup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provođenje Plana reagovanja na povećan broj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-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a rad, zapošljavanje, boračka i socijalna pit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dravlj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Komesarijat za izbeglice i migracije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ođenje standardnih operativnih postupaka u slučaju masovnom priliva migran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2.80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naliza Standardnih operativnih procedur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provođenje Plana reagovanja u slučaju povećanog priliv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ektor za analitiku, telekomuni-kacione i informacione tehnolog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a rad, zapošljavanje, boračka i socijalna pitan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zdravlj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Komesarijat za izbeglice i migracije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đuagencijski saradnja u slučaju masovnog priliva migran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1.40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evra </w:t>
            </w:r>
            <w:r>
              <w:rPr>
                <w:rFonts w:cs="Times New Roman" w:ascii="Times New Roman" w:hAnsi="Times New Roman"/>
                <w:lang w:val="sr-Latn-CS" w:eastAsia="en-US"/>
              </w:rPr>
              <w:t>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valuacija sprovedenih mer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aradnja sa nevladinim organizacija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aradnja u preventivnim aktivnost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eti propisi u kojima učestvuje nevladine organizacij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aradnja sa nevladinim organizacija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aradnja u oblasti zaštite žrtava trgovine ljud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1.4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neti propisi u kojima učestvuje nevladine organizacij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aradnja sa nevladinim organizacija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aradnja u sprovođenju obu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IEKS 5.800 evr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buka organizo-vanih sa NVO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Saradnja sa nevladinim organizacija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užanje besplatne pravne pomoć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65.6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ružene besplatne pravne pomoći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siguranje smeštajnih kapaciteta za stranc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gradnja objekta za ranjive kategorije stranaca (žrtve trgovine ljudima, maloletnici i sličn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 aktivnosti 1.3.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cioni plan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Švajcarski fond za migracij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ojekat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Jačanje kapaciteta institucija i ljudskih resursa” – smeštaj maloletnika bez pratnj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dnost projekt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563.000 švajcarskih franak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ošireni kapaciteti za ranjive kategorije migranat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I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siguranje smeštajnih kapaciteta za stranc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ređenje Prihvatilišta za strance u skladu sa preporukama Međunarodne organizacije za migracije – IO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đunarodna organizacija za migracije - IO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ihvatil-ište za strance uređeno u skladu sa preporukam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sistema povratk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mena Zakona o stranci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okviru aktivnosti iz mere 1.1.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menjen Zakon o strancim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sistema povratk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evidiranje radnog aranžmana sa  agencijom Frontek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 skladu sa politikom i položajem agencije Frontek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evidiran aranžman sa agencijom Fronteks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sistema povratk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Jačanje kapaciteta – kreiranje zajedničkih tim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e finansira agencija Frontek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lužbenika koji su prošli osnovnu obuku agencije Fronteks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sistema prinudnog povratk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granične polic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uke granične policije za zajedničke letove povra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IPA 20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egionalni višekorisnički projekat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rška za zaštitu i upravljanje  osetljivih migracija u zemljama Zapadnog Balkana i Republici Turskoj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bučenih pripadnika Uprave granične polic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sistema povratka migrana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rava za upravne poslo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plementacija postojećih sporazuma o readmisiji i implementacionih proto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1.5.1 i 1.5.2 Akcioni plan za 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97.4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       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97.4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sr-Latn-CS" w:eastAsia="en-US"/>
              </w:rPr>
              <w:t>DONACIJ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Švajcarske konfederacije - Ministarstvo za migracije-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ehnička pomoć i snabdevan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IT podrš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Broj udaljenih osob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602" w:hRule="atLeast"/>
        </w:trPr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 GRANIČNA, CARINSKA I INSPEKCIJSKA KONTROLA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1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eduzimati mere zaštite zdravlja građana i životne sredi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prava za zaštitu bilja, Uprava za veterinu,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fikasna kontrola, roba, bilja i životinja uz precizno definisanje i razgraničenje uloga i nadležnosti učesnika u kontrol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 – Uprava za zaštitu bilj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82.114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82.114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.382.114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kontrol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1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eduzimati mere zaštite zdravlja građana i životne sredi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Uprava za zaštitu bilja, Uprava za veterinu,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provođenje dubinskih kontr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4.8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sprovedenih kontrol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2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ljanje normativnog okvira za kontrolu nedozvoljenog prometa radioaktivnih i nuklearnih materijala na granici i kontroi radioaktivnosti roba pri uvozu, izvozu i tranzi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gencija za zaštitu od jonizujućih zračenja i nuklearnu sigurnost Srbi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vajanje akta o kontroli radi nedozvoljenog prometa radioaktivnih i nuklearnih materijala na granici i kontroi radioaktivnosti roba pri uvozu, izvozu i tranzi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27" w:right="-151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 o kontroli radi nedozvoljenog prometa radioaktivnih i nuklearnih materijala na granici i kontroli radioaktivno-sti roba pri uvozu, izvozu i tranzitu donešen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 kvartal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eduzimati mere za zaštitu finansijskih, ekonomskih i bezbednosnih interes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azvoj upravljanja rizicima u cilju ubrzavanja efikasnog prometa putnika i roba i sprečavanja nelegalnog pro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1.4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oboljšano upravljanje rizicim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eduzimati mere za zaštitu finansijskih, ekonomskih i bezbednosnih interes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fikasna kontrola roba i prevoznih sredst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0.700 evra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godišn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ovećan broj otkrivenih nepravil-nosti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reduzimati mere za zaštitu finansijskih, ekonomskih i bezbednosnih interes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bezbeđivanje specijalizovane opreme i potrebna obu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iće naknadno određen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izvedenih obuk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8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napređenje postojeće informaciono-komunikacione infrastrukture</w:t>
            </w:r>
          </w:p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.585.803,86 ev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453.239,55 ev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391.824,76 ev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prema nabavljena i u funkciji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mplementacija informacionih sistema koji su preduslov za pristupanje EU</w:t>
            </w:r>
          </w:p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okviru prethodne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formacioni sistemi implementirani</w:t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e prijema u članstvo Evropske unije</w:t>
            </w:r>
          </w:p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Poboljšanje i nastavak unapređenja informacionih sistem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Obuka službenika za korišćenje novih tehnologij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irano u okviru prethodne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lang w:val="sr-Latn-CS" w:eastAsia="en-US"/>
              </w:rPr>
              <w:t xml:space="preserve">Broj obučenih službenika 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bezbediti brzu i efikasnu razmenu informacija između graničnih fitosanitarnih inspekto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ovezivanje IT sistema GFI sa sistemom Uprave, ovlašćenih laboratorija, zastupnika uvoz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at</w:t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Europe aid 2009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>NAPOMENA:</w:t>
            </w:r>
          </w:p>
          <w:p>
            <w:pPr>
              <w:pStyle w:val="Normal"/>
              <w:rPr/>
            </w:pPr>
            <w:r>
              <w:rPr>
                <w:szCs w:val="24"/>
                <w:lang w:val="sr-Latn-CS" w:eastAsia="en-US"/>
              </w:rPr>
              <w:t xml:space="preserve">Projekat Europe aid 2009 započet 2015. godine.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Završetak Projekta 2017. godi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informacija između Uprave za zaštitu bilja, Uprave za veterinu, akreditovanih labaratori-ja,špeditera it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bezbediti brzu i efikasnu razmenu informacija između graničnih fitosanitarnih inspekto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buka za rad u IT sistem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at</w:t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Europe aid 2009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>NAPOMENA:</w:t>
            </w:r>
          </w:p>
          <w:p>
            <w:pPr>
              <w:pStyle w:val="Normal"/>
              <w:rPr/>
            </w:pPr>
            <w:r>
              <w:rPr>
                <w:szCs w:val="24"/>
                <w:lang w:val="sr-Latn-CS" w:eastAsia="en-US"/>
              </w:rPr>
              <w:t xml:space="preserve">Projekat Europe aid 2009 započet 2015. godine.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Završetak Projekta 2017. godi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obuka za rad u IT sistemu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kvartal 2017. godin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Obezbediti brzu i efikasnu razmenu informacija između graničnih fitosanitarnih inspekto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iprema za EU sistem notifikacije ulazak i korišćenje baze EUROPH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roškovi trenutno nepoznat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podataka u okviru baze EUROPHIT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do prijema u članstvo Evropske unije</w:t>
            </w:r>
          </w:p>
        </w:tc>
      </w:tr>
      <w:tr>
        <w:trPr>
          <w:trHeight w:val="35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video nadzor u carinskim ispostavama i na graničnim prelazima sa centralnim snimačem signala u cilju sprovođenja carinske kontrol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Ažuriranje Elabor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veza aktivnost 2.2.10.34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  Poglavlje 23  Pravosuđe i osnovna prava. –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Budžet Republike Srbije</w:t>
            </w:r>
            <w:r>
              <w:rPr>
                <w:lang w:val="sr-Latn-CS" w:eastAsia="en-US"/>
              </w:rPr>
              <w:t xml:space="preserve">/ </w:t>
            </w:r>
            <w:r>
              <w:rPr>
                <w:b/>
                <w:bCs/>
                <w:lang w:val="sr-Latn-CS" w:eastAsia="en-US"/>
              </w:rPr>
              <w:t>kroz Sektorsku budžetsku podršku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Ažuriran Elaborat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7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0"/>
        <w:gridCol w:w="1709"/>
        <w:gridCol w:w="69"/>
        <w:gridCol w:w="30"/>
        <w:gridCol w:w="2710"/>
        <w:gridCol w:w="45"/>
        <w:gridCol w:w="2335"/>
        <w:gridCol w:w="144"/>
        <w:gridCol w:w="1303"/>
        <w:gridCol w:w="1749"/>
        <w:gridCol w:w="2848"/>
      </w:tblGrid>
      <w:tr>
        <w:trPr>
          <w:trHeight w:val="35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video nadzor u carinskim ispostavama i na graničnim prelazima sa centralnim snimačem signala u cilju sprovođenja carinske kontrol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a Projekta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Budžet Republike Srbije </w:t>
            </w:r>
            <w:r>
              <w:rPr>
                <w:b/>
                <w:bCs/>
                <w:lang w:val="sr-Latn-CS" w:eastAsia="en-US"/>
              </w:rPr>
              <w:t>kroz Sektorsku budžetsku podršku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đen Projekat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 kvartal 2017. godine</w:t>
            </w:r>
          </w:p>
        </w:tc>
      </w:tr>
      <w:tr>
        <w:trPr>
          <w:trHeight w:val="35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Uspostaviti video nadzor u carinskim ispostavama i na graničnim prelazima sa centralnim snimačem signala u cilju sprovođenja carinske kontrol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finansija –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prava carina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bavka instalacija, opreme i softvera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Budžet Republike Srbije </w:t>
            </w:r>
            <w:r>
              <w:rPr>
                <w:b/>
                <w:bCs/>
                <w:lang w:val="sr-Latn-CS" w:eastAsia="en-US"/>
              </w:rPr>
              <w:t>kroz Sektorsku budžetsku podršku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postavljen video-nadzor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kvartal 2018. godine</w:t>
            </w:r>
          </w:p>
        </w:tc>
      </w:tr>
      <w:tr>
        <w:trPr>
          <w:trHeight w:val="344" w:hRule="atLeast"/>
        </w:trPr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  <w:szCs w:val="20"/>
                <w:lang w:val="sr-Latn-CS" w:eastAsia="en-US"/>
              </w:rPr>
            </w:pPr>
            <w:r>
              <w:rPr>
                <w:b/>
                <w:bCs/>
                <w:sz w:val="22"/>
                <w:szCs w:val="20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 SARADNJA SA SUSEDNIM ZEMLJAMA</w:t>
            </w:r>
          </w:p>
          <w:p>
            <w:pPr>
              <w:pStyle w:val="Normal"/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mplementacija Konvencije o policijskoj saradnji u Jugoistočnoj Evrop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provođenje zajedničkih obuk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 skladu sa Planom i programom stručnog usavršavanja policijskih službenika Uprave granične policije- tokom obavljanja redovnih radnih aktivnosti po ovom pitanj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sprovedenih obu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u w:val="single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mplementacija Konvencije o policijskoj saradnji u Jugoistočnoj Evrop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Razmena informacija po Konvenciji o policijskoj saradnji u Jugoistočnoj Evropi 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.14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jene informacij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u w:val="single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mplementacija Konvencije o policijskoj saradnji u Jugoistočnoj evrop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Uspostavljanje zajedničkih patrola sa Republikom Hrvatskom  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i  4.3.3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kcioni plan za Poglavlje 24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 89.0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  - inicijalni troškov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Komunalni troškovi oko 4.000 evra godišnje – procena rađena na u dinarima u iznosu od 492.000 RSD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sprovedenih zajedničkih patrol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7. godine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prema, izrada, revizija i implementacija akata donetih na osnovu sporazuma o policijskoj saradnj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provoditi aktivnosti predviđene sporazumima o policijskoj saradnji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0.700 evra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  <w:lang w:val="sr-Latn-CS" w:eastAsia="en-US"/>
              </w:rPr>
            </w:pPr>
            <w:r>
              <w:rPr>
                <w:lang w:val="sr-Latn-CS" w:eastAsia="en-US"/>
              </w:rPr>
              <w:t>Broj sprovedenih aktivnost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prema, izrada, revizija i implementacija akata donetih na osnovu sporazuma o policijskoj saradnj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staviti sa uspostavljanjem direktnih telefonskih linija ili radio veza između graničnih prelaz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icijalni troškov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Eventualnu dodatni troškovi biće naknadno određeni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postavljene direktne telefonske linij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I kvartal 2017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prema, izrada, revizija i implementacija akata donetih na osnovu sporazuma o policijskoj saradnj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staviti sa uspostavljanjem zajedničkih lokacija graničnih prelaz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41.4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i 2018.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9, godinu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postavljeni GP na zajedničkim lokacijam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9. godine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prema, izrada, revizija i implementacija akata donetih na osnovu sporazuma o policijskoj saradnji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nastaviti saradnju sa regionalnim inicijativama DCAF, MARII, SELEC, IOM, ICMPD, RCC...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prava carina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7.726 evra</w:t>
            </w:r>
            <w:r>
              <w:rPr>
                <w:lang w:val="sr-Latn-CS" w:eastAsia="en-US"/>
              </w:rPr>
              <w:t xml:space="preserve"> za 2017. godin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8.280 evra</w:t>
            </w:r>
            <w:r>
              <w:rPr>
                <w:lang w:val="sr-Latn-CS" w:eastAsia="en-US"/>
              </w:rPr>
              <w:t xml:space="preserve"> za 2018. godin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8.312 evra</w:t>
            </w:r>
            <w:r>
              <w:rPr>
                <w:lang w:val="sr-Latn-CS" w:eastAsia="en-US"/>
              </w:rPr>
              <w:t xml:space="preserve"> za 2019. godin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>Ministarstvo unutrašnjih poslova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96.530 evra</w:t>
            </w:r>
            <w:r>
              <w:rPr>
                <w:lang w:val="sr-Latn-CS" w:eastAsia="en-US"/>
              </w:rPr>
              <w:t xml:space="preserve"> godišnje – </w:t>
            </w:r>
            <w:r>
              <w:rPr>
                <w:b/>
                <w:bCs/>
                <w:lang w:val="sr-Latn-CS" w:eastAsia="en-US"/>
              </w:rPr>
              <w:t>SELEC I  MARII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>Ostali izvori finansiranj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EASO, Fronteks –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ojekat: </w:t>
            </w:r>
            <w:r>
              <w:rPr>
                <w:b/>
                <w:bCs/>
                <w:lang w:val="sr-Latn-CS" w:eastAsia="en-US"/>
              </w:rPr>
              <w:t>MB IPA 2014 Regionalni višekorisnički projekat IPA</w:t>
            </w:r>
            <w:r>
              <w:rPr>
                <w:lang w:val="sr-Latn-CS" w:eastAsia="en-US"/>
              </w:rPr>
              <w:t>-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gionalna podrška za zaštitu i upravljanje  osetljivih migracija u zemljama Zapadnog Balkana i Republici Turskoj/</w:t>
            </w:r>
            <w:r>
              <w:rPr>
                <w:b/>
                <w:bCs/>
                <w:lang w:val="sr-Latn-CS" w:eastAsia="en-US"/>
              </w:rPr>
              <w:t>IOM projekat</w:t>
            </w:r>
            <w:r>
              <w:rPr>
                <w:lang w:val="sr-Latn-CS" w:eastAsia="en-US"/>
              </w:rPr>
              <w:t xml:space="preserve"> "Izgradnja kapaciteta i jačanje saradnje između agencija za sprovođenje zakona Albanije, Bih, Kosova*, BJRM, C.Gore i Srbije"/</w:t>
            </w:r>
            <w:r>
              <w:rPr>
                <w:b/>
                <w:bCs/>
                <w:lang w:val="sr-Latn-CS" w:eastAsia="en-US"/>
              </w:rPr>
              <w:t>IOM projekat "</w:t>
            </w:r>
            <w:r>
              <w:rPr>
                <w:lang w:val="sr-Latn-CS" w:eastAsia="en-US"/>
              </w:rPr>
              <w:t>Mapiranje karakteristika mreža trgovine ljudima i krijumčarenje migranata na Zapadnom Balkanu</w:t>
            </w:r>
            <w:r>
              <w:rPr>
                <w:color w:val="000000"/>
                <w:lang w:val="sr-Latn-CS" w:eastAsia="en-US"/>
              </w:rPr>
              <w:t>”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ED M&amp;D-višekorisnička IPA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EXBS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3.3.5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kroz rad u  zajedničkim kontakt centrim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državanje redovnih sastanak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10.3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  <w:lang w:val="sr-Latn-CS" w:eastAsia="en-US"/>
              </w:rPr>
            </w:pPr>
            <w:r>
              <w:rPr>
                <w:lang w:val="sr-Latn-CS" w:eastAsia="en-US"/>
              </w:rPr>
              <w:t>Broj održanih sastana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sr-Latn-CS" w:eastAsia="en-US"/>
              </w:rPr>
            </w:pPr>
            <w:r>
              <w:rPr>
                <w:sz w:val="22"/>
                <w:u w:val="single"/>
                <w:lang w:val="sr-Latn-C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3.3.5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kroz rad u  zajedničkim kontakt centrim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informacij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aktivnost 4.3.4 Akcioni plan  za Poglavlje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saradnju sa jednom susednom državom na i 1000 evra  za poslove međunarodne saradnje na godišnjem nivou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razmenjenih informacij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 xml:space="preserve">     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6. godine i u kontinuitetu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eđunarodna carinska saradnj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informacija u otkrivanju i procesuiranju svih oblika prekograničnog kriminal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6.91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razmenjenih informacij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eđunarodna carinska saradnj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državanje zajedničkih sastanak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10.350 evra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održanih sastanaka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eđunarodna carinska saradnj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državanje zajedničkih radionica i seminar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TAIEK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2.900 evra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održanih zajedničkih  radionica/seminar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7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na području granične veterinarske i fitosanitarne inspekcij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imena Protokola o uspostavljanju zajedničke kontrole na GP Preševo-Tabanovce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at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Koridor 10-</w:t>
            </w:r>
            <w:r>
              <w:rPr>
                <w:b/>
                <w:bCs/>
                <w:lang w:val="sr-Latn-CS" w:eastAsia="en-US"/>
              </w:rPr>
              <w:t>Rekonstrukcija ŽGP Preševo-Tabanovce/131160/ CSER/MULTI WB13-MKD-TRA-01</w:t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6.210 evr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imena Protokol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3.7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na području granične veterinarske i fitosanitarne inspekcij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poljoprivrede i zaštite životne sredine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informacija o presretnutim pošiljkama sa susednim zemljam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31.050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razmenjenih informacija o presetnutim pošiljkam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615" w:hRule="atLeast"/>
        </w:trPr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ERE U TREĆIM ZEMLJAMA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spostaviti mrežu oficira za vezu u trećim zemljam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Doneti Uredbu Vlade Republike Srbije na osnovu člana 20 Zakona o policiji (Službeni glasnik 6/2016)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oneta Uredba Vlade Republike Srbije</w:t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V kvartal 2017. godine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spostaviti mrežu oficira za vezu u trećim zemljam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 w:before="240" w:after="200"/>
              <w:ind w:left="-14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iti i implementirati program obuke za oficire za vezu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33.120 evra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zrađen program obuke za oficire za vez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V kvartal 2017. godine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spostaviti mrežu oficira za vezu u trećim zemljam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/>
              <w:ind w:left="-14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pućivanje oficira za vezu u SELEC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POMENA: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budžetirano u okviru </w:t>
            </w: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ere 3.3.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pućeni oficiri za vez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V kvartal 2017. godine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kroz postojeće oblike međunarodne saradnj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Razmena informacija o nezakonitim migracijama odnosno zemalja porekla i tranzita nezakonitih migranat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Broj razmenjenih informacij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kroz postojeće oblike međunarodne saradnj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češće na međunarodnim forumim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val="sr-Latn-CS" w:eastAsia="en-US"/>
              </w:rPr>
              <w:t>1.000 evra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 xml:space="preserve"> po jednom događaju, - poslovi međunarodne saradnje – pola za  MUP, pola za Upravu carina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egled učešća na međunarodnim forumim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kroz postojeće oblike međunarodne saradnj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finansija – </w:t>
            </w:r>
            <w:r>
              <w:rPr>
                <w:rFonts w:cs="Times New Roman" w:ascii="Times New Roman" w:hAnsi="Times New Roman"/>
                <w:lang w:val="sr-Latn-CS" w:eastAsia="en-US"/>
              </w:rPr>
              <w:t>Uprava carin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čestvovanje u radu SELEC i MARRI centrim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Budžetirano u okviru mere 3.4.1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 xml:space="preserve">Međunarodna saradnja – Uprava za zaštitu bilja </w:t>
            </w:r>
            <w:r>
              <w:rPr>
                <w:rFonts w:cs="Times New Roman" w:ascii="Times New Roman" w:hAnsi="Times New Roman"/>
                <w:b/>
                <w:iCs/>
                <w:lang w:val="sr-Latn-CS" w:eastAsia="en-US"/>
              </w:rPr>
              <w:t>2.600 evra godišnje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provedene međunarodne aktivnost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.4.3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Obuka konzularnih službenik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Ministarstvo spoljnih poslova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postaviti saradnju sa Ministarstvom unutrašnjih poslova i obučiti službenike diplomatsko konzularnih predstavništava za prepoznavanje lažnih i falsifikovanih putnih isprava i identifikovanje pokazatelja rizika kod osoba koje apliciraju za izdavanje vize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Veza aktivnost 3.4.4. Akcioni plan za Poglavlje 24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avda, sloboda i bezbednos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IPA 2012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vining projek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lji razvoj i uvođenje mehanizma za sveobuhvatno i stalno praćenje legalnih migracija u Republici Srbij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dnost projekta 1.000.000 ev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4.800 evra – za period 2017-2019 Ministarstvo spoljnih poslova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Broj sprovedenih obuka</w:t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Broj konzularnih službenika koji su završili ob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/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678" w:leader="none"/>
                <w:tab w:val="left" w:pos="6771" w:leader="none"/>
              </w:tabs>
              <w:autoSpaceDE w:val="false"/>
              <w:spacing w:lineRule="atLeast" w:line="241" w:before="240" w:after="240"/>
              <w:ind w:left="309" w:hanging="141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 MEĐUAGENCIJSKA SARADNJA U UPRAVLJANJU GRANICOM</w:t>
            </w:r>
          </w:p>
        </w:tc>
      </w:tr>
      <w:tr>
        <w:trPr>
          <w:trHeight w:val="83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1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Formirati Koordinaciono telo</w:t>
            </w: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27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ind w:right="-127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finansija – Uprava carina, Ministarstvo poljoprivrede i zaštite životne sredine </w:t>
            </w:r>
          </w:p>
          <w:p>
            <w:pPr>
              <w:pStyle w:val="NoSpacing"/>
              <w:ind w:right="-127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spoljnih poslova </w:t>
            </w:r>
          </w:p>
          <w:p>
            <w:pPr>
              <w:pStyle w:val="NoSpacing"/>
              <w:ind w:right="-127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građevinarstva, saobraćaja i infrastruktur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vajanje Zaključka Vlade Republijke Srbije  o formiranju Koordinacionog tela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2.1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Formirano Koordinaciono tel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I kvartal 2017. godine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tbl>
      <w:tblPr>
        <w:tblW w:w="5450" w:type="pct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602"/>
        <w:gridCol w:w="2623"/>
        <w:gridCol w:w="2316"/>
        <w:gridCol w:w="2877"/>
        <w:gridCol w:w="2685"/>
      </w:tblGrid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naprediti međuagencijsku saradn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ci-ono tel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finansija – Uprava carina, Ministarstvo poljoprivrede i zaštite životne sredin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spoljnih poslov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ind w:right="-149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Ministarstvo građevinarstvasaobraćaja i infrastruktu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Formirati Operativnu grup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31.0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Formirana Operativna grup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I kvartal 2017. godine</w:t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1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naprediti međuagencijsku saradn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ci-ono tel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finansija – Uprava carina, Ministarstvo poljoprivrede i zaštite životne sredin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spoljnih poslov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ind w:right="-149" w:hanging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Ministarstvo građevinarstva, saobraćaja i infrastruktu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vršiti izmene i dopune postojećeg formalno-pravnog okvira za saradnju između nadležnih agencija (protokoli, sporazumi i sl.)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AIEKS 2.25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8. godinu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postavljen pravni okvir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V kvartal 2018. godine</w:t>
            </w:r>
          </w:p>
        </w:tc>
      </w:tr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naprediti međuagencijsku saradn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ci-ono tel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finansija – Uprava carina, Ministarstvo poljoprivrede i zaštite životne sredin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spoljnih poslov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lang w:val="sr-Latn-CS" w:eastAsia="en-US"/>
              </w:rPr>
              <w:t>Ministarstvo građevinarstvasaobraćaja i infra-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truktu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naliza primene postojećih sporazuma o međusobnoj saradnj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6.560 evr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Analiza urađen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naprediti međuagencijsku saradnj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ci-ono tel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finansija – Uprava carina, Ministarstvo poljoprivrede i zaštite životne sredin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spoljnih poslova 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Ministarstvo građevinarstvasaobraćaja i infra-struktu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Po potrebi izmena postojećih Sporazuma </w:t>
            </w:r>
          </w:p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imena Sporazuma i izrada Standardnih operativnih  procedu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10.350 evr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633 evr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Ostali troškovi trenutno nepoznat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đene Standardne operativne procedur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4.3.</w:t>
            </w:r>
          </w:p>
          <w:p>
            <w:pPr>
              <w:pStyle w:val="Pa47"/>
              <w:rPr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Uspostavljanje tehničkih preduslova za razmenu informacija između agencij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 Uprava carina, Ministarstvo poljoprivrede i zaštite životne sredine – Uprava za veterinu i Uprava za zaštitu bilja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4"/>
                <w:color w:val="000000"/>
                <w:sz w:val="22"/>
                <w:lang w:val="sr-Latn-CS" w:eastAsia="en-US"/>
              </w:rPr>
            </w:pPr>
            <w:r>
              <w:rPr>
                <w:rStyle w:val="A4"/>
                <w:lang w:val="sr-Latn-CS" w:eastAsia="en-US"/>
              </w:rPr>
              <w:t>Obezbeđivanje standarda za zaštitu podataka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sr-Latn-CS" w:eastAsia="en-US"/>
              </w:rPr>
            </w:pPr>
            <w:r>
              <w:rPr>
                <w:rStyle w:val="A4"/>
                <w:lang w:val="sr-Latn-CS" w:eastAsia="en-US"/>
              </w:rPr>
              <w:t>Sprovođenje ovlašćenog pristupa podacima u skladu sa Sporazumom o međusobnoj saradnji u integrisanom upravljanju granicom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20.7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Nabavka opreme – iz postojećih do sada nabavljenih resurs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bezbeđeni standardi za zaštitu podatak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I kvartal 2017. godine</w:t>
            </w:r>
          </w:p>
        </w:tc>
      </w:tr>
      <w:tr>
        <w:trPr>
          <w:trHeight w:val="8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4.3.</w:t>
            </w:r>
          </w:p>
          <w:p>
            <w:pPr>
              <w:pStyle w:val="Pa47"/>
              <w:rPr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Uspostavljanje tehničkih preduslova za razmenu informacija između agencij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 Uprava carina, Ministarstvo poljoprivrede i zaštite životne sredine – Uprava za veterinu i Uprava za zaštitu bilja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A4"/>
                <w:color w:val="000000"/>
                <w:sz w:val="22"/>
                <w:lang w:val="sr-Latn-CS" w:eastAsia="en-US"/>
              </w:rPr>
            </w:pPr>
            <w:r>
              <w:rPr>
                <w:rStyle w:val="A4"/>
                <w:lang w:val="sr-Latn-CS" w:eastAsia="en-US"/>
              </w:rPr>
              <w:t>Zajedničko planiranje i kupovina neophodne opreme za uspostavljanje platforme za razmenu informa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Budžet Republike Srbije kroz sektorsku budžetsku podršku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bavljena neophodna oprem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I kvartal 2017. godine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sr-Latn-CS" w:eastAsia="en-US"/>
        </w:rPr>
      </w:pPr>
      <w:r>
        <w:rPr>
          <w:rFonts w:cs="Calibri" w:ascii="Calibri" w:hAnsi="Calibri"/>
          <w:sz w:val="22"/>
          <w:lang w:val="sr-Latn-CS" w:eastAsia="en-US"/>
        </w:rPr>
      </w:r>
    </w:p>
    <w:tbl>
      <w:tblPr>
        <w:tblW w:w="5450" w:type="pct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780"/>
        <w:gridCol w:w="2787"/>
        <w:gridCol w:w="2481"/>
        <w:gridCol w:w="3042"/>
        <w:gridCol w:w="2849"/>
      </w:tblGrid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4.3.</w:t>
            </w:r>
          </w:p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/>
            </w:r>
          </w:p>
          <w:p>
            <w:pPr>
              <w:pStyle w:val="Pa47"/>
              <w:rPr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Uspostavljanje tehničkih preduslova za razmenu informacija između agencij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inistarstvo unutrašnjih poslova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inistarstvo finansija – Uprava carina, Ministarstvo poljoprivrede i zaštite životne sredine – Uprava za veterinu i Uprava za zaštitu bilja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A4"/>
                <w:color w:val="000000"/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dređivanje kontakt tačak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 Republike Srbije 10.350 evra godišnj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dređene kontakt tačk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I kvartal 2017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4.4.</w:t>
            </w:r>
          </w:p>
          <w:p>
            <w:pPr>
              <w:pStyle w:val="Pa47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Sprovođenje zajedničkih i specijalističkih obuka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-cion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el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naliza i ažuriranje programa zajedničke obuke / razmene obuka</w:t>
            </w:r>
          </w:p>
          <w:p>
            <w:pPr>
              <w:pStyle w:val="Pa48"/>
              <w:ind w:left="34" w:hanging="0"/>
              <w:rPr>
                <w:rStyle w:val="A4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/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.210  evra godišn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đena analiz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Ažuriran program zajedničke obuk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4.4.</w:t>
            </w:r>
          </w:p>
          <w:p>
            <w:pPr>
              <w:pStyle w:val="Pa47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sr-Latn-CS" w:eastAsia="en-US"/>
              </w:rPr>
              <w:t>Sprovođenje zajedničkih i specijalističkih obuka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Koordina-ciono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el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Zajednička obuka u </w:t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kladu sa ažuriranim programom obuk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IEKS 4.500 evr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IEKS 2.900 ev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sprovedenih obu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4.5. 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prema za postizanje šengenskih standard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iti i usvojiti Šengenski akcioni pla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Veza: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aktivnost 4.1.4 Akcioni plan za Poglavlje 2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Pravda, sloboda i bezbednsost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IPA 201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Šengenski akcioni plan – Akcioni dokumen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rška sektoru unutrašnjih poslova“ –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vrednost projekta 1.500.000 evr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za tvining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1.000.000 evra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 xml:space="preserve">Detalji tačnih troškova akcionog plana za Šengen će biti deo Akcionog plana za Poglavlje 24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83.433 ev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vojen Šengenski akcioni pla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8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4.6. </w:t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zrada priručnika za fitosanitarne i veterinarske inspektore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Ministarstvo poljoprivrede i zaštite životne sredine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iručnike izraditi u skladu sa zahtevima EU i međunarodnim standardima koji će se redovno ažurirati u skladu sa izmenama i dopunama nacionalnog zakonodavstva usklađenog sa zakonodavstvom E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633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u godini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usvajanj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8.28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godišnje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za pripremu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AIEKS 4.500 ev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đeni priručnic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, do prijema u članstvo Evropske unij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7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provoditi obuku fitosanitarnih inspekto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Ministarstvo poljoprivrede i zaštite životne sredine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iti Godišnji plan obuka fitosanitarnih inspektora, stalno osposobljavati i obnavljati stečeno znanj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Budžet Republike Srbij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41.400 evr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  <w:t>za izradu i usvajanje Plan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lang w:val="sr-Latn-CS" w:eastAsia="en-US"/>
              </w:rPr>
              <w:t xml:space="preserve">Obuke </w:t>
            </w:r>
            <w:r>
              <w:rPr>
                <w:rFonts w:cs="Times New Roman" w:ascii="Times New Roman" w:hAnsi="Times New Roman"/>
                <w:lang w:val="sr-Latn-CS" w:eastAsia="en-US"/>
              </w:rPr>
              <w:t>– kroz redovne radne aktivnost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vojen godišnji plan obuka fitosanitarnih inspektor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7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provoditi obuku fitosanitarnih inspekto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Ministarstvo poljoprivrede i zaštite životne sredine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staviti BTSF(better traning for safer food program) obuke</w:t>
            </w:r>
          </w:p>
          <w:p>
            <w:pPr>
              <w:pStyle w:val="Normal"/>
              <w:autoSpaceDE w:val="false"/>
              <w:spacing w:lineRule="atLeast" w:line="241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učno usavršavanje fitosanitarnih inspektora vezano za implementaciju novousvojenih propisa i procedur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provesti obuku za TRACES siste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Obuke – Program Better traning for safer food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Stručno usavršavanje fitosanitarnih inspektora –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udžet Republike Srbije – kroz redovne radne aktivnos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TAIEKS 8.700 ev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sprovedenih obuka(BTSF, TRACES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8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provoditi kontrolu pošiljaka u međunarodnom promet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Ministarstvo poljoprivrede i zaštite životne sredine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Dalje unapređenje administrativnih kapaciteta fitosanitarne i veterinarske inspekcije u smislu priprema za period pristupanj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oškovi trenutno nepoznati/putem premeštaja postojećih zaposleni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Broj fitosanitarnih i veterinarskih ispektor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9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Harmonizacija viznog rež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stvo spoljnih poslov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a plana harmonizacije viznog režima sa viznim režimom Evropske unij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aktivnost 3.1.1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3.726 evra</w:t>
            </w:r>
            <w:r>
              <w:rPr>
                <w:lang w:val="sr-Latn-CS" w:eastAsia="en-US"/>
              </w:rPr>
              <w:t xml:space="preserve"> za 2017. godinu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rađen plan harmonizacije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kvartal 2017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10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Harmonizacija viznog rež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stvo spoljnih poslov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Analiza potrebnih koraka za pristupanje VI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PA 2012</w:t>
            </w:r>
            <w:r>
              <w:rPr>
                <w:lang w:val="sr-Latn-CS" w:eastAsia="en-US"/>
              </w:rPr>
              <w:t xml:space="preserve"> –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sr-Latn-CS" w:eastAsia="en-US"/>
              </w:rPr>
              <w:t xml:space="preserve">Reforma policije i upravljanje migracijama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Latn-CS" w:eastAsia="en-US"/>
              </w:rPr>
            </w:pPr>
            <w:r>
              <w:rPr>
                <w:i/>
                <w:iCs/>
                <w:lang w:val="sr-Latn-CS" w:eastAsia="en-US"/>
              </w:rPr>
              <w:t>(legalne migracije)</w:t>
            </w:r>
            <w:r>
              <w:rPr>
                <w:lang w:val="sr-Latn-CS" w:eastAsia="en-US"/>
              </w:rPr>
              <w:t xml:space="preserve"> </w:t>
            </w:r>
            <w:r>
              <w:rPr>
                <w:b/>
                <w:bCs/>
                <w:lang w:val="sr-Latn-CS" w:eastAsia="en-US"/>
              </w:rPr>
              <w:t>vrednost projekta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sr-Latn-CS" w:eastAsia="en-US"/>
              </w:rPr>
              <w:t xml:space="preserve">1.107.500 evra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đena analiza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7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10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Harmonizacija viznog rež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stvo spoljnih poslov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iti Plan aktivnost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PA 2012</w:t>
            </w:r>
            <w:r>
              <w:rPr>
                <w:lang w:val="sr-Latn-CS" w:eastAsia="en-US"/>
              </w:rPr>
              <w:t xml:space="preserve"> –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sr-Latn-CS" w:eastAsia="en-US"/>
              </w:rPr>
              <w:t xml:space="preserve">Reforma policije i upravljanje migracijama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Latn-CS" w:eastAsia="en-US"/>
              </w:rPr>
            </w:pPr>
            <w:r>
              <w:rPr>
                <w:i/>
                <w:iCs/>
                <w:lang w:val="sr-Latn-CS" w:eastAsia="en-US"/>
              </w:rPr>
              <w:t>(legalne migracije)</w:t>
            </w:r>
            <w:r>
              <w:rPr>
                <w:lang w:val="sr-Latn-CS" w:eastAsia="en-US"/>
              </w:rPr>
              <w:t xml:space="preserve"> </w:t>
            </w:r>
            <w:r>
              <w:rPr>
                <w:b/>
                <w:bCs/>
                <w:lang w:val="sr-Latn-CS" w:eastAsia="en-US"/>
              </w:rPr>
              <w:t>vrednost projekta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sr-Latn-CS" w:eastAsia="en-US"/>
              </w:rPr>
              <w:t xml:space="preserve">1.107.500 evra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svojen Plan pristupanja VI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I kvartal 2017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4.11.</w:t>
            </w:r>
          </w:p>
          <w:p>
            <w:pPr>
              <w:pStyle w:val="Normal"/>
              <w:spacing w:before="0" w:after="200"/>
              <w:rPr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ristupanje  V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stvo spoljnih poslov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a plana harmonizacije viznog režima sa viznim režimom Evropske unij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aktivnost 3.1.2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 w:eastAsia="en-US"/>
              </w:rPr>
              <w:t xml:space="preserve">Budžet Republike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3.726 evra</w:t>
            </w:r>
            <w:r>
              <w:rPr>
                <w:lang w:val="sr-Latn-CS" w:eastAsia="en-US"/>
              </w:rPr>
              <w:t xml:space="preserve"> za 2017. godinu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rađen plan harmonizacije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jkasnije šest mesedci do prijema u članstvo Evropske unije</w:t>
            </w:r>
          </w:p>
        </w:tc>
      </w:tr>
      <w:tr>
        <w:trPr>
          <w:trHeight w:val="458" w:hRule="atLeast"/>
        </w:trPr>
        <w:tc>
          <w:tcPr>
            <w:tcW w:w="1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5. KORDINACIJA I KOHERENTNOST AKTIVNOSTI DRŽAVA ČLANICA I INSTITUCIJA I DRUGIH AGENCIJA I TELA EVROPSKE UNIJ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aradnja u programima povratk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tivnost 4.1.9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politikom i položajem agencije Fronteks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1.050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stali troškovi i izvori finansiranja biće određeni naknad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čećše u zajedničkim letovima povrat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od 2015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Saradnja u analizi rizik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tivnost 4.1.9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politikom i položajem agencije Fronteks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1.050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stali troškovi i izvori finansiranja biće određeni naknad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stavljeni izvešaji u oblasti analize rizi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od 2015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Saradnja na području operativnih aktivnost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tivnost 4.1.9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politikom i položajem agencije Fronteks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31.050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Ostali troškovi i izvori finansiranja biće određeni naknad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ostavljeni izveštaji o operativnim aktivnostim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od 2015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Stvaranje liste eksperata u skladu sa EBGT profilo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tivnost 4.1.9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politikom i položajem agencije Fronteks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20.700 evra 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lista eksperat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od  2015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Stvaranje liste tehničke opreme raspoložive za zajedničke akcij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Veza: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tivnost 4.1.9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kcioni plan za Poglavlje 24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vda, sloboda i bezbednost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politikom i položajem agencije Fronteks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16.560 evra 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a lista tehničke oprem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 od  2015. godine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Jačanje saradnje sa agencijom Frontek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Ministarstvo unutrašnjih poslova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2"/>
                <w:lang w:val="sr-Latn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Nastaviti aktivnosti jačanja saradnje kroz kontakt tačku Mali Zvorni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41.400 evra </w:t>
            </w:r>
            <w:r>
              <w:rPr>
                <w:lang w:val="sr-Latn-CS" w:eastAsia="en-US"/>
              </w:rPr>
              <w:t xml:space="preserve"> godišnje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lang w:val="sr-Latn-C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kontinuirano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5.2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Saradnja sa OLAF-o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stvo finansija –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Uprava cari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zrada Plana obuka, u skladu sa izmenjenom IT Strategijom u vezi sa punim pristupom sistemu Evropske unije za borbu protiv prevara (AFIS) nakon prijema u članstvo Evropske unij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TAIEKS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500 evra za 2017. godin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Budžet Republike Srbije </w:t>
            </w:r>
          </w:p>
          <w:p>
            <w:pPr>
              <w:pStyle w:val="Normal"/>
              <w:rPr>
                <w:i/>
                <w:i/>
                <w:i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284 evra</w:t>
            </w:r>
            <w:r>
              <w:rPr>
                <w:lang w:val="sr-Latn-CS" w:eastAsia="en-US"/>
              </w:rPr>
              <w:t xml:space="preserve"> za 2017. godinu </w:t>
            </w:r>
            <w:r>
              <w:rPr>
                <w:i/>
                <w:iCs/>
                <w:lang w:val="sr-Latn-CS" w:eastAsia="en-US"/>
              </w:rPr>
              <w:t>- izrada plana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1.000 evra za 2017</w:t>
            </w:r>
            <w:r>
              <w:rPr>
                <w:lang w:val="sr-Latn-CS" w:eastAsia="en-US"/>
              </w:rPr>
              <w:t xml:space="preserve"> sprovođenje  obuke Uprave carin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rađen Plan obu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IV kvartal 2017. godine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Myriad Pro Light Cond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Calibri" w:hAnsi="Calibri" w:cs="Calibri"/>
      <w:i/>
      <w:iCs/>
      <w:color w:val="000000"/>
      <w:szCs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000000"/>
      <w:sz w:val="24"/>
      <w:szCs w:val="24"/>
      <w:lang w:val="hr-HR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hr-HR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lang w:val="hr-B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QuoteChar">
    <w:name w:val="Quote Char"/>
    <w:basedOn w:val="DefaultParagraphFont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A4">
    <w:name w:val="A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CommentText">
    <w:name w:val="Comment Text"/>
    <w:basedOn w:val="Normal"/>
    <w:qFormat/>
    <w:pPr>
      <w:jc w:val="left"/>
    </w:pPr>
    <w:rPr>
      <w:rFonts w:ascii="Calibri" w:hAnsi="Calibri" w:cs="Calibri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0"/>
      <w:szCs w:val="20"/>
      <w:lang w:val="hr-BA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B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lang w:val="en-US"/>
    </w:rPr>
  </w:style>
  <w:style w:type="paragraph" w:styleId="ColorfulShadingAccent31">
    <w:name w:val="Colorful Shading - Accent 31"/>
    <w:basedOn w:val="Normal"/>
    <w:qFormat/>
    <w:pPr>
      <w:spacing w:lineRule="auto" w:line="254" w:before="0" w:after="160"/>
      <w:ind w:left="720" w:hanging="0"/>
      <w:jc w:val="left"/>
    </w:pPr>
    <w:rPr>
      <w:rFonts w:ascii="Arial" w:hAnsi="Arial" w:cs="Arial"/>
      <w:szCs w:val="24"/>
      <w:lang w:val="hr-BA"/>
    </w:rPr>
  </w:style>
  <w:style w:type="paragraph" w:styleId="Pa48">
    <w:name w:val="Pa48"/>
    <w:basedOn w:val="Normal"/>
    <w:next w:val="Normal"/>
    <w:qFormat/>
    <w:pPr>
      <w:autoSpaceDE w:val="false"/>
      <w:spacing w:lineRule="atLeast" w:line="241"/>
      <w:jc w:val="left"/>
    </w:pPr>
    <w:rPr>
      <w:rFonts w:ascii="Myriad Pro Cond" w:hAnsi="Myriad Pro Cond" w:cs="Myriad Pro Cond"/>
      <w:szCs w:val="24"/>
      <w:lang w:val="en-GB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  <w:jc w:val="left"/>
    </w:pPr>
    <w:rPr>
      <w:rFonts w:ascii="Myriad Pro Cond" w:hAnsi="Myriad Pro Cond" w:cs="Myriad Pro Cond"/>
      <w:szCs w:val="24"/>
      <w:lang w:val="en-GB"/>
    </w:rPr>
  </w:style>
  <w:style w:type="paragraph" w:styleId="Pa47">
    <w:name w:val="Pa47"/>
    <w:basedOn w:val="Normal"/>
    <w:next w:val="Normal"/>
    <w:qFormat/>
    <w:pPr>
      <w:autoSpaceDE w:val="false"/>
      <w:spacing w:lineRule="atLeast" w:line="241"/>
      <w:jc w:val="left"/>
    </w:pPr>
    <w:rPr>
      <w:rFonts w:ascii="Myriad Pro Light Cond;Arial" w:hAnsi="Myriad Pro Light Cond;Arial" w:cs="Myriad Pro Light Cond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58:00Z</dcterms:created>
  <dc:creator>daktilo04</dc:creator>
  <dc:description/>
  <dc:language>en-US</dc:language>
  <cp:lastModifiedBy>jovan</cp:lastModifiedBy>
  <dcterms:modified xsi:type="dcterms:W3CDTF">2017-04-19T11:58:00Z</dcterms:modified>
  <cp:revision>2</cp:revision>
  <dc:subject/>
  <dc:title/>
</cp:coreProperties>
</file>