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91. Zakona o vodama („Službeni glasnik RS”, br. 30/10, 93/12 i 101/16) i člana 42. stav 1. Zakona o Vladi </w:t>
      </w:r>
      <w:r>
        <w:rPr>
          <w:color w:val="000000"/>
          <w:lang w:val="sr-Latn-CS" w:eastAsia="en-US"/>
        </w:rPr>
        <w:t>(„Službeni glasnik RS”, br. 55/05, 71/05-ispravka, 101/07, 65/08, 16/11, 68/12-US, 72/12, 7/14-US i 44/14)</w:t>
      </w:r>
      <w:r>
        <w:rPr>
          <w:lang w:val="sr-Latn-CS" w:eastAsia="en-US"/>
        </w:rPr>
        <w:t>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O VISINI NAKNADA ZA VODE ZA 2017</w:t>
      </w:r>
      <w:r>
        <w:rPr>
          <w:color w:val="000000"/>
          <w:lang w:val="sr-Latn-CS" w:eastAsia="en-US"/>
        </w:rPr>
        <w:t>.</w:t>
      </w:r>
      <w:r>
        <w:rPr>
          <w:lang w:val="sr-Latn-CS" w:eastAsia="en-US"/>
        </w:rPr>
        <w:t xml:space="preserve"> GODIN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1. Uvodna odredba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Ovom uredbom utvrđuje se visina naknade za korišćenje voda, naknade za ispuštenu vodu, naknade za korišćenje vodnih objekata i sistema i naknade za izvađeni rečni nanos, u skladu sa kriterijumima utvrđenim Zakonom o vodam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614" w:leader="none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2. Naknada za korišćenje voda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Naknada za korišćenje voda utvrđuje se u visini, i to za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1) sirovu vodu koja se koristi za pogonske namene 0,2762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2) vodu kvaliteta za piće koja se koristi za svoje potrebe 0,3782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3) vodu koja se koristi za navodnjavanje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(1) ako postoji uređaj za merenje količine isporučene vode 0,1132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(2) ako ne postoji uređaj za merenje količine isporučene vode 679,1678 dinara po hektaru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4) </w:t>
      </w:r>
      <w:r>
        <w:rPr>
          <w:iCs/>
          <w:lang w:val="sr-Latn-CS" w:eastAsia="en-US"/>
        </w:rPr>
        <w:t>vodu koja se koristi za uzgoj riba u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iCs/>
          <w:lang w:val="sr-Latn-CS" w:eastAsia="en-US"/>
        </w:rPr>
        <w:t>(1) hladnovodnim ribnjacima</w:t>
      </w:r>
      <w:r>
        <w:rPr>
          <w:lang w:val="sr-Latn-CS" w:eastAsia="en-US"/>
        </w:rPr>
        <w:t>, ako postoji uređaj za merenje količine isporučene vode, 0,0227 dinara po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, a ako ne postoji mogućnost merenja količine isporučene vode prema projektovanom kapacitetu zahvaćene vode na vodozahvatu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iCs/>
          <w:lang w:val="sr-Latn-CS" w:eastAsia="en-US"/>
        </w:rPr>
        <w:t>(2) toplovodnim ribnjacima</w:t>
      </w:r>
      <w:r>
        <w:rPr>
          <w:lang w:val="sr-Latn-CS" w:eastAsia="en-US"/>
        </w:rPr>
        <w:t xml:space="preserve"> 5.659,7321 dinara po hektaru ribnjaka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(3) ribnjacima za sportski ribolov 2.829,8661 dinara po hektaru ribnjaka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5) vodu za piće koja se sistemom javnog vodovoda distribuira privrednim društvima i drugim pravnim licima 0,4524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 i građanima 0,2341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6) termalne vode 4,3014 dinara po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zahvaćene vode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lang w:val="sr-Latn-CS" w:eastAsia="en-US"/>
        </w:rPr>
        <w:tab/>
        <w:t>7) mineralnu i prirodnu vodu koju proizvođači zahvataju radi flaširanja 1,2147 dinara za svaki prodati litar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8) vodu koja se koristi u proizvodnji alkoholnih i bezalkoholnih pića 0,5660 dinara po 1l vode u tom proizvodu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9) vodu koja se koristi za proizvodnju električne energije za prodaju ili za sopstvene potrebe u malim hidroelektranama (do 10MW) 2,3% na cenu jednog kilovat časa od 3,5995 dinara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10) vodu koju javno elektroprivredno preduzeće i drugo privredno društvo koristi za proizvodnju električne energije za prodaju, za sopstvene potrebe ili za pogon postrojenja za svaki kilovat čas proizvedene električne energije u hidroelektranama, i to 2,3%, a u termoelektranama sa recirkulacionim sistemom hlađenja 1,25% na cenu jednog kilovat časa od  3,9230 dinar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3. Naknada za ispuštenu vod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Naknada za ispuštenu vodu utvrđuje se u visini, i to za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1) otpadne vode iz procesa proizvodnje, prerade i prometa nafte i naftnih derivata, crne metalurgije, obojene metalurgije, tekstilne industrije, hemijske industrije, industrije papira, celuloze, kože i tekstila, svinjogojskih farmi, klanične industrije i servisa vozila i mašina 5,1641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2) otpadne vode iz brodogradnje, elektroindustrije, industrije gume, termoelektrana sa recirkulacijom, prehrambene industrije, metaloprerađivačke i građevinske industrije 3,0172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3) otpadne vode iz drvne i drvnoprerađivačke industrije, proizvodnje i prerade nemetala, proizvodnje i prerade građevinskih materijala i prerade duvana  2,8950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4) komunalne otpadne vode koje se sakupljaju u sistemima javne kanalizacije  0,2108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/>
      </w:pPr>
      <w:r>
        <w:rPr>
          <w:lang w:val="sr-Latn-CS" w:eastAsia="en-US"/>
        </w:rPr>
        <w:tab/>
        <w:t>5) ostale vrste otpadnih voda 1,4401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vode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6) termoelektrane sa otvorenim - protočnim sistemom za hlađenje za svaki kilovat čas proizvedene električne energije i to 1,25% na cenu jednog kilovat časa od  3,9230 dinar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Ako obveznik plaćanja naknada iz stava 1. tač. 1), 2), 3) i 5) ovog člana ispušta otpadne vode u javnu kanalizaciju plaća naknadu u visini određenoj za kategoriju kojoj pripad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Visina naknade za ispuštenu vodu iz stava 1. ovog člana povećava se u slučaju da je recipijent zaštićena oblast, i to za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1) zone sanitarne zaštite izvorišta za 50%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2) vodna tela namenjena rekreaciji za 25%.</w:t>
      </w:r>
    </w:p>
    <w:p>
      <w:pPr>
        <w:pStyle w:val="Normal"/>
        <w:widowControl w:val="false"/>
        <w:tabs>
          <w:tab w:val="clear" w:pos="720"/>
          <w:tab w:val="left" w:pos="629" w:leader="none"/>
          <w:tab w:val="left" w:pos="1080" w:leader="none"/>
        </w:tabs>
        <w:autoSpaceDE w:val="false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trike/>
          <w:sz w:val="23"/>
          <w:szCs w:val="23"/>
          <w:lang w:val="sr-Latn-CS" w:eastAsia="en-US"/>
        </w:rPr>
      </w:pPr>
      <w:r>
        <w:rPr>
          <w:strike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/>
          <w:strike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. Naknada za korišćenje vodnih objekata i sistema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/>
      </w:pPr>
      <w:r>
        <w:rPr>
          <w:lang w:val="sr-Latn-CS" w:eastAsia="en-US"/>
        </w:rPr>
        <w:t xml:space="preserve">a) Naknada za korišćenje vodnih objekata melioracionih sistema za snabdevanje vodom stanovništva, industrije i ribnjak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Naknada za korišćenje vodnih objekata melioracionih sistema za snabdevanje vodom stanovništva, industrije i ribnjaka utvrđuje se u visini, i to za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3555"/>
        <w:gridCol w:w="3554"/>
        <w:gridCol w:w="2454"/>
        <w:gridCol w:w="2455"/>
        <w:gridCol w:w="2458"/>
      </w:tblGrid>
      <w:tr>
        <w:trPr>
          <w:trHeight w:val="549" w:hRule="atLeast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7109" w:type="dxa"/>
            <w:gridSpan w:val="2"/>
            <w:vMerge w:val="restart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mena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Republike Srbije, osim teritorije AP Vojvodina i grada Beograda</w:t>
            </w:r>
          </w:p>
        </w:tc>
        <w:tc>
          <w:tcPr>
            <w:tcW w:w="2455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grada Beograda</w:t>
            </w:r>
          </w:p>
        </w:tc>
        <w:tc>
          <w:tcPr>
            <w:tcW w:w="2458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AP Vojvodina</w:t>
            </w:r>
          </w:p>
        </w:tc>
      </w:tr>
      <w:tr>
        <w:trPr>
          <w:trHeight w:val="113" w:hRule="atLeast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109" w:type="dxa"/>
            <w:gridSpan w:val="2"/>
            <w:vMerge w:val="continue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367" w:type="dxa"/>
            <w:gridSpan w:val="3"/>
            <w:tcBorders>
              <w:top w:val="thickThinLargeGap" w:sz="6" w:space="0" w:color="C0C0C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sina naknade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3555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Instalisani kapacitet</w:t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stanovništva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18,13 dinara za svaki l/s instalisanog kapaciteta</w:t>
            </w:r>
          </w:p>
        </w:tc>
        <w:tc>
          <w:tcPr>
            <w:tcW w:w="2455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09,40 dinara za svaki l/s instalisanog kapaciteta</w:t>
            </w:r>
          </w:p>
        </w:tc>
        <w:tc>
          <w:tcPr>
            <w:tcW w:w="2458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Latn-CS" w:eastAsia="en-US"/>
              </w:rPr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industrije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18,13 dinara za svaki l/s instalisanog kapacite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09,40 dinara za svaki l/s instalisanog kapaciteta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81,37 dinara za svaki l/s instalisanog kapaciteta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Latn-CS" w:eastAsia="en-US"/>
              </w:rPr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za snabdevanje vodom ribnjaka 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1.218,81 dinara/h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1.128,53 dinara/ha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1.232,22 dinara/ha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3555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Angažovani kapacitet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(ako obveznik plaćanja naknade ima merni uređaj)</w:t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stanovništv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150,63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65,41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Latn-CS" w:eastAsia="en-US"/>
              </w:rPr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industrije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150,63 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65,41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/>
            </w:pPr>
            <w:r>
              <w:rPr>
                <w:spacing w:val="0"/>
                <w:sz w:val="20"/>
                <w:szCs w:val="20"/>
                <w:lang w:val="sr-Latn-CS" w:eastAsia="en-US"/>
              </w:rPr>
              <w:t>1.163,37 dinara/1.000 m</w:t>
            </w:r>
            <w:r>
              <w:rPr>
                <w:spacing w:val="0"/>
                <w:sz w:val="20"/>
                <w:szCs w:val="20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pacing w:val="0"/>
                <w:sz w:val="20"/>
                <w:szCs w:val="20"/>
                <w:vertAlign w:val="superscript"/>
                <w:lang w:val="sr-Latn-CS" w:eastAsia="en-US"/>
              </w:rPr>
            </w:pPr>
            <w:r>
              <w:rPr>
                <w:spacing w:val="0"/>
                <w:sz w:val="20"/>
                <w:szCs w:val="20"/>
                <w:vertAlign w:val="superscript"/>
                <w:lang w:val="sr-Latn-CS" w:eastAsia="en-U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Latn-CS" w:eastAsia="en-US"/>
              </w:rPr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ribnjaka i drugih korisnik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847,47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784,69 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sr-Latn-CS" w:eastAsia="en-US"/>
              </w:rPr>
            </w:pPr>
            <w:r>
              <w:rPr>
                <w:spacing w:val="0"/>
                <w:sz w:val="20"/>
                <w:szCs w:val="20"/>
                <w:lang w:val="sr-Latn-CS" w:eastAsia="en-US"/>
              </w:rPr>
              <w:t>517,22 dinara/1.000 m</w:t>
            </w:r>
            <w:r>
              <w:rPr>
                <w:spacing w:val="0"/>
                <w:sz w:val="20"/>
                <w:szCs w:val="20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Angažovani kapacitet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(ako obveznik plaćanja naknade nema merni uređaj)</w:t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za snabdevanje vodom ribnjaka i drugih korisnik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sr-Latn-CS" w:eastAsia="en-US"/>
              </w:rPr>
            </w:pPr>
            <w:r>
              <w:rPr>
                <w:spacing w:val="0"/>
                <w:sz w:val="20"/>
                <w:szCs w:val="20"/>
                <w:lang w:val="sr-Latn-CS" w:eastAsia="en-US"/>
              </w:rPr>
              <w:t>8.567,49 dinara</w:t>
            </w:r>
            <w:r>
              <w:rPr>
                <w:sz w:val="20"/>
                <w:szCs w:val="20"/>
                <w:lang w:val="sr-Latn-CS" w:eastAsia="en-US"/>
              </w:rPr>
              <w:t>/ha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Angažovani kapacitet obveznika plaćanja naknade za snabdevanje vodom stanovništva i industrije koji nema merni uređaj utvrđuje se prema maksimalnoj količini vode koju može zahvatiti svojim instalisanim kapacitetom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Za isporučenu vodu preko crpne stanice visokog pritiska obveznik plaća i naknadu, i to u visini od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1) 1.075,12 dinara za svaki l/s instalisanog kapaciteta u crpnoj stanici za svoju površinu na teritoriji Republike Srbije, osim teritorije AP Vojvodina i grada Beograd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2) 995,49 dinara za svaki l/s instalisanog kapaciteta u crpnoj stanici za svoju površinu na teritoriji grada Beograd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3) 1.086,89 dinara za svaki l/s instalisanog kapaciteta u crpnoj stanici na teritoriji AP Vojvodina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koliko vodni objekti iz stava 1. ovog člana zahvataju vodu iz Hidrosistema „Dunav – Tisa – Dunav” obveznik plaća i naknadu za korišćenje objekata Hidrosistema „Dunav – Tisa – Dunav”, u skladu sa članom 12. ove uredbe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 Naknada za korišćenje vodnih objekata melioracionih sistema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navodnjavanje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 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vodnih objekata melioracionih sistema za navodnjavanje utvrđuje se, i to za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"/>
        <w:gridCol w:w="1205"/>
        <w:gridCol w:w="1931"/>
        <w:gridCol w:w="1571"/>
        <w:gridCol w:w="1571"/>
        <w:gridCol w:w="1571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men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Republike Srbije, osim teritorije AP Vojvodina i grada Beograda</w:t>
            </w:r>
          </w:p>
        </w:tc>
        <w:tc>
          <w:tcPr>
            <w:tcW w:w="1571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grada Beograda</w:t>
            </w:r>
          </w:p>
        </w:tc>
        <w:tc>
          <w:tcPr>
            <w:tcW w:w="1571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AP Vojvodina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713" w:type="dxa"/>
            <w:gridSpan w:val="3"/>
            <w:tcBorders>
              <w:top w:val="thickThinLargeGap" w:sz="6" w:space="0" w:color="C0C0C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sina naknade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1205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stalisani kapacitet</w:t>
            </w:r>
          </w:p>
        </w:tc>
        <w:tc>
          <w:tcPr>
            <w:tcW w:w="1931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5"/>
                <w:lang w:val="sr-Latn-CS" w:eastAsia="en-US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75,1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  <w:tc>
          <w:tcPr>
            <w:tcW w:w="1571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995,4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  <w:tc>
          <w:tcPr>
            <w:tcW w:w="1571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86,8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</w:tr>
      <w:tr>
        <w:trPr>
          <w:trHeight w:val="233" w:hRule="atLeast"/>
        </w:trPr>
        <w:tc>
          <w:tcPr>
            <w:tcW w:w="655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Angažovani kapacitet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ako obveznik plaćanja naknade ima merni uređaj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717,70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nara/1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664,55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nara/1.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724,54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inara/1000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655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Latn-CS" w:eastAsia="en-US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sr-Latn-CS" w:eastAsia="en-US"/>
              </w:rPr>
              <w:t>ako obveznik plaćanja naknade nema merni uređaj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75,1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995,4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.086,8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inara/ha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isporučenu vodu preko crpne stanice visokog pritiska obveznik plaća i naknadu, i to u visini od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1) 1.075,12 dinara za svaki l/s instalisanog kapaciteta u crpnoj stanici za svoju površinu na teritoriji Republike Srbije, osim teritorije AP Vojvodina i grada Beograd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2) 995,49 dinara za svaki l/s instalisanog kapaciteta u crpnoj stanici za svoju površinu na teritoriji grada Beograd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3) 1.086,89 dinara za svaki l/s instalisanog kapaciteta u crpnoj stanici na teritoriji AP Vojvodina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koliko vodni objekti iz stava 1. ovog člana zahvataju vodu iz Hidrosistema „ Dunav – Tisa – Dunav” obveznik plaća i naknadu za korišćenje objekata Hidrosistema „Dunav – Tisa – Dunav”, u skladu sa članom 13. ove uredbe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widowControl w:val="false"/>
        <w:tabs>
          <w:tab w:val="clear" w:pos="720"/>
          <w:tab w:val="left" w:pos="1080" w:leader="none"/>
        </w:tabs>
        <w:ind w:left="0" w:right="0" w:hanging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 Naknada za korišćenje vodnih objekata melioracionih sistema</w:t>
      </w:r>
    </w:p>
    <w:p>
      <w:pPr>
        <w:pStyle w:val="1tekst"/>
        <w:widowControl w:val="false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uzgoj riba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Naknada za korišćenje vodnih objekata (brana sa akumulacijama i kanala) za uzgoj riba utvrđuje se, i to u visini od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1) 12.106,28 dinara/ha površine vodnog ogledala pri normalnom nivou vode u akumulaciji i kanalu na teritoriji Republike Srbije, osim teritorije AP Vojvodina i grada Beograd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2) 11.209,53 dinara/ha površine vodnog ogledala pri normalnom nivou vode u akumulaciji i kanalu na teritoriji grada Beograd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g) Naknada za korišćenje vodnih objekata melioracionih sistem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Cs/>
          <w:lang w:val="sr-Latn-CS" w:eastAsia="en-US"/>
        </w:rPr>
      </w:pPr>
      <w:r>
        <w:rPr>
          <w:lang w:val="sr-Latn-CS" w:eastAsia="en-US"/>
        </w:rPr>
        <w:t>za odvođenje otpadnih vo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345" w:leader="none"/>
        </w:tabs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Naknada za korišćenje vodnih objekata melioracionih sistema za odvođenje otpadnih voda čiji kvalitet odgovara propisanoj kategoriji prijemnika utvrđuje se, i to za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6"/>
        <w:gridCol w:w="1800"/>
        <w:gridCol w:w="1772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dn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oj</w:t>
            </w:r>
          </w:p>
        </w:tc>
        <w:tc>
          <w:tcPr>
            <w:tcW w:w="4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me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Republike Srbije, osim teritorije AP Vojvodina i grada Beograd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grada Beograda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sina naknade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nara/1000 m</w:t>
            </w:r>
            <w:r>
              <w:rPr>
                <w:sz w:val="20"/>
                <w:szCs w:val="20"/>
                <w:vertAlign w:val="superscript"/>
                <w:lang w:val="sr-Latn-CS" w:eastAsia="en-US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ravitaciono odvođenj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220,09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29,7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vođenje crpljenjem ili kombinov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040,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815,2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vođenje crpljenjem uz razblaživa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123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818,23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320" w:leader="none"/>
        </w:tabs>
        <w:jc w:val="both"/>
        <w:rPr>
          <w:dstrike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Pored naknade iz člana 7. ove uredbe za odvođenje otpadnih voda čiji kvalitet na mestu uliva ne odgovara propisanoj kategoriji prijemnika obveznik naknade plaća i naknadu za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1) svaki m</w:t>
      </w:r>
      <w:r>
        <w:rPr>
          <w:sz w:val="20"/>
          <w:vertAlign w:val="superscript"/>
          <w:lang w:val="sr-Latn-CS" w:eastAsia="en-US"/>
        </w:rPr>
        <w:t>3</w:t>
      </w:r>
      <w:r>
        <w:rPr>
          <w:sz w:val="20"/>
          <w:lang w:val="sr-Latn-CS" w:eastAsia="en-US"/>
        </w:rPr>
        <w:t xml:space="preserve"> </w:t>
      </w:r>
      <w:r>
        <w:rPr>
          <w:lang w:val="sr-Latn-CS" w:eastAsia="en-US"/>
        </w:rPr>
        <w:t>upuštene vode u zavisnosti od stepena zagađenosti iznad vrednosti propisanih za odgovarajuću kategoriju prijemnika prema sadržaju zagađujućih materija u efluentu, i to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35"/>
        <w:gridCol w:w="1800"/>
        <w:gridCol w:w="1790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dn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oj</w:t>
            </w:r>
          </w:p>
        </w:tc>
        <w:tc>
          <w:tcPr>
            <w:tcW w:w="4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rsta zagađenj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Republike Srbije, osim teritorije AP Vojvodina i grada Beograda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 teritoriji grada Beograda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sina naknade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nara /kg/1000 m</w:t>
            </w:r>
            <w:r>
              <w:rPr>
                <w:sz w:val="20"/>
                <w:szCs w:val="20"/>
                <w:vertAlign w:val="superscript"/>
                <w:lang w:val="sr-Latn-CS" w:eastAsia="en-US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0"/>
                <w:szCs w:val="20"/>
                <w:lang w:val="sr-Latn-CS" w:eastAsia="en-US"/>
              </w:rPr>
              <w:t>Hemijska potrošnja kiseonika (HPK-bihromat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929,8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786,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spendovane materi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929,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786,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onijum j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876,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441,4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ja, masti (etarski ekstrakt) i belančev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7.962,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891,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lfi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.034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2.439,0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itra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282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87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sfa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.167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340,5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trij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.274,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809,8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lfa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.637,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en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6.740,9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r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935,1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570,8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2) svaki m</w:t>
      </w:r>
      <w:r>
        <w:rPr>
          <w:sz w:val="20"/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upuštene vode u slučaju promenjenih svojstava vode prijemnika iznad propisanih vrednosti i to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6"/>
        <w:gridCol w:w="1800"/>
        <w:gridCol w:w="1772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Redn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broj</w:t>
            </w:r>
          </w:p>
        </w:tc>
        <w:tc>
          <w:tcPr>
            <w:tcW w:w="4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Svojstvo vode prijemnik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na teritoriji Republike Srbije, osim teritorije AP Vojvodina i grada Beograd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na teritoriji grada Beograda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dinara/1000 m</w:t>
            </w:r>
            <w:r>
              <w:rPr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1.</w:t>
            </w:r>
          </w:p>
        </w:tc>
        <w:tc>
          <w:tcPr>
            <w:tcW w:w="4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Boja primetn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614,12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568,62</w:t>
            </w:r>
          </w:p>
        </w:tc>
      </w:tr>
      <w:tr>
        <w:trPr>
          <w:trHeight w:val="262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9"/>
                <w:szCs w:val="19"/>
                <w:lang w:val="sr-Latn-CS" w:eastAsia="en-US"/>
              </w:rPr>
              <w:t>Temperatura preko 3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614,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568,62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9"/>
                <w:szCs w:val="19"/>
                <w:lang w:val="sr-Latn-CS" w:eastAsia="en-US"/>
              </w:rPr>
              <w:t>1) od 6,8 do 5,0 i 8,5 do 9,5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978,7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906,30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9"/>
                <w:szCs w:val="19"/>
                <w:lang w:val="sr-Latn-CS" w:eastAsia="en-US"/>
              </w:rPr>
              <w:t>2) od 5,0 do 4,0 i 9,5 do 10,5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1.376,8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1.274,85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9"/>
                <w:szCs w:val="19"/>
                <w:lang w:val="sr-Latn-CS" w:eastAsia="en-US"/>
              </w:rPr>
              <w:t>3) ispod 4,0 i iznad 10,5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1.929,9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1.786,9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Član 9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Naknadu iz člana 8. tač. 1) i 2) ove uredbe obveznik plaća u slučaju ako sadržaj oksidabilnih materija upuštenih voda, izražen kao hemijska potrošnja kiseonika (bihromatni), ne prelazi granicu od 150 mg/l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Ukoliko sadržaj oksidabilnih materija upuštenih voda, izražen kao hemijska potrošnja kiseonika (bihromatni), prelazi granicu od 150 mg/l visina naknade iz člana 8. tač. 1) i 2) ove uredbe uvećava se, i to: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Latn-CS" w:eastAsia="en-US"/>
        </w:rPr>
        <w:tab/>
        <w:t>- od 151 - 250 mg/l za 1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Latn-CS" w:eastAsia="en-US"/>
        </w:rPr>
        <w:tab/>
        <w:t>- od 251 - 500 mg/l za 2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Latn-CS" w:eastAsia="en-US"/>
        </w:rPr>
        <w:tab/>
        <w:t>- od 501 - 1000 mg/l za 4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Latn-CS" w:eastAsia="en-US"/>
        </w:rPr>
        <w:tab/>
        <w:t>- od 1001 - 3000 mg/l za 5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Latn-CS" w:eastAsia="en-US"/>
        </w:rPr>
        <w:tab/>
        <w:t>- preko 3001 mg/l za 75%.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d) Naknada za korišćenje vodnih objekata melioracionih sistema i drugih vodnih objekata za odvođenje otpadnih voda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Latn-CS" w:eastAsia="en-US"/>
        </w:rPr>
      </w:pPr>
      <w:bookmarkStart w:id="0" w:name="SADRZAJ_029"/>
      <w:bookmarkEnd w:id="0"/>
      <w:r>
        <w:rPr>
          <w:lang w:val="sr-Latn-CS" w:eastAsia="en-US"/>
        </w:rPr>
        <w:t>Član 10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vodnih objekata melioracionih sistema i drugih vodnih objekat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dvođenje otpadnih voda na teritoriji AP Vojvodina, u skladu sa Metodologijom obračuna naknada za korišćenje vodoprivrednih objekata za odvođenje otpadnih voda („Službeni list AP Vojvodina”, broj 3/05), utvrđuje se, i to za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 instalisani kapacitet obveznika naknade u visini od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 1,95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veznike koji ne prečišćavaju otpadne vode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0,64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Hidrosistema „Dunav – Tisa – Dunav”, za obveznike koji prečišćavaju otpadne vode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1,35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meliracionih sistema, za obveznike koji prečišćavaju otpadne vode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 angažovani kapacitet (ispuštena količina vode) u visini od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 0,64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Hidrosistema „Dunav – Tisa – Dunav”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 1,35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melioracionih sistema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 uklanjanje sedimenata u visini od 218,08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melioracionih sistema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uklanjanje sedimenata u visini od 405,88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Hidrosistem „Dunav – Tisa – Dunav”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uklanjanje i deponovanje toksičnih sedimenata u visini od 1.400,89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) razblaživanje netoksičnih materija u otpadnoj vodi do koncentracija koje će obezbediti primenu vode nizvodno od ispusta u visini od: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 0,3051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Hidrosistema „Dunav – Tisa – Dunav”,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 3,03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objekte meliracionih sistema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 za negativan uticaj neprečišćenih voda izraženih preko organskih</w:t>
      </w: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aterija i ukupnog azota i fosfora u visini od: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5"/>
        <w:gridCol w:w="2189"/>
        <w:gridCol w:w="1981"/>
        <w:gridCol w:w="2063"/>
      </w:tblGrid>
      <w:tr>
        <w:trPr>
          <w:trHeight w:val="237" w:hRule="atLeast"/>
        </w:trPr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Količina otpadni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voda m</w:t>
            </w:r>
            <w:r>
              <w:rPr>
                <w:sz w:val="19"/>
                <w:szCs w:val="19"/>
                <w:vertAlign w:val="superscript"/>
                <w:lang w:val="sr-Latn-CS" w:eastAsia="en-US"/>
              </w:rPr>
              <w:t>3</w:t>
            </w:r>
            <w:r>
              <w:rPr>
                <w:sz w:val="19"/>
                <w:szCs w:val="19"/>
                <w:lang w:val="sr-Latn-CS" w:eastAsia="en-US"/>
              </w:rPr>
              <w:t xml:space="preserve">/dan </w:t>
            </w:r>
          </w:p>
        </w:tc>
        <w:tc>
          <w:tcPr>
            <w:tcW w:w="6233" w:type="dxa"/>
            <w:gridSpan w:val="3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Latn-CS" w:eastAsia="en-US"/>
              </w:rPr>
              <w:t xml:space="preserve">Jedinične cene za negativan uticaj </w:t>
            </w:r>
          </w:p>
        </w:tc>
      </w:tr>
      <w:tr>
        <w:trPr>
          <w:trHeight w:val="551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Latn-CS" w:eastAsia="en-US"/>
              </w:rPr>
              <w:t>T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PS - sekundarni tretman</w:t>
            </w:r>
            <w:r>
              <w:rPr>
                <w:sz w:val="19"/>
                <w:szCs w:val="19"/>
                <w:lang w:val="sr-Latn-CS" w:eastAsia="en-US"/>
              </w:rPr>
              <w:t xml:space="preserve"> uticaj organskih materija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T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PTN - tercijalni tretman</w:t>
            </w:r>
            <w:r>
              <w:rPr>
                <w:sz w:val="19"/>
                <w:szCs w:val="19"/>
                <w:lang w:val="sr-Latn-CS" w:eastAsia="en-US"/>
              </w:rPr>
              <w:t xml:space="preserve"> uticaj azota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T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PTO - tercijalni tretman</w:t>
            </w:r>
            <w:r>
              <w:rPr>
                <w:sz w:val="19"/>
                <w:szCs w:val="19"/>
                <w:lang w:val="sr-Latn-CS" w:eastAsia="en-US"/>
              </w:rPr>
              <w:t xml:space="preserve"> uticaj fosfora</w:t>
            </w:r>
          </w:p>
        </w:tc>
      </w:tr>
      <w:tr>
        <w:trPr>
          <w:trHeight w:val="237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</w:r>
          </w:p>
        </w:tc>
        <w:tc>
          <w:tcPr>
            <w:tcW w:w="2189" w:type="dxa"/>
            <w:tcBorders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dinara/G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BPK</w:t>
            </w:r>
          </w:p>
        </w:tc>
        <w:tc>
          <w:tcPr>
            <w:tcW w:w="1981" w:type="dxa"/>
            <w:tcBorders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dinara/G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N</w:t>
            </w:r>
          </w:p>
        </w:tc>
        <w:tc>
          <w:tcPr>
            <w:tcW w:w="2063" w:type="dxa"/>
            <w:tcBorders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dinara/G</w:t>
            </w:r>
            <w:r>
              <w:rPr>
                <w:sz w:val="19"/>
                <w:szCs w:val="19"/>
                <w:vertAlign w:val="subscript"/>
                <w:lang w:val="sr-Latn-CS" w:eastAsia="en-US"/>
              </w:rPr>
              <w:t>P</w:t>
            </w:r>
          </w:p>
        </w:tc>
      </w:tr>
      <w:tr>
        <w:trPr>
          <w:trHeight w:val="162" w:hRule="atLeast"/>
        </w:trPr>
        <w:tc>
          <w:tcPr>
            <w:tcW w:w="2185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 xml:space="preserve">1.000 </w:t>
            </w:r>
          </w:p>
        </w:tc>
        <w:tc>
          <w:tcPr>
            <w:tcW w:w="2189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932</w:t>
            </w:r>
          </w:p>
        </w:tc>
        <w:tc>
          <w:tcPr>
            <w:tcW w:w="198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3966</w:t>
            </w:r>
          </w:p>
        </w:tc>
        <w:tc>
          <w:tcPr>
            <w:tcW w:w="206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3458</w:t>
            </w:r>
          </w:p>
        </w:tc>
      </w:tr>
      <w:tr>
        <w:trPr>
          <w:trHeight w:val="132" w:hRule="atLeast"/>
        </w:trPr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 xml:space="preserve">1.000 - 5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52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315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2543</w:t>
            </w:r>
          </w:p>
        </w:tc>
      </w:tr>
      <w:tr>
        <w:trPr>
          <w:trHeight w:val="113" w:hRule="atLeast"/>
        </w:trPr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 xml:space="preserve">5.000 - 25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32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244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2136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 xml:space="preserve">25.000 - 50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071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213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729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 xml:space="preserve">&gt; 50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05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93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Latn-CS" w:eastAsia="en-US"/>
              </w:rPr>
            </w:pPr>
            <w:r>
              <w:rPr>
                <w:color w:val="000000"/>
                <w:sz w:val="19"/>
                <w:szCs w:val="19"/>
                <w:lang w:val="sr-Latn-CS" w:eastAsia="en-US"/>
              </w:rPr>
              <w:t>0,1627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 za biodostupnost, TBD – 0,0566 dinara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adi stimulisanja izgradnje postrojenja za prečišćavanje otpadnih voda u 2017. godini „faktor vremenskog perioda” iznosi 0,2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1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1" w:name="SADRZAJ_029"/>
      <w:bookmarkStart w:id="2" w:name="SADRZAJ_030"/>
      <w:bookmarkEnd w:id="1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ko obveznik plaćanja naknade iz čl. 7, 8. i 10. ove uredbe ne vrši merenje količina ispuštenih otpadnih voda, visina naknade se utvrđuje na osnovu izmerenih količina zahvaćene vode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ko obveznik plaćanja naknade iz čl. 7, 8. i 10. ove uredbe nema ugrađen merni uređaj za registrovanje količine zahvaćene vode, količina ispuštenih otpadnih voda utvrđuje se na osnovu maksimalnih instalisanih vodozahvatnih kapaciteta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3" w:name="SADRZAJ_030"/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>đ) Naknada za korišćenje vodnih objekata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Hidrosistema „Dunav – Tisa – Dunav”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vodnih objekata Hidrosistema „Dunav – Tisa – Dunav” za snabdevanje vodom industrije, ribnjaka i drugih korisnika utvrđuje se, i to za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"/>
        <w:gridCol w:w="1243"/>
        <w:gridCol w:w="2138"/>
        <w:gridCol w:w="2141"/>
        <w:gridCol w:w="2269"/>
      </w:tblGrid>
      <w:tr>
        <w:trPr>
          <w:trHeight w:val="483" w:hRule="atLeast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Redni broj</w:t>
            </w:r>
          </w:p>
        </w:tc>
        <w:tc>
          <w:tcPr>
            <w:tcW w:w="5522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Namena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>
          <w:trHeight w:val="83" w:hRule="atLeast"/>
        </w:trPr>
        <w:tc>
          <w:tcPr>
            <w:tcW w:w="713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1.</w:t>
            </w:r>
          </w:p>
        </w:tc>
        <w:tc>
          <w:tcPr>
            <w:tcW w:w="1243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Instalisani kapacitet</w:t>
            </w:r>
          </w:p>
        </w:tc>
        <w:tc>
          <w:tcPr>
            <w:tcW w:w="4279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industrije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119,40 dinara za svaki l/s instalisanog kapaciteta</w:t>
            </w:r>
          </w:p>
        </w:tc>
      </w:tr>
      <w:tr>
        <w:trPr>
          <w:trHeight w:val="398" w:hRule="atLeast"/>
        </w:trPr>
        <w:tc>
          <w:tcPr>
            <w:tcW w:w="713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4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Latn-CS" w:eastAsia="en-US"/>
              </w:rPr>
            </w:r>
          </w:p>
        </w:tc>
        <w:tc>
          <w:tcPr>
            <w:tcW w:w="4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ribnjaka i drugih korisnika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512,97 dinara/ha za projektovanu površinu</w:t>
            </w:r>
          </w:p>
        </w:tc>
      </w:tr>
      <w:tr>
        <w:trPr>
          <w:trHeight w:val="547" w:hRule="atLeast"/>
        </w:trPr>
        <w:tc>
          <w:tcPr>
            <w:tcW w:w="71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ngažovani kapacite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industrij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1.163,37 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ribnjaka i drugih korisnika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856,80 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nema merni uređaj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8.567,54 dinara/ha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ngažovani kapacitet obveznika plaćanja naknade u industriji iz stava 1. ovog člana koji nema merni uređaj, utvrđuje se prema maksimalnoj godišnjoj količini vode koju može zahvatiti svojim instalisanim kapacitetom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Član 13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objekata Hidrosistema „Dunav – Tisa – Dunav” za navodnjavanje utvrđuje se, i to za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"/>
        <w:gridCol w:w="1201"/>
        <w:gridCol w:w="2047"/>
        <w:gridCol w:w="2225"/>
        <w:gridCol w:w="2249"/>
      </w:tblGrid>
      <w:tr>
        <w:trPr>
          <w:trHeight w:val="458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Redni broj</w:t>
            </w:r>
          </w:p>
        </w:tc>
        <w:tc>
          <w:tcPr>
            <w:tcW w:w="5473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Namena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1.</w:t>
            </w:r>
          </w:p>
        </w:tc>
        <w:tc>
          <w:tcPr>
            <w:tcW w:w="1201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Instalisani kapacitet</w:t>
            </w:r>
          </w:p>
        </w:tc>
        <w:tc>
          <w:tcPr>
            <w:tcW w:w="4272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navodnjavanje zemljišta pod ratarskim kulturama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235,46 dinara/ha</w:t>
            </w:r>
          </w:p>
        </w:tc>
      </w:tr>
      <w:tr>
        <w:trPr>
          <w:trHeight w:val="652" w:hRule="atLeast"/>
        </w:trPr>
        <w:tc>
          <w:tcPr>
            <w:tcW w:w="696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01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Latn-CS" w:eastAsia="en-US"/>
              </w:rPr>
            </w:r>
          </w:p>
        </w:tc>
        <w:tc>
          <w:tcPr>
            <w:tcW w:w="4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navodnjavanje zemljišta pod povrtarskim kulturama, voćnjacima i drugim višegodišnjim zasadima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327,54 dinara/ha</w:t>
            </w:r>
          </w:p>
        </w:tc>
      </w:tr>
      <w:tr>
        <w:trPr>
          <w:trHeight w:val="566" w:hRule="atLeast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ngažovani kapacitet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724,54 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nema merni uređaj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navodnjavanje zemljišta pod ratarskim kulturama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833,20 dinara/ha</w:t>
            </w:r>
          </w:p>
        </w:tc>
      </w:tr>
      <w:tr>
        <w:trPr>
          <w:trHeight w:val="1197" w:hRule="atLeast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navodnjavanje zemljišta pod povrtarskim kulturama, voćnjacima i drugim višegodišnjim zasadima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1.341,41 dinara/ha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bookmarkStart w:id="4" w:name="SADRZAJ_010"/>
      <w:bookmarkEnd w:id="4"/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4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5" w:name="SADRZAJ_010"/>
      <w:bookmarkStart w:id="6" w:name="SADRZAJ_011"/>
      <w:bookmarkEnd w:id="5"/>
      <w:bookmarkEnd w:id="6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kanala Hidrosistema „Dunav – Tisa – Dunav” za plovidbu, prema nosivosti teretnog broda, utvrđuje se u visini, i to za:</w:t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76"/>
        <w:gridCol w:w="673"/>
        <w:gridCol w:w="576"/>
        <w:gridCol w:w="673"/>
        <w:gridCol w:w="576"/>
        <w:gridCol w:w="673"/>
        <w:gridCol w:w="576"/>
        <w:gridCol w:w="673"/>
        <w:gridCol w:w="576"/>
        <w:gridCol w:w="673"/>
        <w:gridCol w:w="576"/>
        <w:gridCol w:w="673"/>
        <w:gridCol w:w="616"/>
      </w:tblGrid>
      <w:tr>
        <w:trPr/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Nosivost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teretnog broda</w:t>
            </w:r>
          </w:p>
        </w:tc>
        <w:tc>
          <w:tcPr>
            <w:tcW w:w="74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Visina naknade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inara/t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rana na Tisi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0-2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1-4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41-6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61-8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81-10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&gt; 100 km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865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azan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86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&lt; 300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7,9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2,65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3,39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6,51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8,8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35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1,1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1,07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3,4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1,78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8,8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5,63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,8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01-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6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,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2,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,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7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9,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8,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8,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0,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8,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5,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2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,7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501-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1,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4,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6,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,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6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6,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6,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2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,7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701-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,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0,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3,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6,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7,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5,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5,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5,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3,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70,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7,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,1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&gt; 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4,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0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3,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5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7,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5,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4,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4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2,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9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6,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,83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dstrike/>
          <w:sz w:val="24"/>
          <w:szCs w:val="24"/>
          <w:lang w:val="sr-Latn-CS" w:eastAsia="en-US"/>
        </w:rPr>
      </w:pPr>
      <w:bookmarkStart w:id="7" w:name="SADRZAJ_011"/>
      <w:bookmarkStart w:id="8" w:name="SADRZAJ_012"/>
      <w:bookmarkEnd w:id="7"/>
      <w:bookmarkEnd w:id="8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kanala Hidrosistema „Dunav – Tisa – Dunav” za plovidbu, prema snazi pogonskih motora tegljača i potiskivača i ostalih plovila koji imaju sopstveni pogon, nisu teretni brodovi i koriste se u privredne svrhe, utvrđuje se u visini koja ne može iznositi manje od 1.245,14 dinara, i to: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d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dstrike/>
          <w:sz w:val="24"/>
          <w:szCs w:val="24"/>
          <w:lang w:val="sr-Latn-CS" w:eastAsia="en-US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49"/>
        <w:gridCol w:w="1249"/>
        <w:gridCol w:w="1249"/>
        <w:gridCol w:w="1129"/>
      </w:tblGrid>
      <w:tr>
        <w:trPr>
          <w:trHeight w:val="158" w:hRule="atLeast"/>
        </w:trPr>
        <w:tc>
          <w:tcPr>
            <w:tcW w:w="86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>
          <w:trHeight w:val="163" w:hRule="atLeast"/>
        </w:trPr>
        <w:tc>
          <w:tcPr>
            <w:tcW w:w="86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dinara/kW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0-2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21-4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41-6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61-8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81-10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&gt; 100 km</w:t>
            </w:r>
          </w:p>
        </w:tc>
        <w:tc>
          <w:tcPr>
            <w:tcW w:w="1129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Brana</w:t>
            </w:r>
          </w:p>
        </w:tc>
      </w:tr>
      <w:tr>
        <w:trPr/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2,79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3,96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,14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7,33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9,52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0,70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2,46</w:t>
            </w:r>
          </w:p>
        </w:tc>
      </w:tr>
    </w:tbl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Naknada za korišćenje kanala Hidrosistema „Dunav – Tisa – Dunav” za plovidbu za plovni objekat koji nema sopstveni pogon i nije teretni brod, a koristi se u privredne svrhe (elevatori, dizalice, bageri i slično), utvrđuje se u visini naknade za plovni objekat koji ga potiskuje ili tegl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na osnovu snage pogonskih motora.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6.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knada za prevođenje kroz brodsku prevodnicu plovila koje se koristi u neprivredne svrhe utvrđuje se u visini od 1.245,14 dinara za svako prevođenje, bez obzira na broj tih plovila u komori prilikom prevođenja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  <w:bookmarkStart w:id="9" w:name="SADRZAJ_012"/>
      <w:bookmarkStart w:id="10" w:name="SADRZAJ_013"/>
      <w:bookmarkStart w:id="11" w:name="SADRZAJ_012"/>
      <w:bookmarkStart w:id="12" w:name="SADRZAJ_013"/>
      <w:bookmarkEnd w:id="11"/>
      <w:bookmarkEnd w:id="12"/>
    </w:p>
    <w:p>
      <w:pPr>
        <w:pStyle w:val="6naslov"/>
        <w:spacing w:before="0" w:after="0"/>
        <w:ind w:left="0" w:right="225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bookmarkStart w:id="13" w:name="SADRZAJ_013"/>
      <w:bookmarkEnd w:id="13"/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e) Naknada za korišćenje objekata regionalnih sistema</w:t>
      </w:r>
    </w:p>
    <w:p>
      <w:pPr>
        <w:pStyle w:val="6naslov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za navodnjavanje i </w:t>
      </w:r>
      <w:bookmarkStart w:id="14" w:name="SADRZAJ_020"/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drugih vodnih objekata </w:t>
      </w:r>
    </w:p>
    <w:p>
      <w:pPr>
        <w:pStyle w:val="6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bookmarkStart w:id="15" w:name="SADRZAJ_021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7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bookmarkStart w:id="16" w:name="SADRZAJ_021"/>
      <w:bookmarkStart w:id="17" w:name="SADRZAJ_022"/>
      <w:bookmarkEnd w:id="16"/>
      <w:bookmarkEnd w:id="17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objekata regionalnih sistema za navodnjavanje i drugih vodnih objekata za navodnjavanje utvrđuje se u visini, i to za: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1"/>
        <w:gridCol w:w="2561"/>
        <w:gridCol w:w="2562"/>
        <w:gridCol w:w="2660"/>
      </w:tblGrid>
      <w:tr>
        <w:trPr>
          <w:trHeight w:val="45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Redni broj</w:t>
            </w:r>
          </w:p>
        </w:tc>
        <w:tc>
          <w:tcPr>
            <w:tcW w:w="5123" w:type="dxa"/>
            <w:gridSpan w:val="2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Namena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>
          <w:trHeight w:val="458" w:hRule="atLeast"/>
        </w:trPr>
        <w:tc>
          <w:tcPr>
            <w:tcW w:w="721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1.</w:t>
            </w:r>
          </w:p>
        </w:tc>
        <w:tc>
          <w:tcPr>
            <w:tcW w:w="5123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Instalisani kapacitet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2.896,8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dinara/ha</w:t>
            </w:r>
          </w:p>
        </w:tc>
      </w:tr>
      <w:tr>
        <w:trPr>
          <w:trHeight w:val="281" w:hRule="atLeast"/>
        </w:trPr>
        <w:tc>
          <w:tcPr>
            <w:tcW w:w="721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2.</w:t>
            </w:r>
          </w:p>
        </w:tc>
        <w:tc>
          <w:tcPr>
            <w:tcW w:w="2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ngažovani kapacitet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215,15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2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nema merni uređaj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364,16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dinara/ha</w:t>
            </w:r>
          </w:p>
        </w:tc>
      </w:tr>
    </w:tbl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koliko vodni objekti iz stava 1. ovog člana, zahvataju vodu iz Hidrosistema „Dunav – Tisa – Dunav”, obveznik plaća i naknadu za korišćenje objekata Hidrosistema „Dunav – Tisa – Dunav”, u skladu sa članom 13. ove uredbe.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bookmarkStart w:id="18" w:name="SADRZAJ_022"/>
      <w:bookmarkStart w:id="19" w:name="SADRZAJ_024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8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20" w:name="SADRZAJ_024"/>
      <w:bookmarkStart w:id="21" w:name="SADRZAJ_025"/>
      <w:bookmarkEnd w:id="20"/>
      <w:bookmarkEnd w:id="21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objekata regionalnih sistema za navodnjavanje i drugih vodnih objekata za snabdevanje vodom industrije, ribnjaka i drugih korisnika utvrđuje se, i to za: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3"/>
        <w:gridCol w:w="1266"/>
        <w:gridCol w:w="1838"/>
        <w:gridCol w:w="1838"/>
        <w:gridCol w:w="2809"/>
      </w:tblGrid>
      <w:tr>
        <w:trPr>
          <w:trHeight w:val="458" w:hRule="atLeast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Redni broj</w:t>
            </w:r>
          </w:p>
        </w:tc>
        <w:tc>
          <w:tcPr>
            <w:tcW w:w="4942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Namena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Visina naknade</w:t>
            </w:r>
          </w:p>
        </w:tc>
      </w:tr>
      <w:tr>
        <w:trPr>
          <w:trHeight w:val="370" w:hRule="atLeast"/>
        </w:trPr>
        <w:tc>
          <w:tcPr>
            <w:tcW w:w="753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1.</w:t>
            </w:r>
          </w:p>
        </w:tc>
        <w:tc>
          <w:tcPr>
            <w:tcW w:w="1266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Instalisani kapacitet</w:t>
            </w:r>
          </w:p>
        </w:tc>
        <w:tc>
          <w:tcPr>
            <w:tcW w:w="3676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industrije</w:t>
            </w:r>
          </w:p>
        </w:tc>
        <w:tc>
          <w:tcPr>
            <w:tcW w:w="280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firstLine="24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562,82 dinara za svaki l/s instalisanog kapaciteta</w:t>
            </w:r>
          </w:p>
        </w:tc>
      </w:tr>
      <w:tr>
        <w:trPr>
          <w:trHeight w:val="278" w:hRule="atLeast"/>
        </w:trPr>
        <w:tc>
          <w:tcPr>
            <w:tcW w:w="753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6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Latn-CS" w:eastAsia="en-US"/>
              </w:rPr>
            </w:r>
          </w:p>
        </w:tc>
        <w:tc>
          <w:tcPr>
            <w:tcW w:w="3676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ribnjaka i drugih korisnika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firstLine="24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17.050,02 dinara/ha</w:t>
            </w:r>
          </w:p>
        </w:tc>
      </w:tr>
      <w:tr>
        <w:trPr>
          <w:trHeight w:val="345" w:hRule="atLeast"/>
        </w:trPr>
        <w:tc>
          <w:tcPr>
            <w:tcW w:w="75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Latn-CS" w:eastAsia="en-US"/>
              </w:rPr>
            </w:pPr>
            <w:r>
              <w:rPr>
                <w:sz w:val="19"/>
                <w:szCs w:val="19"/>
                <w:lang w:val="sr-Latn-CS" w:eastAsia="en-US"/>
              </w:rPr>
              <w:t>2.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ngažovani kapacitet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industrije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1.163,37 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5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za snabdevanje vodom ribnjaka i drugih korisnika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ima merni uređaj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595,91 dinara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Latn-CS" w:eastAsia="en-US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5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Latn-CS" w:eastAsia="en-U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Latn-CS" w:eastAsia="en-US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Latn-CS" w:eastAsia="en-US"/>
              </w:rPr>
              <w:t>ako obveznik plaćanja naknade nema merni uređaj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Latn-CS" w:eastAsia="en-US"/>
              </w:rPr>
              <w:t>5.959,22 dinara/ha</w:t>
            </w:r>
          </w:p>
        </w:tc>
      </w:tr>
    </w:tbl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ngažovani kapacitet za obveznika plaćanja naknade u industriji koji nema merni uređaj, utvrđuje se prema maksimalnoj godišnjoj količini vode koju može zahvatiti svojim instalisanim kapacitetom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koliko vodni objekti iz stava 1. ovog člana zahvataju vodu iz Hidrosistema „Dunav – Tisa – Dunav”, obveznik plaća i naknadu za korišćenje objekata Hidrosistema „Dunav – Tisa – Dunav”, u skladu sa članom 12. ove uredbe.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9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bookmarkStart w:id="22" w:name="SADRZAJ_025"/>
      <w:bookmarkEnd w:id="22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akumulacija i kanala za uzgoj riba utvrđuje se u visini od 12.250,74 dinara/ha površine vodnog ogledala pri normalnom nivou vode u akumulaciji, odnosno kanalu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nada za korišćenje akumulacije i kanala za sportski ribolov  utvrđuje se u visini od 6.125,36 dinara/ha površine vodnog ogledala, pri normalnom nivou vode u akumulacij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, odnosno kanalu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5. Naknada za izvađeni rečni nano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Naknada za izvađeni rečni nanos utvrđuje se u visini, i to za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1) izvađeni pesak, šljunak i slično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(1) iz korita za malu vodu vodotoka, akumulacija 58,1913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izvađenog materijala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(2) sa zemljišta ugroženog erozijom 72,7301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izvađenog materijala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(3) iz inundacionog područja (poljoprivredno, šumsko i drugo zemljište) 113,4605 dinara po 1 m</w:t>
      </w:r>
      <w:r>
        <w:rPr>
          <w:vertAlign w:val="superscript"/>
          <w:lang w:val="sr-Latn-CS" w:eastAsia="en-US"/>
        </w:rPr>
        <w:t>3</w:t>
      </w:r>
      <w:r>
        <w:rPr>
          <w:lang w:val="sr-Latn-CS" w:eastAsia="en-US"/>
        </w:rPr>
        <w:t xml:space="preserve"> izvađenog materijal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6. Završna odredb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Član 21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41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05 Broj: 110-3246/2017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U Beogradu, 13.  aprila 2017. godine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Latn-CS" w:eastAsia="en-US"/>
        </w:rPr>
        <w:t>Aleksandar Vučić, s.r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0" w:top="1418" w:footer="59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sr-Latn-CS" w:eastAsia="en-US"/>
      </w:rPr>
    </w:pPr>
    <w:r>
      <w:rPr>
        <w:sz w:val="22"/>
        <w:szCs w:val="22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sr-Latn-CS" w:eastAsia="en-US"/>
      </w:rPr>
    </w:pPr>
    <w:r>
      <w:rPr>
        <w:sz w:val="22"/>
        <w:szCs w:val="22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sr-Latn-CS" w:eastAsia="en-US"/>
      </w:rPr>
    </w:pPr>
    <w:r>
      <w:rPr>
        <w:sz w:val="22"/>
        <w:szCs w:val="22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7z0">
    <w:name w:val="WW8Num27z0"/>
    <w:qFormat/>
    <w:rPr>
      <w:rFonts w:ascii="Arial" w:hAnsi="Arial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1">
    <w:name w:val="ball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/>
    <w:rPr>
      <w:lang w:val="pl-PL"/>
    </w:rPr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CharCharCharCharCharCharCharCharCharCharChar">
    <w:name w:val=" Char Char Char Char Char Char Char Char Char Char Char"/>
    <w:basedOn w:val="Normal"/>
    <w:qFormat/>
    <w:pPr/>
    <w:rPr>
      <w:lang w:val="pl-PL"/>
    </w:rPr>
  </w:style>
  <w:style w:type="paragraph" w:styleId="CharChar5CharChar">
    <w:name w:val=" Char Char5 Char Char"/>
    <w:basedOn w:val="Normal"/>
    <w:qFormat/>
    <w:pPr/>
    <w:rPr>
      <w:lang w:val="pl-PL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6:00Z</dcterms:created>
  <dc:creator>Generic</dc:creator>
  <dc:description/>
  <dc:language>en-US</dc:language>
  <cp:lastModifiedBy>jovan</cp:lastModifiedBy>
  <cp:lastPrinted>2017-04-04T08:40:00Z</cp:lastPrinted>
  <dcterms:modified xsi:type="dcterms:W3CDTF">2017-04-13T12:56:00Z</dcterms:modified>
  <cp:revision>2</cp:revision>
  <dc:subject/>
  <dc:title>Табела  5                                                 Централна Србија</dc:title>
</cp:coreProperties>
</file>