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ја за спровођење мера и активности неопходних за достизање утврђених циљева из области управљања миграцијама у јединицама локалне самоуправ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2017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ЈИ, МЕРЕ И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огр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ухв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је, мере и ак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опходн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реализаци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тврђених планова</w:t>
      </w:r>
      <w:r>
        <w:rPr>
          <w:rFonts w:cs="Times New Roman" w:ascii="Times New Roman" w:hAnsi="Times New Roman"/>
          <w:sz w:val="24"/>
          <w:szCs w:val="24"/>
          <w:lang w:val="sr-CS"/>
        </w:rPr>
        <w:t>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рограм се утврђује</w:t>
      </w:r>
      <w:r>
        <w:rPr>
          <w:rFonts w:cs="Times New Roman" w:ascii="Times New Roman" w:hAnsi="Times New Roman"/>
          <w:sz w:val="24"/>
          <w:szCs w:val="24"/>
        </w:rPr>
        <w:t xml:space="preserve"> за 2017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bookmarkStart w:id="0" w:name="sadrzaj_4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одстицаји се обезбеђују за следеће мере и ак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Побољшање услова живота интерно расељених лица док су у расељеништву,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 за следе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:</w:t>
      </w:r>
    </w:p>
    <w:p>
      <w:pPr>
        <w:pStyle w:val="Normal"/>
        <w:spacing w:lineRule="auto" w:line="240" w:before="0" w:after="0"/>
        <w:ind w:left="144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  <w:t>набавку и доделу робе и материјала за покретање, развој и унапређење доходовних активности у пољопривредној</w:t>
      </w:r>
      <w:r>
        <w:rPr>
          <w:rFonts w:cs="Times New Roman" w:ascii="Times New Roman" w:hAnsi="Times New Roman"/>
          <w:sz w:val="24"/>
          <w:szCs w:val="24"/>
          <w:lang w:val="sr-CS"/>
        </w:rPr>
        <w:t>, занатској, услуж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другој </w:t>
      </w:r>
      <w:r>
        <w:rPr>
          <w:rFonts w:cs="Times New Roman" w:ascii="Times New Roman" w:hAnsi="Times New Roman"/>
          <w:sz w:val="24"/>
          <w:szCs w:val="24"/>
        </w:rPr>
        <w:t xml:space="preserve">области у износу до РСД 200.000,00 (двестотинехиљададинара), по </w:t>
      </w:r>
      <w:r>
        <w:rPr>
          <w:rFonts w:cs="Times New Roman" w:ascii="Times New Roman" w:hAnsi="Times New Roman"/>
          <w:sz w:val="24"/>
          <w:szCs w:val="24"/>
          <w:lang w:val="ru-RU"/>
        </w:rPr>
        <w:t>породичном домаћинству интерно расељеног лица док је у расељеништву;</w:t>
      </w:r>
    </w:p>
    <w:p>
      <w:pPr>
        <w:pStyle w:val="Normal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  <w:tab/>
        <w:t>побољшање услова становања интерно расељених лица док су у расељеништву кроз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делу помоћи за побољшање услова становања, намењене за завршетак или адаптацију стамбеног објекта у износу до РСД 550.000,00 (петстотинапедесет хиљададинара),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породичном домаћинству интерно расељених лица док су у расељеништв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делу помоћи за поправку или адаптацију сеоске куће са окућницом за породична домаћинства која су била корисници програма куповине куће са окућницом из средстава буџета Републике Србије и АП Војводине у износу до РСД 200.000,00 (</w:t>
      </w:r>
      <w:r>
        <w:rPr>
          <w:rFonts w:cs="Times New Roman" w:ascii="Times New Roman" w:hAnsi="Times New Roman"/>
          <w:sz w:val="24"/>
          <w:szCs w:val="24"/>
        </w:rPr>
        <w:t>двестотинехиљада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породичном домаћинству интерно расељених лица док су у расељеништв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делу помоћи за куповину сеоске куће са окућницом у износу до РСД 1.200.000,00(милион</w:t>
      </w:r>
      <w:r>
        <w:rPr>
          <w:rFonts w:cs="Times New Roman" w:ascii="Times New Roman" w:hAnsi="Times New Roman"/>
          <w:sz w:val="24"/>
          <w:szCs w:val="24"/>
        </w:rPr>
        <w:t>двестотинехиљада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 помоћи за поправку или адаптацију предметне сеоске куће са окућницом у износу до РСД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  <w:lang w:val="ru-RU"/>
        </w:rPr>
        <w:t>.000,00 (</w:t>
      </w:r>
      <w:r>
        <w:rPr>
          <w:rFonts w:cs="Times New Roman" w:ascii="Times New Roman" w:hAnsi="Times New Roman"/>
          <w:sz w:val="24"/>
          <w:szCs w:val="24"/>
        </w:rPr>
        <w:t>двестотинехиљада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породичном домаћинству интерно расељених лица док су у расељеништв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firstLine="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делу помоћи при прибављању и изградњи монтажних кућа,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ru-RU"/>
        </w:rPr>
        <w:t>породична домаћинства интерно расељених лица док су у расељеништву.</w:t>
      </w:r>
    </w:p>
    <w:p>
      <w:pPr>
        <w:pStyle w:val="Normal"/>
        <w:spacing w:lineRule="auto" w:line="240" w:before="0" w:after="0"/>
        <w:ind w:left="709" w:firstLine="1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стицаји из тачке 1) се обезбеђују за породична домаћинства интерно расељен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ца док су у расељеништву, из неадекватног приватног смештаја, колективних центара и неформалних колективних центара, што ће бити прецизирано јавним пози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погледу јединица локалне самоуправе које се налазе на територији Аутономне покрајине Косово и Метохија, расподела средстава за подстицај за активности из подтачке (1) и подтачке (2) ове тачке се спроводи у сарадњи са службом надлежном за обављање послова у вези са питањима од значаја за Аутономну покрајину Косово и Метох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 xml:space="preserve">Реинтеграцију повратника по основу споразума о реадмисији,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 за следе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ктивности:</w:t>
      </w:r>
    </w:p>
    <w:p>
      <w:pPr>
        <w:pStyle w:val="Normal"/>
        <w:spacing w:lineRule="auto" w:line="240" w:before="0" w:after="0"/>
        <w:ind w:left="1530" w:hanging="78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  <w:t xml:space="preserve">набавку и доделу робе и материјала за покретање, развој и унапређење доходовних активности у пољопривредној, занатској, услужној или другој области </w:t>
      </w:r>
      <w:r>
        <w:rPr>
          <w:rFonts w:cs="Times New Roman" w:ascii="Times New Roman" w:hAnsi="Times New Roman"/>
          <w:sz w:val="24"/>
          <w:szCs w:val="24"/>
        </w:rPr>
        <w:t>у износу до РСД 200.000,00 (двестотинехиљададинара)</w:t>
      </w:r>
      <w:r>
        <w:rPr>
          <w:rFonts w:cs="Times New Roman" w:ascii="Times New Roman" w:hAnsi="Times New Roman"/>
          <w:sz w:val="24"/>
          <w:szCs w:val="24"/>
          <w:lang w:val="ru-RU"/>
        </w:rPr>
        <w:t>, по породичном домаћинству повратника по основу споразума о реадмисији;</w:t>
      </w:r>
    </w:p>
    <w:p>
      <w:pPr>
        <w:pStyle w:val="Normal"/>
        <w:spacing w:lineRule="auto" w:line="240" w:before="0" w:after="0"/>
        <w:ind w:left="1530" w:hanging="78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  <w:tab/>
        <w:t>обезбеђивање и побољшање услова становања повратника по основу споразума о реадмисији кроз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lineRule="auto" w:line="240" w:before="0" w:after="0"/>
        <w:ind w:left="720" w:firstLine="2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делу помоћи за побољшање услова становања намењене за завршетак или адаптацију стамбеног објекта у износу до РСД 550.000,00 (петстотинапедесет хиљададинара), по породичном домаћинству повратника по основу споразума о реадмисиј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530" w:leader="none"/>
        </w:tabs>
        <w:spacing w:lineRule="auto" w:line="240" w:before="0" w:after="0"/>
        <w:ind w:left="720" w:firstLine="2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делу помоћи за куповину сеоске куће са окућницом у износу до РСД 1.200.000,00 (милион</w:t>
      </w:r>
      <w:r>
        <w:rPr>
          <w:rFonts w:cs="Times New Roman" w:ascii="Times New Roman" w:hAnsi="Times New Roman"/>
          <w:sz w:val="24"/>
          <w:szCs w:val="24"/>
        </w:rPr>
        <w:t>двестотинехиљада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) и помоћи за поправку или адаптацију предметне сеоске куће са окућницом у износу до РСД 200.000,00 (</w:t>
      </w:r>
      <w:r>
        <w:rPr>
          <w:rFonts w:cs="Times New Roman" w:ascii="Times New Roman" w:hAnsi="Times New Roman"/>
          <w:sz w:val="24"/>
          <w:szCs w:val="24"/>
        </w:rPr>
        <w:t>двестотинехиљададинара</w:t>
      </w:r>
      <w:r>
        <w:rPr>
          <w:rFonts w:cs="Times New Roman" w:ascii="Times New Roman" w:hAnsi="Times New Roman"/>
          <w:sz w:val="24"/>
          <w:szCs w:val="24"/>
          <w:lang w:val="ru-RU"/>
        </w:rPr>
        <w:t>), по породичном домаћинству повратника по основу споразума о реадмисиј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lineRule="auto" w:line="240" w:before="0" w:after="0"/>
        <w:ind w:left="720" w:firstLine="2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делу помоћи при прибављању и изградњи монтажних кућа, за породична домаћинства повратника по основу споразума о реадмисији;</w:t>
      </w:r>
    </w:p>
    <w:p>
      <w:pPr>
        <w:pStyle w:val="Normal"/>
        <w:spacing w:lineRule="auto" w:line="240" w:before="0" w:after="0"/>
        <w:ind w:left="1530" w:hanging="78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  <w:tab/>
        <w:t xml:space="preserve">развијање и унапређење услуга у јединици локалне самоуправе усмерених на реинтеграцију повратника по основу споразума о реадмисији, кроз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лакшавање приступа образовном систему, у складу са законом (спровођење програма за учење српског језика</w:t>
      </w:r>
      <w:r>
        <w:rPr>
          <w:rFonts w:cs="Times New Roman" w:ascii="Times New Roman" w:hAnsi="Times New Roman"/>
          <w:sz w:val="24"/>
          <w:szCs w:val="24"/>
        </w:rPr>
        <w:t>, пред полазак у школу и у прелазном периоду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ој приступачности услуга </w:t>
      </w:r>
      <w:r>
        <w:rPr>
          <w:rFonts w:cs="Times New Roman" w:ascii="Times New Roman" w:hAnsi="Times New Roman"/>
          <w:sz w:val="24"/>
          <w:szCs w:val="24"/>
        </w:rPr>
        <w:t xml:space="preserve">у области запошљавања – приликом </w:t>
      </w:r>
      <w:r>
        <w:rPr>
          <w:rFonts w:cs="Times New Roman" w:ascii="Times New Roman" w:hAnsi="Times New Roman"/>
          <w:sz w:val="24"/>
          <w:szCs w:val="24"/>
          <w:lang w:val="ru-RU"/>
        </w:rPr>
        <w:t>пријав</w:t>
      </w:r>
      <w:r>
        <w:rPr>
          <w:rFonts w:cs="Times New Roman" w:ascii="Times New Roman" w:hAnsi="Times New Roman"/>
          <w:sz w:val="24"/>
          <w:szCs w:val="24"/>
        </w:rPr>
        <w:t>љ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на евиденцију незапослених, реализаци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ра активне политике запошљавања, нарочито додатног образовања и обу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кључив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рограме 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 др.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јање услуга у области социјалне сигурности, у складу са законом</w:t>
      </w:r>
      <w:r>
        <w:rPr>
          <w:rFonts w:cs="Times New Roman" w:ascii="Times New Roman" w:hAnsi="Times New Roman"/>
          <w:sz w:val="24"/>
          <w:szCs w:val="24"/>
        </w:rPr>
        <w:t xml:space="preserve"> (олакшавање </w:t>
      </w:r>
      <w:r>
        <w:rPr>
          <w:rFonts w:cs="Times New Roman" w:ascii="Times New Roman" w:hAnsi="Times New Roman"/>
          <w:sz w:val="24"/>
          <w:szCs w:val="24"/>
          <w:lang w:val="ru-RU"/>
        </w:rPr>
        <w:t>укључивањ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систем социјалне </w:t>
      </w:r>
      <w:r>
        <w:rPr>
          <w:rFonts w:cs="Times New Roman" w:ascii="Times New Roman" w:hAnsi="Times New Roman"/>
          <w:sz w:val="24"/>
          <w:szCs w:val="24"/>
        </w:rPr>
        <w:t xml:space="preserve">и здравствене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и развоја приступачности постојећих услуга и информисање пружаоца услуга и повратника по основу споразума о реадмисији о могућностима и начинима остваривања социјалне и здравствене заштите и др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  <w:tab/>
        <w:t>Промовисање и јачање толеранције према мигрантима у јединицама локалне самоуправе у којима су исти смештени, и то за повећањe толеранције, отклањање предрасуда и развој комуникације и дијалога, кроз:</w:t>
      </w:r>
    </w:p>
    <w:p>
      <w:pPr>
        <w:pStyle w:val="Normal"/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  <w:t>доделу средстава јединицама локалне самоуправе за унапређење квалитета живота у локалној средини (опремање дечијих и спортских игралишта, прибављање школског прибора, опреме и простора за пружање едукативних, спортских и здравствених услуга и др.);</w:t>
      </w:r>
    </w:p>
    <w:p>
      <w:pPr>
        <w:pStyle w:val="Normal"/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  <w:tab/>
        <w:t>доделу средстава јединицама локалне самоуправе за рад едукативних, спортских, културно-уметничких радионица и других сличних активности у које ће бити укључени и мигранти.</w:t>
      </w:r>
    </w:p>
    <w:p>
      <w:pPr>
        <w:pStyle w:val="Normal"/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  <w:tab/>
        <w:t>Јачање капацитета јединица локалне самоуправе за решавање проблема миграната који се налазе на њиховој територији, и то за активности на унапређењу капацитета јединица локалне самоуправе за планирање у области управљања миграцијама, кроз: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1)</w:t>
        <w:tab/>
        <w:t>организовање и реализацију програма (радионица, округлих столова и других сличних скупова) за идентификовање потреба, размену искустава и анализу проблема и њихових могућих решења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</w:t>
        <w:tab/>
        <w:t>унапређење информисаности пружаоца услуга и јавности о потребама и проблемима миграната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  <w:tab/>
        <w:t>унапређење информисаности миграната о њиховим правима, начинима њиховог остваривања и заштите, као и о видовима доступне помоћи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4)</w:t>
        <w:tab/>
        <w:t>оснивање и унапређење рада инфо пунктова и центара за подршку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  <w:tab/>
        <w:t>израду и дистрибуирање публикација, као и организовање информативне кампање усмерене ка подизању свести о положају, потребама и проблемима миграната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6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6)</w:t>
        <w:tab/>
        <w:t>истраживања од значаја за утврђивање стања у области права и потреба мигран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ПОДЕЛА СРЕДСТАВА ПО ПРОГРАМУ ПОДСТИЦАЈ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А И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редства за реализацију Програма обезбеђена су Законом о буџету Републике Србије за 2017. годину („Службени гласник РС”, број бр. </w:t>
      </w:r>
      <w:r>
        <w:rPr>
          <w:rFonts w:cs="Times New Roman" w:ascii="Times New Roman" w:hAnsi="Times New Roman"/>
          <w:sz w:val="24"/>
          <w:szCs w:val="24"/>
        </w:rPr>
        <w:t>9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16), раздео 46, </w:t>
      </w:r>
      <w:r>
        <w:rPr>
          <w:rFonts w:cs="Times New Roman" w:ascii="Times New Roman" w:hAnsi="Times New Roman"/>
          <w:sz w:val="24"/>
          <w:szCs w:val="24"/>
          <w:lang w:val="sr-CS"/>
        </w:rPr>
        <w:t>функц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070, извор 01, </w:t>
      </w:r>
      <w:r>
        <w:rPr>
          <w:rFonts w:cs="Times New Roman" w:ascii="Times New Roman" w:hAnsi="Times New Roman"/>
          <w:sz w:val="24"/>
          <w:szCs w:val="24"/>
        </w:rPr>
        <w:t xml:space="preserve">економска класификација 463, Програм 1001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rFonts w:cs="Times New Roman" w:ascii="Times New Roman" w:hAnsi="Times New Roman"/>
          <w:sz w:val="24"/>
          <w:szCs w:val="24"/>
        </w:rPr>
        <w:t>0013 Подршка присилним мигрантима и унапређење система управљања миграцијама</w:t>
      </w:r>
      <w:r>
        <w:rPr>
          <w:rFonts w:cs="Times New Roman" w:ascii="Times New Roman" w:hAnsi="Times New Roman"/>
          <w:sz w:val="24"/>
          <w:szCs w:val="24"/>
          <w:lang w:val="ru-RU"/>
        </w:rPr>
        <w:t>, у максималном износу до РСД 320.000.000,00 (тристотинедвадесетмилионадинара) и користиће се з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>обољшање услова живота интерно расељених лица док су у расељеништву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максималном износу до РСД 288.000.000,00 (двестотинеосамдесетосаммилиона динара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интеграцију повратника по основу споразума о реадмисији, у максималном износу до РСД 20.000.000,00 (</w:t>
      </w:r>
      <w:r>
        <w:rPr>
          <w:rFonts w:cs="Times New Roman" w:ascii="Times New Roman" w:hAnsi="Times New Roman"/>
          <w:sz w:val="24"/>
          <w:szCs w:val="24"/>
        </w:rPr>
        <w:t>двадесет</w:t>
      </w:r>
      <w:r>
        <w:rPr>
          <w:rFonts w:cs="Times New Roman" w:ascii="Times New Roman" w:hAnsi="Times New Roman"/>
          <w:sz w:val="24"/>
          <w:szCs w:val="24"/>
          <w:lang w:val="ru-RU"/>
        </w:rPr>
        <w:t>милионадинара);</w:t>
      </w:r>
    </w:p>
    <w:p>
      <w:pPr>
        <w:pStyle w:val="Normal"/>
        <w:spacing w:lineRule="auto" w:line="240" w:before="0" w:after="0"/>
        <w:ind w:left="72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Јачање толеранције према лицима која траже азил у Републици Србији, у максималном износу до РСД 10.000.000,00 (десетмилионадинара);</w:t>
      </w:r>
    </w:p>
    <w:p>
      <w:pPr>
        <w:pStyle w:val="Normal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  <w:tab/>
        <w:t>Јачање капацитета јединица локалне самоуправе за решавање проблема миграната који се налазе на њиховој територији, у максималном износу до РСД 2.000.000,00 (двамилионадинара).</w:t>
      </w:r>
    </w:p>
    <w:p>
      <w:pPr>
        <w:pStyle w:val="Normal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редства опредељена у складу са овим Програмом додељују се у смислу прописа који уређују развијеност и степен развијености региона и јединица локалне самоуправе, и то, у сладу са овом уредбом, за недовољно развијене и изразито недовољно развијене јединице локалне самоуправе − максимално у висини од 95% од укупног износа тражених средстава, а за остале јединице локалне самоуправе − максимално у висини од 90% од укупног износа тражених средста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КРИТЕРИЈУМИ ЗА РАСПОДЕ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АВА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 </w:t>
      </w:r>
      <w:r>
        <w:rPr>
          <w:rFonts w:cs="Times New Roman" w:ascii="Times New Roman" w:hAnsi="Times New Roman"/>
          <w:sz w:val="24"/>
          <w:szCs w:val="24"/>
        </w:rPr>
        <w:t>СПРОВОЂЕ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МЕРА И АКТИ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ходност мере, односно активности у јединици локалне самоуправе – 20 бодов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ли су предвиђене актвности јасно формулисане, изводљиве и добро испланиране – 20 бодов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 крајњим корисницима у јединици локалне самоуправе – 20 бодов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 потенцијалних крајњих корисника у јединици локалне самоуправе – 10 бодов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рживост мере, односно активности у јединици локалне самоуправе – 10 бодов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ходно искуство јединице локалне самоуправе у погледу реализације мера, односно активности у области управљања миграцијама – 10 бодов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ћност јединице локалне самоуправе у погледу реализације мера, односно активности у области управљања миграцијама – 10 бо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>аксималан број бодова који јединица локалне самоуправе може остварити према наведеним критеријумима је 100 бод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.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V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КРИТЕРИЈУМИ ЗА УЧЕШЋЕ ЈЕДИНИЦА ЛОКАЛНЕ САМОУПРАВЕ У ПРОГРА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Јединица локалне самоуправе учествује у конкретном подстицају, мери, односно активности, уколико испуњава следеће критеријум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је образован Савет за миграц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је усвојен план активности у којем је наведена мера у области управљања миграција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а постоје </w:t>
      </w:r>
      <w:r>
        <w:rPr>
          <w:rFonts w:cs="Times New Roman" w:ascii="Times New Roman" w:hAnsi="Times New Roman"/>
          <w:bCs/>
          <w:sz w:val="24"/>
          <w:szCs w:val="24"/>
        </w:rPr>
        <w:t>персоналн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техничк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пацитет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реализацију мер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ктивности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је правдала средства која су јој додељивана кроз раније сличне програме и пројек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је за базу трајних решења Комесаријату за избеглице и миграције доставила податке о изабраним корисницима, по уговорима закљученим између Комесаријата за избеглице и миграције и односне јединице локалне самоуправе закључно са 30. јуном 2015.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је спремна да учествује у износу од најмање 5%, односно 10% од вредности подстицаја, мере, односно активности, за које се пријављуј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У случајевима спровођења активности из тачке 3) и тачке 4) дела 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 Програма к</w:t>
      </w:r>
      <w:r>
        <w:rPr>
          <w:rFonts w:cs="Times New Roman" w:ascii="Times New Roman" w:hAnsi="Times New Roman"/>
          <w:sz w:val="24"/>
          <w:szCs w:val="24"/>
          <w:lang w:val="ru-RU"/>
        </w:rPr>
        <w:t>ритеријум из тачке 2) овог дела се не примењу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У случајевима спровођења активности из тачке 3) дела 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 Програма к</w:t>
      </w:r>
      <w:r>
        <w:rPr>
          <w:rFonts w:cs="Times New Roman" w:ascii="Times New Roman" w:hAnsi="Times New Roman"/>
          <w:sz w:val="24"/>
          <w:szCs w:val="24"/>
          <w:lang w:val="ru-RU"/>
        </w:rPr>
        <w:t>ритеријум из тачке 6) овог дела се не примењуј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 јединица локалне самоуправе које ће учествовати у Програму, односно конкретној мери или активности, врши се на основу расписаног јавног пози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наменском утрошку средстава додељених за конкрет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ру, односно активнос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диница локалне самоуправе доставља Комесаријату за избеглице и миграције, у прописаном року, извештај и документацију о коришћењу и утрошку додељених средста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" w:name="_GoBack"/>
      <w:bookmarkStart w:id="2" w:name="_GoBack"/>
      <w:bookmarkEnd w:id="2"/>
    </w:p>
    <w:sectPr>
      <w:headerReference w:type="default" r:id="rId2"/>
      <w:headerReference w:type="first" r:id="rId3"/>
      <w:type w:val="nextPage"/>
      <w:pgSz w:w="12240" w:h="15840"/>
      <w:pgMar w:left="1440" w:right="144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860"/>
        </w:tabs>
        <w:ind w:left="18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120"/>
        </w:tabs>
        <w:ind w:left="31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60"/>
        </w:tabs>
        <w:ind w:left="45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80"/>
        </w:tabs>
        <w:ind w:left="52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000"/>
        </w:tabs>
        <w:ind w:left="600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0"/>
        </w:tabs>
        <w:ind w:left="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29:00Z</dcterms:created>
  <dc:creator>Dragana Poledica Jevremovic</dc:creator>
  <dc:description/>
  <cp:keywords/>
  <dc:language>en-US</dc:language>
  <cp:lastModifiedBy>daktilo09</cp:lastModifiedBy>
  <dcterms:modified xsi:type="dcterms:W3CDTF">2017-03-17T09:30:00Z</dcterms:modified>
  <cp:revision>3</cp:revision>
  <dc:subject/>
  <dc:title>ПРОГРАМ</dc:title>
</cp:coreProperties>
</file>