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Na osnovu člana 3. stav 2. Zakona o obnovi nakon elementarne i druge nepogode („Službeni glasnik RS”, broj 112/15) i člana 42. stav 1. Zakona o Vladi („Službeni glasnik RS”, br. 55/05, 71/05 – ispravka, 101/07, 65/08, 16/11, 68/12 – US, 72/12, 7/14 – US i 44/14),</w:t>
      </w:r>
    </w:p>
    <w:p>
      <w:pPr>
        <w:pStyle w:val="Normal"/>
        <w:tabs>
          <w:tab w:val="clear" w:pos="720"/>
          <w:tab w:val="left" w:pos="1418" w:leader="none"/>
        </w:tabs>
        <w:spacing w:before="120" w:after="160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ab/>
        <w:t>Vlada donosi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U R E D B U 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O IZMENAMA I DOPUNI UREDBE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O UTVRĐIVANJU DRŽAVNOG PROGRAMA OBNOVE INFRASTRUKTURE KOJA JE U NADLEŽNOSTI JEDINICE LOKALNE SAMOUPRAVE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Član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U Uredbi o utvrđivanju Državnog programa obnove infrastrukture koja je u nadležnosti jedinice lokalne samouprave („Službeni glasnik RS”, broj 100/16), u Državnom programu obnove infrastrukture koja je u nadležnosti jedinice lokalne samouprave koji je odštampan uz tu uredbu i čini njen sastavni deo, u Odeljku 4. Način i obim sprovođenja mera i kriterijuma za sprovođenje mera, posle stava 4. dodaje se stav 5. koji glasi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Cs w:val="24"/>
          <w:lang w:val="sr-Latn-CS" w:eastAsia="en-US"/>
        </w:rPr>
        <w:t>Kancelarija može vršiti plaćanje izvođaču radova po prethodno ispostavljenim i odobrenim situacijama, a u skladu sa navedenim uslovima iz Odeljka 4. ovog programa. Kancelarija vrši plaćanje jedinici lokalne samouprave ili izvođaču radova u zavisnosti od prirode i predmeta javne nabavke”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U Odeljku 6.  Rokovi za sprovođenje mera, reči: „30. jun 2017.” zamenjuju se rečima: „31. decembar 2017.”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Odeljak 8. Procena potrebnih finansijskih sredstava i izvor finansiranja  menja se i glasi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Cs w:val="24"/>
          <w:lang w:val="sr-Latn-CS" w:eastAsia="en-US"/>
        </w:rPr>
        <w:t>8. Procena potrebnih finansijskih sredstava i izvor finansiranja</w:t>
      </w:r>
    </w:p>
    <w:p>
      <w:pPr>
        <w:pStyle w:val="Normal"/>
        <w:ind w:right="49" w:firstLine="708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Sredstva za sprovođenje ove uredbe u iznosu od 120.000.000,00 dinara (sa PDV) obezbeđena su u budžetu Republike Srbije i nalaze se u okviru Razdela 3 - Vlada, Glava 3.23 - Kancelarija za upravljanje javnim ulaganjima, Program 1511 - Obnova i izgradnja objekata javne namene i saniranje posledica elementarne nepogode, Funkcija 110 - Izvršni i zakonodavni organi, finansijski i fiskalni poslovi i spoljni poslovi, Programska aktivnost 0002 - Koordinacija poslova nakon elementarne i druge nepogode”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Član 2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Ova uredba stupa na snagu osmog dana od dana objavljivanja u „Službenom glasniku Republike Srbije”.</w:t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05 Broj: 110-2455/2017</w:t>
      </w:r>
    </w:p>
    <w:p>
      <w:pPr>
        <w:pStyle w:val="NoSpacing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U Beogradu,  17.  marta 2017. godine</w:t>
      </w:r>
    </w:p>
    <w:p>
      <w:pPr>
        <w:pStyle w:val="NoSpacing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V L A D A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ind w:firstLine="1134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Latn-CS" w:eastAsia="en-US"/>
        </w:rPr>
        <w:t>PREDSEDNIK</w:t>
      </w:r>
    </w:p>
    <w:p>
      <w:pPr>
        <w:pStyle w:val="Normal"/>
        <w:spacing w:before="0" w:after="160"/>
        <w:ind w:firstLine="1134"/>
        <w:rPr/>
      </w:pPr>
      <w:r>
        <w:rPr>
          <w:rFonts w:eastAsia="Times New Roman"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Latn-CS" w:eastAsia="en-US"/>
        </w:rPr>
        <w:t>Aleksandar Vučić, s.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har">
    <w:name w:val="набрајање Char"/>
    <w:qFormat/>
    <w:rPr>
      <w:rFonts w:ascii="Verdana" w:hAnsi="Verdana" w:eastAsia="Times New Roman" w:cs="Arial"/>
      <w:sz w:val="2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4">
    <w:name w:val="набрајање"/>
    <w:basedOn w:val="Normal"/>
    <w:qFormat/>
    <w:pPr>
      <w:numPr>
        <w:ilvl w:val="0"/>
        <w:numId w:val="1"/>
      </w:numPr>
      <w:suppressAutoHyphens w:val="true"/>
      <w:spacing w:lineRule="auto" w:line="240" w:before="6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4:28:00Z</dcterms:created>
  <dc:creator>Biljana S</dc:creator>
  <dc:description/>
  <dc:language>en-US</dc:language>
  <cp:lastModifiedBy>jovan</cp:lastModifiedBy>
  <cp:lastPrinted>2017-03-17T10:38:00Z</cp:lastPrinted>
  <dcterms:modified xsi:type="dcterms:W3CDTF">2017-03-17T14:28:00Z</dcterms:modified>
  <cp:revision>2</cp:revision>
  <dc:subject/>
  <dc:title/>
</cp:coreProperties>
</file>