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TVRĐIVANJU SPORAZU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 VLADE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INDONEZ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UKIDANJU VIZA ZA NOSIOCE DIPLOMATSKIH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SLUŽBENIH PASOŠ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otvrđuje se Sporazum između Vlade Republike Srbije i Vlade Republike Indonezije o ukidanju viza za nosioce diplomatskih i službenih pasoša, koji je potpisan u Džakarti, 27. aprila 2016. godine, u originalu na srpskom, indonežanskom i engleskom jeziku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REPUBLIKE INDONEZ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KIDANJU VIZA ZA NOSIOCE DIPLOMATSKIH I SLUŽBENIH PASOŠ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lada Republike Srbije i Vlada Republike Indonezije (u daljem tekstu „ugovorne strane”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majući u vidu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bilateralne odnose između ugovornih stran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želj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da ojačaju bilateralne odnose kako bi se olakšalo putovanje državljana dve države, nosilaca diplomatskih i službenih pasoša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skladu s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 važećim zakonima i propisima dve zemlje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tigle su sledeći sporazum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KIDANJE VIZ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jc w:val="both"/>
        <w:rPr/>
      </w:pPr>
      <w:r>
        <w:rPr>
          <w:lang w:val="sr-Latn-CS" w:eastAsia="en-US"/>
        </w:rPr>
        <w:t>Državljani Republike Srbije koji su nosioci važećeg diplomatskog i službenog pasoša, nemaju obavezu pribavljanja vize za ulazak, tranzit i boravak na teritoriji Republike Indonezije za period boravka najviše do 30 (trideset) dana od datuma ulaska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Državljani Republike Indonezije koji su nosioci važećeg diplomatskog i službenog pasoša, nemaju obavezu pribavljanja vize za ulazak, tranzit i boravak na teritoriji Republike Srbije za period boravka najviše do 30 (trideset) dana od datuma ulaska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OK VAŽENJA PASOŠA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 xml:space="preserve">Rok važenja diplomatskih i službenih pasoša državljana ugovornih strana pre datuma ulaska na teritoriju države druge ugovorne strane ne može biti kraći od 6 (šest) meseci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IZE ZA ČLANOVE DIPLOMATSKIH MISIJA ILI KONZULARNIH PREDSTAVNIŠTAVA</w:t>
      </w:r>
    </w:p>
    <w:p>
      <w:pPr>
        <w:pStyle w:val="Normal"/>
        <w:ind w:left="36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CS" w:eastAsia="en-US"/>
        </w:rPr>
        <w:t xml:space="preserve">Državljani država ugovornih strana koji su nosioci važećeg diplomatskog ili službenog pasoša, koji se upućuju na dužnost na teritoriju države druge ugovorne strane u svojstvu članova diplomatsko-konzularnog predstavništva ili predstavnika međunarodnih organizacija, kao i članovi njihovih porodica koji čine deo njihovog domaćinstva, obavezni su da od diplomatsko-konzularnog predstavništva države druge ugovorne strane, pre ulaska, pribave odgovarajuću ulaznu vizu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Za vreme trajanja svog mandata, lica koja imaju dozvolu boravka i ličnu kartu koju je izdala strana prijema, mogu napustiti i ponovo ući na teritoriju države druge ugovorne strane bez vize, ako su njihova dozvola boravka i lična karta važeći i ako ih pri ulasku, pokažu zajedno sa važećim diplomatskim ili službenim pasoše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SLOVI ULASKA I IZLASK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ržavljani država ugovornih strana  iz čl. 1. i 3. ovog sporazuma mogu da uđu i da napuste teritoriju države druge ugovorne strane na bilo kom graničnom prelazu otvorenom za međunarodni saobraćaj, bez bilo kakvih ograničenja, osim onih koji su propisani u bezbednosnim, migracionim, carinskim i sanitarnim propisima na ulasku, i drugim propisima koji se odnose na nosioce takvih važećih pasoš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A NADLEŽNIH ORGA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 w:eastAsia="en-US"/>
        </w:rPr>
        <w:t>Ovim sporazumom se ne izuzimaju državljani države bilo koje ugovorne strane od obaveze da poštuju zakone i propise koji su na snazi u državi druge ugovorne strane prilikom ulaska i boravka na njenoj teritoriji, uključujući, ali ne ograničavajući se na nacionalno zakonodavstvo ugovornih strana koji se odnose na  ulazak, tranzit i boravak stranih državljana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 xml:space="preserve">Ovim sporazumom se ne ograničava pravo nadležnih organa dve ugovorne strane da zabrane ulazak ili izlazak ili da skrate boravak nosiocima diplomatskih ili službenih pasoša druge ugovorne strane navedenih u članu 1. i  članu 3. ovog sporazuma, bez obrazloženja, ako ta lica imaju status </w:t>
      </w:r>
      <w:r>
        <w:rPr>
          <w:i/>
          <w:lang w:val="sr-Latn-CS" w:eastAsia="en-US"/>
        </w:rPr>
        <w:t>persona non grata</w:t>
      </w:r>
      <w:r>
        <w:rPr>
          <w:lang w:val="sr-Latn-CS" w:eastAsia="en-US"/>
        </w:rPr>
        <w:t xml:space="preserve"> ili se smatra da ona mogu da ugroze javni red i mir, zdravlje stanovništva ili nacionalnu bezbednost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VREMENO OBUSTAVLJANJE PRIMENE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Latn-CS" w:eastAsia="en-US"/>
        </w:rPr>
        <w:t xml:space="preserve">Svaka ugovorna strana može privremeno da obustavi primenu ovog sporazuma, u celini ili delimično, iz razloga nacionalne bezbednosti, javnog reda i mira ili zdravlja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 xml:space="preserve">Ugovorne strane bez odlaganja obavestiće se pismeno, diplomatskim  putem, o obustavi primene ovog sporazuma, kao i o ponovnoj primeni ovog sporazum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ZORCI I IZDAVANJE PASOŠA ILI PUTNIH ISPRA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 w:eastAsia="en-US"/>
        </w:rPr>
        <w:t>Ugovorne strane  diplomatskim putem razmeniće uzorke svojih važećih diplomatskih i službenih pasoša najkasnije 30 (trideset) dana pre stupanja na snagu ovog sporazuma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Ukoliko dođe do uvođenja novih diplomatskih ili službenih pasoša, ili izmene postojećih diplomatskih ili službenih pasoša, ugovorne strane o tim izmenama obavestiće jedna drugu u pisanom obliku, diplomatskim putem, najkasnije 30 (trideset) dana pre njihovog stavljanja u upotreb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U slučaju da državljani države bilo koje strane izgube diplomatski ili službeni pasoš, ili dođe do oštećenja njihovog diplomatskog ili službenog pasoša na teritoriji države druge ugovorne strane, oni će odmah o tome obavestiti nadležne organe u državi prijema preko diplomatsko-konzularnog predstavništva zemlje svog porekla. Diplomatsko-konzularno predstavništvo, u skladu sa zakonima i propisima svoje zemlje, izdaće tim licima isprave za povratak u zemlju porekl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ve razlike u pogledu tumačenja, ili sporovi koji nastanu u primeni odredbi ovog sporazuma rešavaće se u duhu prijateljstva, diplomatskim putem, konsultacijama ili pregovorima dve ugovorne stra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NE I DOPU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vaj sporazumom se može izmeniti ili dopuniti uzajamnom saglasnošću ugovornih strana, i izmene ili dopune predstavljaće sastavni deo ovog sporazuma i stupaju na snagu u skladu sa članom 10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Latn-CS" w:eastAsia="en-US"/>
        </w:rPr>
        <w:t xml:space="preserve">STUPANJE NA SNAGU, TRAJANJE I RASKID </w:t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 w:eastAsia="en-US"/>
        </w:rPr>
        <w:t xml:space="preserve">Ovaj sporazum stupa na snagu 30 (trideset) dana od dana prijema poslednjeg pismenog obaveštenja u kojem ugovorne strane obaveštavaju jedna drugu, diplomatskim putem, da su okončane sve unutrašnje procedure propisane nacionalnim zakonodavstvom za njegovo stupanje na snagu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vaj sporazum se zaključuje na neodređeno vrem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Svaka ugovorna strana može raskinuti ovaj sporazum u bilo kom trenutku tako što će pismeno, diplomatskim putem, obavestiti drugu ugovornu stranu o svojoj nameri da raskine ovaj sporazum. Sporazum prestaje da važi 60 (šezdeset) dana od datuma prijema takvog obavešte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potvrdu čega su dole potpisani, propisno ovlašćeni od svojih Vlada, potpisali ovaj sporazum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činjen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Džakarti, 27. aprila 2016. godine, u dva originalna primerka, svaki na srpskom, indonežanskom i engleskom jeziku, pri čemu su svi tekstovi podjednako verodostojni. U slučaju različitog tumačenja, merodavan je tekst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</w:t>
      </w:r>
      <w:r>
        <w:rPr>
          <w:lang w:val="sr-Latn-CS" w:eastAsia="en-US"/>
        </w:rPr>
        <w:t>ZA VLADU                                                                 ZA VLAD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REPUBLIKE SRBIJE                                       REPUBLIKE INDONEZIJE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 xml:space="preserve">Ministar prosvete, nauke                                     Ministar inostranih poslova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i tehnološkog razvoja                                            Republike Indonezij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Republike Srbij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Srđan Verbić                                                         Retno L. P. Marsud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Ovaj zakon stupa na snagu osmog dana od dana objavljivanja u </w:t>
      </w:r>
      <w:r>
        <w:rPr>
          <w:bCs/>
          <w:lang w:val="sr-Latn-CS" w:eastAsia="en-US"/>
        </w:rPr>
        <w:t>„</w:t>
      </w:r>
      <w:r>
        <w:rPr>
          <w:lang w:val="sr-Latn-CS" w:eastAsia="en-US"/>
        </w:rPr>
        <w:t>Službenom glasniku Republike Srbije –Međunarodni ugovori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</w:t>
      </w: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</w:t>
      </w:r>
      <w:r>
        <w:rPr>
          <w:lang w:val="sr-Latn-CS" w:eastAsia="en-US"/>
        </w:rPr>
        <w:t>Ustavni osnov za donošenje Zakona o potvrđivanju Sporazuma između Vlade Republike Srbije i Vlade Republike Indonezije o ukidanju viza za nosioce diplomatskih i službenih pasoša, sadržan je u članu 99. stav 1. tačka 4. Ustava Republike Srbije, kojim je propisano da Narodna skupština potvrđuje međunarodne ugovore kada je zakonom predviđena obaveza njihovog potvrđivanja.</w:t>
      </w:r>
      <w:r>
        <w:rPr>
          <w:b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>II. RAZLOZI ZA POTVRĐIVANJE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</w:t>
      </w:r>
      <w:r>
        <w:rPr>
          <w:lang w:val="sr-Latn-CS" w:eastAsia="en-US"/>
        </w:rPr>
        <w:t xml:space="preserve">U međudržavnim odnosima, zaključivanje bilateralnih sporazuma kojim se ukidaju vize se smatra značajnim korakom u pravcu stvaranja što povoljnijih uslova za dalje unapređenje političkih odnosa i svestrane saradnje u ekonomskoj, kulturnoj, naučnoj i drugim oblastima od međusobnog interesa i značaja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Sporazum između Vlade Republike Srbije i Vlade Republike Indonezije o ukidanju viza za nosioce diplomatskih i službenih pasoša, potpisali su, u Džakarti, 27. aprila 2016. godine, ministar prosvete, nauke i tehnološkog razvoja Republike Srbije Srđan Verbić  i ministar inostranih poslova Republike Indonezije Retno L. P. Marsudi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tupanjem na snagu Sporazuma, stvoriće se uslovi za intenziviranje daljeg razvoja odnosa i unapređenja sveukupne saradnje dve zemlje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porazum o ukidanju viza za nosioce diplomatskih i službenih pasoša Republike Srbije i Republike Indonezije, usklađen je sa odredbama tipskih sporazuma o ukidanju viza na sve vrste putnih ispr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III. PROCENA POTREBNIH FINANSIJSKIH SREDSTAVA 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b/>
          <w:lang w:val="sr-Latn-CS" w:eastAsia="en-US"/>
        </w:rPr>
        <w:t xml:space="preserve">ZA SPROVOĐENJE ZAKONA    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   </w:t>
      </w:r>
      <w:r>
        <w:rPr>
          <w:lang w:val="sr-Latn-CS" w:eastAsia="en-US"/>
        </w:rPr>
        <w:t>Za sprovođenje Zakona o potvrđivanju Sporazuma između Vlade Republike Srbije i Vlade Republike Indonezije o ukidanju viza za nosioce diplomatskih i službenih pasoša nije potrebno obezbeđivanje sredstava u budžetu Republike Srbi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4785" w:leader="none"/>
        <w:tab w:val="right" w:pos="9071" w:leader="none"/>
      </w:tabs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08:00Z</dcterms:created>
  <dc:creator>MSP</dc:creator>
  <dc:description/>
  <dc:language>en-US</dc:language>
  <cp:lastModifiedBy>jovan</cp:lastModifiedBy>
  <cp:lastPrinted>2017-03-13T12:50:00Z</cp:lastPrinted>
  <dcterms:modified xsi:type="dcterms:W3CDTF">2017-03-14T14:08:00Z</dcterms:modified>
  <cp:revision>2</cp:revision>
  <dc:subject/>
  <dc:title/>
</cp:coreProperties>
</file>