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РЕПУБЛИКА СРБИЈА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НИСТАРСТВО УНУТРАШЊИХ ПОС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sr-RS"/>
        </w:rPr>
        <w:t>унутрашња</w:t>
      </w:r>
      <w:r>
        <w:rPr>
          <w:rFonts w:cs="Times New Roman" w:ascii="Times New Roman" w:hAnsi="Times New Roman"/>
          <w:sz w:val="20"/>
          <w:szCs w:val="20"/>
        </w:rPr>
        <w:t xml:space="preserve"> оргнизациона јединиц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жа оргнизациона јединиц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БРАЗАЦ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 ОЦЕЊИВАЊЕ РАДА ЗАПОСЛЕНИХ НА ИЗВРШИЛАЧКИМ РАДНИМ МЕСТИ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 период ________ годин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/>
        <w:t>I ПОДАЦИ О ОЦЕЊИВАНОМ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7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име, име једног родитеља, им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МБГ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н/звањ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радног мест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аде, похвале признањ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ћање/умањење плат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циплинске и друге мер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суствовање у току годин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ене од значаја за оцену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14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OЦЕНА ЗА ПРВИ ЦИКЛУС ОЦЕЊИВАЊА                               датум ____________</w:t>
        <w:softHyphen/>
        <w:t>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ЊИВАЧ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ЕНТАР КОНТРОЛОР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ОР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I НАПОМЕНА ЗА ПРВИ ЦИКЛУС ОЦЕЊИВАЊ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V OЦЕНА ЗА ДРУГИ ЦИКЛУС ОЦЕЊИВАЊА                           датум 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058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A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ЊИВАЧ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ЕНТАР КОНТРОЛОРА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ОР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 НАПОМЕНА ЗА ДРУГИ ЦИКЛУС ОЦЕЊИВАЊ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I ГОДИШЊА OЦЕНА                                                                       датум 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058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А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ПИС ОЦЕЊИВАЧА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ЕНТАР КОНТРОЛОРА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ПИС КОНТРОЛОРА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ДАТУМ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ПИС ЗАПОСЛЕНОГ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VII OЦЕНА ПО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ЗАХТЕВУ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57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ЗА ПРЕИСПИТИВАЊЕ ЗАКЉУЧНЕ ОЦЕНЕ                              </w:t>
      </w:r>
      <w:r>
        <w:rPr/>
        <w:t>датум 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838"/>
        <w:gridCol w:w="1839"/>
        <w:gridCol w:w="1589"/>
        <w:gridCol w:w="1589"/>
      </w:tblGrid>
      <w:tr>
        <w:trPr/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А</w:t>
            </w:r>
          </w:p>
        </w:tc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ПИС ЧЛАНОВА КОМИСИЈЕ</w:t>
            </w:r>
          </w:p>
        </w:tc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</w:tr>
      <w:tr>
        <w:trPr>
          <w:trHeight w:val="737" w:hRule="atLeast"/>
        </w:trPr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ДАТУМ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ПИС ЗАПОСЛЕНОГ</w:t>
            </w:r>
          </w:p>
        </w:tc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БАЗИЧНЕ КОМПЕТЕНЦИЈЕ </w:t>
            </w:r>
          </w:p>
        </w:tc>
      </w:tr>
      <w:tr>
        <w:trPr>
          <w:trHeight w:val="300" w:hRule="atLeast"/>
        </w:trPr>
        <w:tc>
          <w:tcPr>
            <w:tcW w:w="27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КОМПЕТЕНЦИ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67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ИНДИКАТОРИ</w:t>
            </w:r>
          </w:p>
        </w:tc>
        <w:tc>
          <w:tcPr>
            <w:tcW w:w="15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Оцена за 1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циклус у бодови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  <w:br/>
              <w:t>[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4]*</w:t>
            </w:r>
          </w:p>
        </w:tc>
        <w:tc>
          <w:tcPr>
            <w:tcW w:w="15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Оцена за 2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циклу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у бодови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  <w:br/>
              <w:t>[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4]*</w:t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СЛУЖЕЊЕ ГРАЂАНИМА </w:t>
            </w:r>
          </w:p>
        </w:tc>
        <w:tc>
          <w:tcPr>
            <w:tcW w:w="3677" w:type="dxa"/>
            <w:gridSpan w:val="2"/>
            <w:tcBorders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Разуме важности свог посла за добробит грађана и колега 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tcBorders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еагује правовремено</w:t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tcBorders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познаје потребе грађана и запослених</w:t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tcBorders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стављањем питања проверава да ли је разумео грађане и запослене</w:t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tcBorders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имењује планове и циљеве из своје надлежности, у складу са потребама грађана</w:t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tcBorders/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ичним примером доприноси поверењу јавности у рад полиције</w:t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УПРАВЉАЊЕ ПРОМЕНОМ </w:t>
            </w:r>
          </w:p>
        </w:tc>
        <w:tc>
          <w:tcPr>
            <w:tcW w:w="3677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Усваја и спроводи нове идеје </w:t>
            </w:r>
          </w:p>
        </w:tc>
        <w:tc>
          <w:tcPr>
            <w:tcW w:w="158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узима одговорност за своју улогу у промени</w:t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уме потребу и корист од промене</w:t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илагођава се на нове захтеве и начине рада</w:t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преман је да преузме нове улоге и одговорности у раду</w:t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УПРАВЉАЊЕ УЧИНКОМ</w:t>
            </w:r>
          </w:p>
        </w:tc>
        <w:tc>
          <w:tcPr>
            <w:tcW w:w="3677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уме задате циљеве</w:t>
            </w:r>
          </w:p>
        </w:tc>
        <w:tc>
          <w:tcPr>
            <w:tcW w:w="158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птимално користи расположиве ресурсе при остварењу задатака</w:t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познаје приоритете</w:t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штује временске рокове</w:t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ражи смернице када је потребно</w:t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познаје и извештава о застој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им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у раду</w:t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Прати фазе процеса рада </w:t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ЛИЧНА ДЕЛОТВОРНОСТ</w:t>
            </w:r>
          </w:p>
        </w:tc>
        <w:tc>
          <w:tcPr>
            <w:tcW w:w="36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уздано и одговорно поступа у извршавању радних задатак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ступа у делокругу своје надлежности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трпљив је и концентрисан у пословима који захтевају дуже ангажовање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чи из својих претходних искустава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очава сопствена ограничења - није сујетан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 кризи остаје смирен и јасно мисли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чи и развија знање и вешт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ДОНОШЕЊЕ ОДЛУКА</w:t>
            </w:r>
          </w:p>
        </w:tc>
        <w:tc>
          <w:tcPr>
            <w:tcW w:w="3677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акупља информације и проверава њихову поузданост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ави разлику између битних и небитних информација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ада је потребно, самостално доноси одлуке из своје надлежности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длуке из своје надлежности доноси правовремено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виђа ризике и последице одлука и информише непосредног руководиоца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РАД СА ДРУГИМА И РУКОВОЂЕЊЕ</w:t>
            </w:r>
          </w:p>
        </w:tc>
        <w:tc>
          <w:tcPr>
            <w:tcW w:w="3677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Говори јасно и разумљиво</w:t>
            </w:r>
          </w:p>
        </w:tc>
        <w:tc>
          <w:tcPr>
            <w:tcW w:w="158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арађује са колегама размењујући знања, информација и искуства</w:t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важава различитости и промовише једнакости (у односу на пол, расу, статус, религију, позицију и сл.)</w:t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Изражава своје мишљење уважавајући друге</w:t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оди рачуна о утицају свог понашања на друге</w:t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Уважава различитости у ставовима и мишљењима </w:t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уме своју улогу у тиму</w:t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2956"/>
        <w:gridCol w:w="1260"/>
        <w:gridCol w:w="1440"/>
      </w:tblGrid>
      <w:tr>
        <w:trPr>
          <w:trHeight w:val="81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РЕЗУЛТАТИ РАДА </w:t>
            </w:r>
          </w:p>
        </w:tc>
      </w:tr>
      <w:tr>
        <w:trPr>
          <w:trHeight w:val="300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МЕРИЛА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ИНДИКАТОР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Оцена за 1. циклус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у бодови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br/>
              <w:t>[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4]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Оцена за 2. циклус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у бодови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  <w:br/>
              <w:t>[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1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4]*</w:t>
            </w:r>
          </w:p>
        </w:tc>
      </w:tr>
      <w:tr>
        <w:trPr>
          <w:trHeight w:val="300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8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ПРОФЕСИОНАЛИЗАМ У РАДУ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Самостално примењује потребна знања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8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штовање вредности државне службе (интегритет, поштење, лојалност и посвећеност)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8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воје личне циљеве усклађује са циљевима организације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8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рганизован у раду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8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полицијске службенике у статусу ОС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- испуњава захтеве у погледу моторичких способ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- испуњава захтеве у погледу гађања из формацијског наоруж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-униформу и наоружање носи на прописан начин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002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ИНОВАТИВНОСТ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Најмање три образложена предлога за унапређење процеса 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002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 xml:space="preserve">КОРИСТИ НОВЕ МЕТОДЕ РАДА И ТЕХНОЛОГИЈЕ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Овладао је новим методама и технологијама које су уведене у процес 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99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ДОПРИНОС ОСТВАРЕЊУ ПЛАНИРАНИХ РЕЗУЛТАТА ОРГАНИЗАЦИОНЕ ЈЕДИНИЦ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Обимом и квалитетом обављеног посла и својим односом према раду значајно доприноси укупним резултатима рада организационе јединице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99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За полицијске службенике у статусу ОСЛ допринос резултатима рада се оцењује на основу постојећих евиденција рада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*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Свако мерило се оцењује применом четворостепене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бодовн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скале, и то:</w:t>
      </w:r>
    </w:p>
    <w:p>
      <w:pPr>
        <w:pStyle w:val="NoSpacing"/>
        <w:numPr>
          <w:ilvl w:val="0"/>
          <w:numId w:val="1"/>
        </w:numPr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1 бод</w:t>
      </w:r>
      <w:r>
        <w:rPr>
          <w:rFonts w:cs="Times New Roman" w:ascii="Times New Roman" w:hAnsi="Times New Roman"/>
          <w:sz w:val="20"/>
          <w:szCs w:val="20"/>
        </w:rPr>
        <w:t xml:space="preserve"> - „неприхватљиво“</w:t>
      </w:r>
    </w:p>
    <w:p>
      <w:pPr>
        <w:pStyle w:val="NoSpacing"/>
        <w:numPr>
          <w:ilvl w:val="0"/>
          <w:numId w:val="1"/>
        </w:numPr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бода </w:t>
      </w:r>
      <w:r>
        <w:rPr>
          <w:rFonts w:cs="Times New Roman" w:ascii="Times New Roman" w:hAnsi="Times New Roman"/>
          <w:sz w:val="20"/>
          <w:szCs w:val="20"/>
        </w:rPr>
        <w:t>- „потребно је унапређење“</w:t>
      </w:r>
    </w:p>
    <w:p>
      <w:pPr>
        <w:pStyle w:val="NoSpacing"/>
        <w:numPr>
          <w:ilvl w:val="0"/>
          <w:numId w:val="1"/>
        </w:numPr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бода</w:t>
      </w:r>
      <w:r>
        <w:rPr>
          <w:rFonts w:cs="Times New Roman" w:ascii="Times New Roman" w:hAnsi="Times New Roman"/>
          <w:sz w:val="20"/>
          <w:szCs w:val="20"/>
        </w:rPr>
        <w:t>- „испуњава очекивање“</w:t>
      </w:r>
    </w:p>
    <w:p>
      <w:pPr>
        <w:pStyle w:val="NoSpacing"/>
        <w:numPr>
          <w:ilvl w:val="0"/>
          <w:numId w:val="1"/>
        </w:numPr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бода</w:t>
      </w:r>
      <w:r>
        <w:rPr>
          <w:rFonts w:cs="Times New Roman" w:ascii="Times New Roman" w:hAnsi="Times New Roman"/>
          <w:sz w:val="20"/>
          <w:szCs w:val="20"/>
        </w:rPr>
        <w:t>- „значајно превазилази очекивањ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>ПОНДЕРИ</w:t>
      </w:r>
    </w:p>
    <w:p>
      <w:pPr>
        <w:pStyle w:val="Normal"/>
        <w:spacing w:before="0" w:after="0"/>
        <w:ind w:right="-9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en-US"/>
        </w:rPr>
        <w:t xml:space="preserve">I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 w:eastAsia="en-US"/>
        </w:rPr>
        <w:t>БАЗИЧНЕ КОМПЕТЕНЦИЈЕ</w:t>
      </w:r>
      <w:r>
        <w:rPr/>
        <w:t xml:space="preserve">                                                                                                              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48"/>
        <w:gridCol w:w="1173"/>
        <w:gridCol w:w="1801"/>
        <w:gridCol w:w="1260"/>
        <w:gridCol w:w="1260"/>
      </w:tblGrid>
      <w:tr>
        <w:trPr>
          <w:trHeight w:val="300" w:hRule="atLeast"/>
        </w:trPr>
        <w:tc>
          <w:tcPr>
            <w:tcW w:w="25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Компетенци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е</w:t>
            </w:r>
          </w:p>
        </w:tc>
        <w:tc>
          <w:tcPr>
            <w:tcW w:w="25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Оцен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 xml:space="preserve"> у бодовима</w:t>
            </w:r>
          </w:p>
        </w:tc>
        <w:tc>
          <w:tcPr>
            <w:tcW w:w="18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Понде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Пондерисани број бодова</w:t>
            </w:r>
          </w:p>
        </w:tc>
      </w:tr>
      <w:tr>
        <w:trPr>
          <w:trHeight w:val="600" w:hRule="atLeast"/>
        </w:trPr>
        <w:tc>
          <w:tcPr>
            <w:tcW w:w="25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за 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циклус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за 2. циклус</w:t>
            </w:r>
          </w:p>
        </w:tc>
        <w:tc>
          <w:tcPr>
            <w:tcW w:w="18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за 1. циклу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за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циклус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СЛУЖЕЊЕ ГРАЂАНИМА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0,10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УПРАВЉАЊЕ ПРОМЕНОМ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0,10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УПРАВЉАЊЕ УЧИНКОМ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0,05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ЛИЧНА ДЕЛОТВОРНОСТ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0,15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ДОНОШЕЊЕ ОДЛУКА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0,05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РАД СА ДРУГИМА И РУКОВОЂЕЊЕ 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0,15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68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 w:eastAsia="en-US"/>
              </w:rPr>
              <w:t>Укупан збир бодова за базичне компетенције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039" w:type="dxa"/>
            <w:gridSpan w:val="3"/>
            <w:vMerge w:val="restart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II  РЕЗУЛТАТИ  РАДА</w:t>
            </w:r>
          </w:p>
        </w:tc>
        <w:tc>
          <w:tcPr>
            <w:tcW w:w="1801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60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60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5039" w:type="dxa"/>
            <w:gridSpan w:val="3"/>
            <w:vMerge w:val="continue"/>
            <w:tcBorders/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60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60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Резултат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Оцена у бодовим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Понде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Пондерисани број бодова</w:t>
            </w:r>
          </w:p>
        </w:tc>
      </w:tr>
      <w:tr>
        <w:trPr>
          <w:trHeight w:val="60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за 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циклус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за 2. цикл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за 1. циклус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за 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циклус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ОФЕСИОНАЛИЗАМ У РАДУ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0,05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АТИВНОС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0,05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РИСТИ НОВ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 МЕТОДЕ РАДА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ТЕХНОЛОГИЈЕ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0,05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915" w:hRule="atLeast"/>
        </w:trPr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ОПРИНОС ОСТВАРЕЊУ ПЛА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ИРАНИХ РЕЗУЛТАТА ОРГАНИЗАЦИОНЕ ЈЕДИНИЦЕ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0,25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68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Укуп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 w:eastAsia="en-US"/>
              </w:rPr>
              <w:t>ан збир бодова за резултате рад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 w:eastAsia="en-US"/>
        </w:rPr>
        <w:t>III УКУПАН БРОЈ БОДОВА (I+ II</w:t>
      </w:r>
      <w:r>
        <w:rPr/>
        <w:t>)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260"/>
        <w:gridCol w:w="1170"/>
      </w:tblGrid>
      <w:tr>
        <w:trPr>
          <w:trHeight w:val="494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 xml:space="preserve">Збир бодова компетенција и резултата ра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циклус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циклус</w:t>
            </w:r>
          </w:p>
        </w:tc>
      </w:tr>
      <w:tr>
        <w:trPr/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C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CS" w:eastAsia="en-US"/>
        </w:rPr>
      </w:r>
    </w:p>
    <w:tbl>
      <w:tblPr>
        <w:tblW w:w="92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1285"/>
        <w:gridCol w:w="1286"/>
        <w:gridCol w:w="1714"/>
      </w:tblGrid>
      <w:tr>
        <w:trPr>
          <w:trHeight w:val="624" w:hRule="atLeast"/>
        </w:trPr>
        <w:tc>
          <w:tcPr>
            <w:tcW w:w="50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  <w:t>ОЦЕН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Оце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за 1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циклус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Оце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за 2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циклус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Закључ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годишњ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  <w:t>оце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 (аритметички просек оцена за 1. и 2. циклус)</w:t>
            </w:r>
          </w:p>
        </w:tc>
      </w:tr>
      <w:tr>
        <w:trPr>
          <w:trHeight w:val="328" w:hRule="atLeast"/>
        </w:trPr>
        <w:tc>
          <w:tcPr>
            <w:tcW w:w="50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Spacing"/>
        <w:ind w:firstLine="72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2"/>
        <w:szCs w:val="22"/>
      </w:rPr>
      <w:t>Прилог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SimSun;宋体" w:cs="Arial Narrow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Narrow" w:hAnsi="Arial Narrow" w:eastAsia="SimSun;宋体" w:cs="Times New Roman"/>
      <w:lang w:eastAsia="zh-CN"/>
    </w:rPr>
  </w:style>
  <w:style w:type="character" w:styleId="FooterChar">
    <w:name w:val="Footer Char"/>
    <w:qFormat/>
    <w:rPr>
      <w:rFonts w:ascii="Arial Narrow" w:hAnsi="Arial Narrow" w:eastAsia="SimSun;宋体" w:cs="Times New Roman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Narrow" w:hAnsi="Arial Narrow" w:eastAsia="SimSun;宋体" w:cs="Arial Narrow"/>
      <w:lang w:eastAsia="zh-CN"/>
    </w:rPr>
  </w:style>
  <w:style w:type="character" w:styleId="CommentSubjectChar">
    <w:name w:val="Comment Subject Char"/>
    <w:qFormat/>
    <w:rPr>
      <w:rFonts w:ascii="Arial Narrow" w:hAnsi="Arial Narrow" w:eastAsia="SimSun;宋体" w:cs="Arial Narrow"/>
      <w:b/>
      <w:bCs/>
      <w:lang w:eastAsia="zh-CN"/>
    </w:rPr>
  </w:style>
  <w:style w:type="character" w:styleId="BalloonTextChar">
    <w:name w:val="Balloon Text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Arial Narrow" w:hAnsi="Arial Narrow" w:eastAsia="SimSun;宋体" w:cs="Arial Narrow"/>
      <w:color w:val="auto"/>
      <w:sz w:val="22"/>
      <w:szCs w:val="22"/>
      <w:lang w:val="en-US" w:eastAsia="zh-CN" w:bidi="ar-SA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31:00Z</dcterms:created>
  <dc:creator>snezana.miskovic</dc:creator>
  <dc:description/>
  <cp:keywords/>
  <dc:language>en-US</dc:language>
  <cp:lastModifiedBy>Bojan Grgic</cp:lastModifiedBy>
  <cp:lastPrinted>2017-01-10T08:48:00Z</cp:lastPrinted>
  <dcterms:modified xsi:type="dcterms:W3CDTF">2017-03-06T14:31:00Z</dcterms:modified>
  <cp:revision>2</cp:revision>
  <dc:subject/>
  <dc:title/>
</cp:coreProperties>
</file>