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167. stav 4. Zakona o policiji („Službeni glasnik RS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broj 6/16), i člana 42. stav 1. Zakona o Vladi („Službeni glasnik RS”, br. 55/05, 71/05 – ispravka, 101/07, 65/08, 16/11, 68/12 –US, 72/12, 7/14 –US i 44/14),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,</w:t>
      </w:r>
    </w:p>
    <w:p>
      <w:pPr>
        <w:pStyle w:val="NoSpacing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REDBU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OCENJIVANJU POLICIJSKIH SLUŽBENIKA I DRUGIH ZAPOSLENIH U MINISTARSTVU UNUTRAŠNJIH POSLOV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. UVODNE ODREDBE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m uredbom utvrđuju se sistem, merila i način ocenjivanja rada policijskih službenika i drugih zaposlenih (u daljem tekstu: zaposleni), u Ministarstvu unutrašnjih poslova (u daljem tekstu: Ministarstvo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cenjivanje je osnov za praćenje i unapređenje rezultata rada zaposlenih u Ministarstvu, karijerni razvoj i napredovanje, a u svrhu ostvarivanja strateških ciljeva i planova Ministarstva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3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upak ocenjivanja je javan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ezultati postupka ocenjivanja su poverljivi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cenjivanje je nezavisno i nepristrasno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I. ELEMENTI SISTEMA ZA OCENJIVANJE ZAPOSLENIH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4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cenjuje se rad svih zaposlenih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e ocenjuje se rad zaposlenih koji su radili kraće od tri meseca u ciklusu ocenjivanja, odnosno kraće od šest meseci u toku kalendarske godine i pripravnici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5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Godišnje ocenjivanje rada zaposlenih vrši se svake godine u dva ciklusa sa jednom zaključnom ocenom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vi ciklus za koji se sprovodi ocenjivanje rada zaposlenih je period od 1. januara do 30. juna tekuće godine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rugi ciklus za koji se sprovodi ocenjivanje rada zaposlenih  je period od 1. jula do 31. decembra tekuće godine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ključnu ocenu rada zaposlenog čini prosek ocena dobijenih u toku dva ciklusa ocenjivanja u tekućoj godini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Ako zaposleni nije ocenjen u jednom od ciklusa ocenjivanja, zaključnu ocenu čini ocena iz ciklusa u kojem je zaposleni ocenjen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cena po isteku ciklusa ocenjivanja mora biti data u roku od 30 dana od  dana završetka ciklusa za ocenjivanje, a zaključna godišnja ocena rada najkasnije do 1. februara tekuće godine za prethodnu godinu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6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cenjivanje rada zaposlenog vrši neposredni rukovodilac (u daljem tekstu: ocenjivač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trolu ocene rada zaposlenog vrši neposredni rukovodilac ocenjivača (u daljem tekstu: kontrolor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Ako se kontrolor ne slaže sa ocenom ocenjivača, ocenu daje kontrolor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7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cenjivanje rada zaposlenih  vrši se na posebnom obrascu za ocenjivanje rada zaposlenih na rukovodećim radnim mestima i posebnom obrascu za ocenjivanje rada zaposlenih na izvršilačkim radnim mestima, koji su sastavni deo ove uredbe (Prilog  1a, 1b, 1v, 1g i Prilog 2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cenjivanje rada zaposlenih vrši se kroz programsku aplikaciju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erila za ocenjivanje rada zaposlenih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8.</w:t>
      </w:r>
    </w:p>
    <w:p>
      <w:pPr>
        <w:pStyle w:val="NoSpacing"/>
        <w:tabs>
          <w:tab w:val="clear" w:pos="720"/>
          <w:tab w:val="left" w:pos="709" w:leader="none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  <w:ins w:id="0" w:author="K-154" w:date="2016-12-25T18:49:00Z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erila za ocenjivanje rada zaposlenih su: bazične kompetencije i rezultati rada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ocenjivanju rada zaposlenih koristi se ukupno deset merila: šest bazičnih kompetencija i četiri merila rezultata rada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Bazične kompetencije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9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jam, vrste i indikatori za ocenjivanje bazičnih kompetencija propisani su aktom koji uređuje kompetencije za zaposlene i sastavni su deo obrasca za ocenjivanje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zultati rada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0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erila za ocenjivanje rezultata rada za zaposlene na rukovodećim radnim mestima su: vođenje i razvoj zaposlenih, inovativnost, korišćenje novih metoda rada i tehnologija i stepen ostvarenja planiranih rezultata organizacione jedinice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erila za ocenjivanje rezultata rada za zaposlene na izvršilačkim radnim mestima su: profesionalizam, inovativnost, korišćenje novih metoda rada i tehnologija i doprinos ostvarenju planiranih rezultata organizacione jedinice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erila za ocenjivanje rezultata rada i indikatori sastavni su deo obrasca za ocenjivanje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sr-Latn-C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II. NAČIN OCENJIVANJA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1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 početku svakog ciklusa ocenjivanja ocenjivač upoznaje zaposlene sa planskim dokumentima Ministarstva i očekivanim rezultatima organizacione jedinice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lanirani rezultati rada organizacione jedinice mogu da se izmene ukoliko se izmene ciljevi Ministarstva za tekuću godinu i ukoliko nastupe okolnosti zbog kojih se ciljevi ne mogu ostvariti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2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cenjivač je dužan da tokom ciklusa ocenjivanja kontinuirano prati rad zaposlenog koji se ocenjuje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3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kraju ciklusa za ocenjivanje ocenjivač popunjava obrazac za ocenjivanje zaposlenog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obrazac za ocenjivanje unosi se ocena i komenatari koji su od značaja za predloženu ocenu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4.</w:t>
      </w:r>
    </w:p>
    <w:p>
      <w:pPr>
        <w:pStyle w:val="NoSpacing"/>
        <w:tabs>
          <w:tab w:val="clear" w:pos="720"/>
          <w:tab w:val="left" w:pos="1080" w:leader="none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vako merilo se ocenjuje primenom četvorostepene bodovne skale, i to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 bod - „neprihvatljivo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 boda - „potrebno je unapređenj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 boda - „ispunjava očekivanj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 boda - „značajno prevazilazi očekivanj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Ocene po pojedinačnim merilima množe se odgovarajućim ponderima. Ponder predstavlja faktor važnosti pojedinačnog merila za ocenjivanje rada i pokazuje procentualni udeo ocene pojedinačnog merila za ocenjivanje u ukupnom broju bodova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nderi su sastavni deo obrasca za ocenjivanje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kupan broj bodova predstavlja zbir ostvarenih bodova po svakom pojedinačnom merilu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spon ostvarenih bodova opredeljuje ukupnu ocenu rada zaposlenog na kraju svakog ciklusa ocenjivanja, i to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 - 2,0 boda - ocena je „nedovoljan - 1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,1 - 2,5 boda - ocena je „dovoljan - 2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,6 - 3,0 boda - ocena je „dobar - 3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,1 - 3,5 boda - ocena je „ističe se - 4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,6 - 4,0 boda - ocena je „naročito se ističe - 5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5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cenjivač na kraju svakog ciklusa ocenjivanja obavlja razgovor sa zaposlenima čiji rad ocenjuje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toku razgovora ocenjivač upoznaje zaposlenog sa ocenom i unetim komentarima i zajednički utvrđuju, ukoliko je potrebno, aktivnosti i vremenske rokove za unapređenje kompentencija i rezultata rada zaposlenog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6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Kontrolor proverava obrazac za ocenjivanje, rešava moguće nesuglasice između ocenjivača i zaposlenog i upisuje u obrazac za ocenjivanje svoje komentare na ocenu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skladu sa članom 6. stav 3. ove uredbe, kontrolor, izuzetno, daje i ocenu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ko je ocenjivač rukovodilac unutrašnje organizacione jedinice, ocenjivač je ujedno i kontrolor.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imerak obrasca zaključne godišnje ocene rada dostavlja se zaposlenom i unutrašnjoj organizacionoj jedinici u čijem delokrugu su poslovi ljudskih resursa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7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posleni koji nije zadovoljan zaključnom godišnjom ocenom rada može  podneti zahtev za preispitivanje te ocene, u roku od osam dana od dana dostavljanja obrasca zaključne ocene rada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htev za preispitivanje zaključne godišnje ocene rada podnosi se Komisiji za preispitivanje zaključne ocene rada (u daljem tekstu: Komisija), preko ocenjivača, odnosno kontrolora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brazac o ocenjivanju i mišljenje o osnovanosti zahteva ocenjivač, odnosno kontolor, ako je on dao zaključnu godišnju ocenu rada, dostavlja Komisiji, u roku od 8 dana od dana prijema zahteva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Komisija ima predsednika i jednog stalnog i jednog promenljivog člana, koje,  na period od tri godine, imenuje i razrešava ministar unutrašnjih poslova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redsednik Komisije imenuje se između zaposlenih u unutrašnjoj organizacionoj jedinici u čijem delokrugu su poslovi ljudskih resursa, stalni član između zaposlenih u Sekretarijatu, a promenljivi član je ocenjivač, odnosno kontrolor koji je dao ocenu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Komisija je dužna da u toku preispitivanja zahteva obavi razgovor sa podnosiocem i na obrascu za ocenjivanje utvrdi konačnu zaključnu ocenu rada, u roku od 30 dana od dana prijema zahteva u Komisiji, i da u roku od osam dana od dana utvrđivanja konačne zaključne ocene rada, preko unutrašnje organizacione jedinice u čijem delokrugu su poslovi ljudskih resursa, primerak obrasca dostavi zaposlenom i ocenjivaču, odnosno kontroloru koji je dao ocenu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  <w:tab w:val="left" w:pos="405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8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nutrašnja organizaciona jedinica u čijem delokrugu su poslovi ljudskih resursa obavezna je: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da se stara o ujednačenosti sprovođenja postupka ocenjivanja;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da daje smernice i uputstva o svim pitanjima vezanim za ocenjivanje;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analizira svaki ciklus ocenjivanja i u svom godišnjem izveštaju navodi da li su potrebne promene u postupku ocenjivanja rada i koje;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organizuje obuke ocenjivača i kontrolora i predlaže mere kojima se ujednačava način određivanja ocena i sprovođenje postupka ocenjivanja u svim organizacionim jedinicama Ministarstva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V. PRELAZNA I ZAVRŠNA ODREDBA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9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Web"/>
        <w:shd w:fill="FFFFFF" w:val="clear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lang w:val="sr-Latn-CS" w:eastAsia="en-US"/>
        </w:rPr>
        <w:tab/>
        <w:t>Danom početka primene ove uredbe prestaje da važi glava III. Ocenjivanje rada, odnosno čl. 9–11. Uredbe o načelima za unutrašnje uređenje Ministarstva unutrašnjih poslova</w:t>
      </w:r>
      <w:r>
        <w:rPr>
          <w:b/>
          <w:lang w:val="sr-Latn-CS" w:eastAsia="en-US"/>
        </w:rPr>
        <w:t xml:space="preserve"> („</w:t>
      </w:r>
      <w:r>
        <w:rPr>
          <w:lang w:val="sr-Latn-CS" w:eastAsia="en-US"/>
        </w:rPr>
        <w:t>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8/06, 14/09 – US i 119/13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  <w:tab w:val="left" w:pos="41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0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osmog dana od dana objavljivanja u „Službenom glasniku Republike Srbij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1789/2017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marta 2017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Footer"/>
              <w:tabs>
                <w:tab w:val="left" w:pos="144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7:00Z</dcterms:created>
  <dc:creator>daktilo02</dc:creator>
  <dc:description/>
  <cp:keywords/>
  <dc:language>en-US</dc:language>
  <cp:lastModifiedBy>Bojan Grgic</cp:lastModifiedBy>
  <dcterms:modified xsi:type="dcterms:W3CDTF">2017-03-06T14:27:00Z</dcterms:modified>
  <cp:revision>2</cp:revision>
  <dc:subject/>
  <dc:title/>
</cp:coreProperties>
</file>