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РЕПУБЛИКА СРБИЈА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ИНИСТАРСТВО УНУТРАШЊИХ ПОС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(унутрашња оргнизациона јединиц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(ужа оргнизациона јединица)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ОБРАЗАЦ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А ОЦЕЊИВАЊЕ РАДА ЗАПОСЛЕНИХ НА РУКОВОДЕЋИМ РАДНИМ МЕСТИМА СТРАТЕШКОГ НИВО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а период ________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</w:t>
      </w:r>
      <w:r>
        <w:rPr/>
        <w:t xml:space="preserve"> ПОДАЦИ О ОЦЕЊИВАНОМ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47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име, име једног родитеља, им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МБГ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/звањ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радног мес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аде, похвале признањ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ћање/умањење плат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циплинске и друге мер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суствовање у току годин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ене од значаја за оцену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14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 O</w:t>
      </w:r>
      <w:r>
        <w:rPr/>
        <w:t>ЦЕНА ЗА ПРВИ ЦИКЛУС ОЦЕЊИВАЊА                             датум ____________</w:t>
        <w:softHyphen/>
        <w:t>_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ЊИВА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ОМЕНТ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НТРОЛО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О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I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НАПОМЕНЕ ЗА ПРВИ ЦИКЛУС ОЦЕЊИВАЊА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V O</w:t>
      </w:r>
      <w:r>
        <w:rPr/>
        <w:t>ЦЕНА ЗА ДРУГИ ЦИКЛУС ОЦЕЊИВАЊА                           датум _____________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ЊИВА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ОМЕНТ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НТРОЛО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О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V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НАПОМЕНЕ ЗА ДРУГИ ЦИКЛУС ОЦЕЊИВАЊА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VI</w:t>
      </w:r>
      <w:r>
        <w:rPr/>
        <w:t xml:space="preserve"> ГОДИШЊА OЦЕНА                                                                       датум _____________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>
          <w:trHeight w:val="3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ОЦЕЊИВАЧ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ОМЕНТ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НТРОЛО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КОНТРОЛО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УМ И ПОТПИС ЗАПОСЛЕНОГ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II OЦЕНА ПО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ЗАХТЕВУ</w:t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ЗА ПРЕИСПИТИВАЊЕ ЗАКЉУЧНЕ ОЦЕНЕ                                </w:t>
      </w:r>
      <w:r>
        <w:rPr/>
        <w:t>датум _____________</w:t>
      </w:r>
    </w:p>
    <w:tbl>
      <w:tblPr>
        <w:tblW w:w="9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66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ЧЛАНОВА КОМИСИЈ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ДАТУМ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ЗАПОСЛЕН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4191"/>
        <w:gridCol w:w="1260"/>
        <w:gridCol w:w="1347"/>
      </w:tblGrid>
      <w:tr>
        <w:trPr>
          <w:trHeight w:val="1002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БАЗИЧНЕ КОМПЕТЕНЦИЈЕ </w:t>
            </w:r>
          </w:p>
        </w:tc>
      </w:tr>
      <w:tr>
        <w:trPr>
          <w:trHeight w:val="300" w:hRule="atLeast"/>
        </w:trPr>
        <w:tc>
          <w:tcPr>
            <w:tcW w:w="27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КОМПЕТЕНЦИЈE</w:t>
            </w:r>
          </w:p>
        </w:tc>
        <w:tc>
          <w:tcPr>
            <w:tcW w:w="4191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НДИКАТОР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 у 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  <w:br/>
              <w:t>[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]*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у 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  <w:br/>
              <w:t>[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]*</w:t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2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СЛУЖЕЊЕ ГРАЂАНИМА</w:t>
            </w:r>
          </w:p>
        </w:tc>
        <w:tc>
          <w:tcPr>
            <w:tcW w:w="4191" w:type="dxa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уме важности свог посла за добробит грађана, запослених и организациј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дговорно и правовремено реагује на захтеве јавности 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познаје потребе грађана, запослених и организације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споставља двосмерну комуникацију са јавношћу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алансира друштвене потребе са финансијским ограничењим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/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ступом и личним примером доприноси поверењу јавности у рад полиције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УПРАВЉАЊЕ ПРОМЕНОМ</w:t>
            </w:r>
          </w:p>
        </w:tc>
        <w:tc>
          <w:tcPr>
            <w:tcW w:w="4191" w:type="dxa"/>
            <w:tcBorders>
              <w:top w:val="single" w:sz="8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реира визију и иницира промену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узима одговорност за промену и ризике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езбеђује ресурсе за спровођење промене, реализацију стратешких циљева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аје јасне смернице сарадницима у свим фазама промене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казује личну посвећеност и веру у промене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УПРАВЉАЊЕ УЧИНКО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Доноси стратегију у складу са визијом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езбеђује ресурсе за реализацију стратегије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зима у обзир претходна искуства добрих пракси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ЛИЧНА ДЕЛОТВОРНОСТ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правља професионалним стресом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ворено приступа сложеним ситуацијам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оноси одлуке и када су непопуларне и тешке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ДОНОШЕЊЕ ОДЛУКА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зима у обзир све важне изворе информација из организациј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зима у обзир друштвени контекст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зима у обзир интерес Министарств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Врши процену ризика, трошкова и добробити 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РАД СА ДРУГИМА И РУКОВОЂЕЊЕ</w:t>
            </w:r>
          </w:p>
        </w:tc>
        <w:tc>
          <w:tcPr>
            <w:tcW w:w="4191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Инспирише сараднике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важава различитости и промовише једнакос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 односу на пол, расу, статус, религију, позицију и сл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)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важава различитости у ставовима и мишљењим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уницира са јавношћу јасно и недвосмислено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tbl>
      <w:tblPr>
        <w:tblW w:w="9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144"/>
        <w:gridCol w:w="1350"/>
        <w:gridCol w:w="1307"/>
      </w:tblGrid>
      <w:tr>
        <w:trPr>
          <w:trHeight w:val="765" w:hRule="atLeast"/>
        </w:trPr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РЕЗУЛТАТИ РАДА 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МЕРИЛА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НДИКАТОР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 у 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  <w:br/>
              <w:t>[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]*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у 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  <w:br/>
              <w:t>[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]*</w:t>
            </w:r>
          </w:p>
        </w:tc>
      </w:tr>
      <w:tr>
        <w:trPr>
          <w:trHeight w:val="315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bookmarkStart w:id="0" w:name="OLE_LINK4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ВОЂЕЊЕ И РАЗВОЈ ЉУ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Бира талентоване људе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Ствара климу поверења и професионалног радног окружења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легира одговорност за остварење планираних задатак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јективно оцењује рад запослених у својој ор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анизационо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диници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аведан је и етично се понаш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тивише запослене да остваре постављене циљеве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bookmarkStart w:id="3" w:name="RANGE!B13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фикасно управља временом запослених тако што успева да све радне задатке делегира и обави у оквиру редовног радног времена</w:t>
            </w:r>
            <w:bookmarkEnd w:id="3"/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Давање личног примера запосленим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Брине да запослени развијају своја знања и вештине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7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ОВАТИВНОСТ</w:t>
            </w:r>
          </w:p>
        </w:tc>
        <w:tc>
          <w:tcPr>
            <w:tcW w:w="4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Најмање тр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предл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за унапређење процеса рада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75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КОРИСТИ НОВ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МЕТОДЕ РАДА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ТЕХНОЛОГИЈЕ</w:t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Овладао је нови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методама 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технологијама које су уведене у процес рад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799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СТЕПЕН ОСТВАРЕЊА ПЛ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ИРАНИХ РЕЗУЛТА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 ОРГАНИЗАЦИОНЕ ЈЕДИНИЦЕ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валитетом обављеног посла и својим односом према раду остварује циљеве Министарства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278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23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*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Свако мерило се оцењуј</w:t>
      </w:r>
      <w:r>
        <w:rPr>
          <w:rFonts w:cs="Times New Roman" w:ascii="Times New Roman" w:hAnsi="Times New Roman"/>
          <w:sz w:val="20"/>
          <w:szCs w:val="20"/>
          <w:lang w:val="sr-CS"/>
        </w:rPr>
        <w:t>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рименом четворостепене бодовне скале, и то: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од</w:t>
      </w:r>
      <w:r>
        <w:rPr>
          <w:rFonts w:cs="Times New Roman" w:ascii="Times New Roman" w:hAnsi="Times New Roman"/>
          <w:sz w:val="20"/>
          <w:szCs w:val="20"/>
        </w:rPr>
        <w:t xml:space="preserve">  - „неприхватљиво“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2 бода</w:t>
      </w:r>
      <w:r>
        <w:rPr>
          <w:rFonts w:cs="Times New Roman" w:ascii="Times New Roman" w:hAnsi="Times New Roman"/>
          <w:sz w:val="20"/>
          <w:szCs w:val="20"/>
        </w:rPr>
        <w:t xml:space="preserve"> - „потребно је унапређење“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3 бода</w:t>
      </w:r>
      <w:r>
        <w:rPr>
          <w:rFonts w:cs="Times New Roman" w:ascii="Times New Roman" w:hAnsi="Times New Roman"/>
          <w:sz w:val="20"/>
          <w:szCs w:val="20"/>
        </w:rPr>
        <w:t xml:space="preserve"> - „испуњава очекивање“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ода </w:t>
      </w:r>
      <w:r>
        <w:rPr>
          <w:rFonts w:cs="Times New Roman" w:ascii="Times New Roman" w:hAnsi="Times New Roman"/>
          <w:sz w:val="20"/>
          <w:szCs w:val="20"/>
        </w:rPr>
        <w:t>- „значајно превазилази очекивање“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ПОНДЕР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US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en-US"/>
        </w:rPr>
        <w:t>БАЗИЧНЕ КОМПЕТЕНЦИЈЕ</w:t>
      </w:r>
      <w:r>
        <w:rPr/>
        <w:t xml:space="preserve">                                                                                                              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42"/>
        <w:gridCol w:w="1440"/>
        <w:gridCol w:w="1440"/>
        <w:gridCol w:w="1350"/>
        <w:gridCol w:w="1350"/>
      </w:tblGrid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Компетенци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е</w:t>
            </w:r>
          </w:p>
        </w:tc>
        <w:tc>
          <w:tcPr>
            <w:tcW w:w="28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Оц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 у бодовима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онде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Пондерисани број бодова</w:t>
            </w:r>
          </w:p>
        </w:tc>
      </w:tr>
      <w:tr>
        <w:trPr>
          <w:trHeight w:val="600" w:hRule="atLeast"/>
        </w:trPr>
        <w:tc>
          <w:tcPr>
            <w:tcW w:w="2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з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циклу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 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циклус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циклус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за 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циклус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СЛУЖЕЊЕ ГРАЂАНИМА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05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ПРАВЉАЊЕ ПРОМЕНОМ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0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ПРАВЉАЊЕ УЧИНКОМ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075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ЛИЧНА ДЕЛОТВОРНОСТ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05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ДОНОШЕЊЕ ОДЛУКА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РАД СА ДРУГИМА И РУКОВОЂЕЊЕ 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075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8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>Укупан збир бодова за базичне компетенције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II  РЕЗУЛТАТИ  РАДА</w:t>
            </w:r>
          </w:p>
        </w:tc>
        <w:tc>
          <w:tcPr>
            <w:tcW w:w="144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5400" w:type="dxa"/>
            <w:gridSpan w:val="3"/>
            <w:vMerge w:val="continue"/>
            <w:tcBorders/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Резултат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Оцена у бодови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онде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Пондерисани број бодова</w:t>
            </w:r>
          </w:p>
        </w:tc>
      </w:tr>
      <w:tr>
        <w:trPr>
          <w:trHeight w:val="6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з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циклу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за 2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цикл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з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циклус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циклус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ВОЂЕЊЕ И РАЗВОЈ ЉУД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ТИВНОС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5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РИСТИ НОВ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 МЕТОДЕ РАДА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ТЕХНОЛОГИЈЕ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0,10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СТЕПЕН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СТВАРЕЊ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ПЛ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ИРАНИХ РЕЗУЛТАТА ОРГАНИЗАЦИОНЕ ЈЕДИНИЦЕ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3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68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Уку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 xml:space="preserve"> збир бодова за резултате рада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en-US"/>
        </w:rPr>
        <w:t>III УКУПАН БРОЈ БОДОВА (I+ II</w:t>
      </w:r>
      <w:r>
        <w:rPr/>
        <w:t>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350"/>
        <w:gridCol w:w="1350"/>
      </w:tblGrid>
      <w:tr>
        <w:trPr/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Збир бодова компетенци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и резулт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рад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циклус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циклус</w:t>
            </w:r>
          </w:p>
        </w:tc>
      </w:tr>
      <w:tr>
        <w:trPr>
          <w:trHeight w:val="503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CS" w:eastAsia="en-US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276"/>
        <w:gridCol w:w="2027"/>
      </w:tblGrid>
      <w:tr>
        <w:trPr>
          <w:trHeight w:val="600" w:hRule="atLeast"/>
        </w:trPr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ОЦ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Оце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циклу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Оце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циклу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Закључ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годишњ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 xml:space="preserve"> оце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(аритметички просек оцена за 1. и 2. циклус)</w:t>
            </w:r>
          </w:p>
        </w:tc>
      </w:tr>
      <w:tr>
        <w:trPr>
          <w:trHeight w:val="315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Прилог 1</w:t>
    </w:r>
    <w:r>
      <w:rPr>
        <w:rFonts w:cs="Times New Roman" w:ascii="Times New Roman" w:hAnsi="Times New Roman"/>
        <w:lang w:val="sr-RS"/>
      </w:rPr>
      <w:t>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>
      <w:rFonts w:ascii="Calibri" w:hAnsi="Calibri" w:eastAsia="SimSun;宋体" w:cs="Times New Roman"/>
    </w:rPr>
  </w:style>
  <w:style w:type="character" w:styleId="CommentReference">
    <w:name w:val="Comment Reference"/>
    <w:qFormat/>
    <w:rPr>
      <w:rFonts w:ascii="Calibri" w:hAnsi="Calibri" w:eastAsia="SimSun;宋体"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Times New Roman"/>
      <w:lang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ommentSubjectChar">
    <w:name w:val="Comment Subject Char"/>
    <w:qFormat/>
    <w:rPr>
      <w:rFonts w:ascii="Calibri" w:hAnsi="Calibri" w:eastAsia="SimSun;宋体" w:cs="Times New Roman"/>
      <w:b/>
      <w:bCs/>
      <w:lang w:eastAsia="zh-CN"/>
    </w:rPr>
  </w:style>
  <w:style w:type="character" w:styleId="HeaderChar">
    <w:name w:val="Header Char"/>
    <w:qFormat/>
    <w:rPr>
      <w:rFonts w:ascii="Calibri" w:hAnsi="Calibri" w:eastAsia="SimSun;宋体" w:cs="Times New Roman"/>
      <w:sz w:val="22"/>
      <w:szCs w:val="22"/>
      <w:lang w:eastAsia="zh-CN"/>
    </w:rPr>
  </w:style>
  <w:style w:type="character" w:styleId="FooterChar">
    <w:name w:val="Footer Char"/>
    <w:qFormat/>
    <w:rPr>
      <w:rFonts w:ascii="Calibri" w:hAnsi="Calibri" w:eastAsia="SimSun;宋体" w:cs="Times New Roman"/>
      <w:sz w:val="22"/>
      <w:szCs w:val="22"/>
      <w:lang w:eastAsia="zh-C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SimSun;宋体" w:cs="Times New Roman"/>
      <w:color w:val="auto"/>
      <w:sz w:val="22"/>
      <w:szCs w:val="22"/>
      <w:lang w:val="en-US" w:eastAsia="zh-CN" w:bidi="ar-SA"/>
    </w:rPr>
  </w:style>
  <w:style w:type="paragraph" w:styleId="CommentText">
    <w:name w:val="Comment Text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31:00Z</dcterms:created>
  <dc:creator>ZTE Blade L2</dc:creator>
  <dc:description/>
  <cp:keywords/>
  <dc:language>en-US</dc:language>
  <cp:lastModifiedBy>Bojan Grgic</cp:lastModifiedBy>
  <cp:lastPrinted>2017-01-04T14:21:00Z</cp:lastPrinted>
  <dcterms:modified xsi:type="dcterms:W3CDTF">2017-03-06T14:31:00Z</dcterms:modified>
  <cp:revision>2</cp:revision>
  <dc:subject/>
  <dc:title/>
</cp:coreProperties>
</file>