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РЕПУБЛИКА СРБИЈ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ИНИСТАРСТВО УНУТРАШЊИХ ПО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(унутрашња оргнизациона јединиц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(ужа оргнизациона јединица)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ОБРАЗАЦ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ОЦЕЊИВАЊЕ РАДА ЗАПОСЛЕНИХ НА РУКОВОДЕЋИМ РАДНИМ МЕСТИМА СРЕДЊЕГ НИВО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период ________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</w:t>
      </w:r>
      <w:r>
        <w:rPr/>
        <w:t xml:space="preserve"> ПОДАЦИ О ОЦЕЊИВАНОМ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6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ме, име једног родитеља, им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/звањ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радног мес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е, похвале признањ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ћање/умањење плат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ске и друге мер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уствовање у току годин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ене од значаја за оцену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O</w:t>
      </w:r>
      <w:r>
        <w:rPr/>
        <w:t>ЦЕНА ЗА ПРВИ ЦИКЛУС ОЦЕЊИВАЊА                             датум ____________</w:t>
        <w:softHyphen/>
        <w:t>_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НАПОМЕНЕ ЗА ПРВИ ЦИКЛУС ОЦЕЊИВАЊА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V O</w:t>
      </w:r>
      <w:r>
        <w:rPr/>
        <w:t>ЦЕНА ЗА ДРУГИ ЦИКЛУС ОЦЕЊИВАЊА                           датум _____________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НАПОМЕНЕ ЗА ДРУГИ ЦИКЛУС ОЦЕЊИВАЊА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1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VI ГОДИШЊА OЦЕНА                                                                       датум 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ОЦЕЊИВ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КОНТРОЛ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УМ И ПОТПИС ЗАПОСЛЕН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II OЦЕНА ПО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АХТЕВУ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ПРЕИСПИТИВАЊЕ ЗАКЉУЧНЕ ОЦЕНЕ                               </w:t>
      </w:r>
      <w:r>
        <w:rPr/>
        <w:t>датум _____________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662"/>
        <w:gridCol w:w="42"/>
        <w:gridCol w:w="2158"/>
        <w:gridCol w:w="1980"/>
        <w:gridCol w:w="90"/>
        <w:gridCol w:w="1260"/>
        <w:gridCol w:w="1251"/>
        <w:gridCol w:w="56"/>
        <w:gridCol w:w="43"/>
      </w:tblGrid>
      <w:tr>
        <w:trPr/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ЧЛАНОВА КОМИСИЈ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АТУМ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ЗАПОСЛЕНОГ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DBE5F1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БАЗИЧНЕ КОМПЕТЕНЦИЈ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КОМПЕТЕНЦИЈE </w:t>
            </w:r>
          </w:p>
        </w:tc>
        <w:tc>
          <w:tcPr>
            <w:tcW w:w="42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br/>
              <w:t>[1-4]*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</w:t>
              <w:br/>
              <w:t>[1-4]*</w:t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ЛУЖЕЊЕ ГРАЂАНИМА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уме важности свог посла за добробит грађана, запослених и организациј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агује правовреме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репознаје потребе грађана, запослених и организациј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ављањем питања проверава да ли је разумео грађане и запослен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клађује могућности организације са потребама грађа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чним примером доприноси поверењу јавности у рад полициј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УПРАВЉАЊЕ ПРОМЕНОМ 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и развија нове системе и процедур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епено и контролисано спроводи процес промен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клађује потребе и могућности за промена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исти расположиве ресурсе да би спровео промен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узима одговорност за своју улогу у проме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виђа и отклања ризике у управљању проме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стиче запослене да преузму одговорност у управљању проме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УЧИНКОМ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авља циљеве за своју организациону јединиц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ређује приорите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авља циљеве који унапређују процес ра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говоран је за оставрење организационих циље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и отклања застоје у ра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претходна искуства добрих пракс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тимално користи расположиве ресурс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ЛИЧНА ДЕЛОТВОРНОСТ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следан је у поступањ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лучан је и показује самопоуздање приликом изазо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носи несигурност, неизвесност и притиске ситуациј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 и унапређује с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тролише емоције и не улази у расправ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носи одлуке и када су непопуларне и теш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очава сопствена ограничења - није сујета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упире се притиску да донесе одлуку на брзину, када је потребно више време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ДОНОШЕЊЕ ОДЛУКА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истематичан је у приступ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финише проблем и открива узро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ли информациј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могуће резервне планове за решавање задата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разлаже донете одлу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бро процењује ризи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расположиве ресурс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говоран је за донете одлу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АД СА ДРУГИМА И РУКОВОЂЕЊЕ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дељује задатке у складу са компетенцијама запослени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вори јасно, разумљиво и недвосмисле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вија међусобно поверење међу запослени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збеђује да се компетентним сарадницима пружи шанса за даљи развој или напредовањ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важава различитости у ставовима и мишљењим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ражи и даје повратну информациј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важава различитости и промовише једнакости у односу на пол, расу, статус, религију, позицију и с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структивно одговара на примедбе са којима се сусрећ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јективан и непристрасан у односу са запослени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70" w:type="dxa"/>
            <w:gridSpan w:val="4"/>
            <w:tcBorders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фикасно води групну дискусиј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4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65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РЕЗУЛТАТИ РАДА 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restart"/>
            <w:tcBorders>
              <w:lef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МЕРИЛА</w:t>
            </w:r>
          </w:p>
        </w:tc>
        <w:tc>
          <w:tcPr>
            <w:tcW w:w="4138" w:type="dxa"/>
            <w:gridSpan w:val="2"/>
            <w:vMerge w:val="restart"/>
            <w:tcBorders>
              <w:lef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4]*</w:t>
            </w:r>
          </w:p>
        </w:tc>
        <w:tc>
          <w:tcPr>
            <w:tcW w:w="13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vMerge w:val="continue"/>
            <w:tcBorders>
              <w:lef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  <w:bookmarkStart w:id="0" w:name="OLE_LINK4"/>
            <w:bookmarkStart w:id="1" w:name="OLE_LINK3"/>
            <w:bookmarkStart w:id="2" w:name="OLE_LINK2"/>
            <w:bookmarkStart w:id="3" w:name="OLE_LINK4"/>
            <w:bookmarkStart w:id="4" w:name="OLE_LINK3"/>
            <w:bookmarkStart w:id="5" w:name="OLE_LINK2"/>
            <w:bookmarkEnd w:id="3"/>
            <w:bookmarkEnd w:id="4"/>
            <w:bookmarkEnd w:id="5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ОЂЕЊЕ И РАЗВОЈ ЉУДИ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ира талентоване људе 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твара климу поверења и професионалног радног окружења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легира одговорност за остварење планираних задатака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јективно оцењује рад запослених у својој 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низационо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диници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едан је и етично се понаша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тивише запослене да остваре постављене циљеве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6" w:name="RANGE!B1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фикасно управља временом запослених тако што успева да све радне задатке делег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обави у оквиру редовног радног времена</w:t>
            </w:r>
            <w:bookmarkEnd w:id="6"/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авање личног примера запосленима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Брине да запослени развијају своја знања и вештине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ВАТИВНОСТ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Најмање тр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едл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за унапређење процеса рада 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35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КОРИСТИ НОВ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МЕТОДЕ РАД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ТЕХНОЛОГИЈЕ</w:t>
            </w:r>
          </w:p>
        </w:tc>
        <w:tc>
          <w:tcPr>
            <w:tcW w:w="4138" w:type="dxa"/>
            <w:gridSpan w:val="2"/>
            <w:tcBorders>
              <w:bottom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Овладао је нови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методама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технологијама које су уведене у процес рада 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99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ТЕПЕН ОСТВАРЕЊА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ИРАНИХ РЕЗУЛТА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 ОРГАНИЗАЦИОНЕ ЈЕДИНИЦЕ</w:t>
            </w:r>
          </w:p>
        </w:tc>
        <w:tc>
          <w:tcPr>
            <w:tcW w:w="4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Обимом и квалитетом обављеног посла и својим односом према раду значајно доприноси остварењу задатака и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ских докумената и очекиваних резултата организационе јединиц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278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6" w:hRule="atLeast"/>
        </w:trPr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*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вако мерило се оцењу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именом четворостепене бодовне скале, и то: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 бод  - „неприхватљиво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2 бода</w:t>
      </w:r>
      <w:r>
        <w:rPr>
          <w:rFonts w:cs="Times New Roman" w:ascii="Times New Roman" w:hAnsi="Times New Roman"/>
          <w:sz w:val="20"/>
          <w:szCs w:val="20"/>
        </w:rPr>
        <w:t xml:space="preserve"> - „потребно је унапређење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да </w:t>
      </w:r>
      <w:r>
        <w:rPr>
          <w:rFonts w:cs="Times New Roman" w:ascii="Times New Roman" w:hAnsi="Times New Roman"/>
          <w:sz w:val="20"/>
          <w:szCs w:val="20"/>
        </w:rPr>
        <w:t>- „испуњава очекивање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да </w:t>
      </w:r>
      <w:r>
        <w:rPr>
          <w:rFonts w:cs="Times New Roman" w:ascii="Times New Roman" w:hAnsi="Times New Roman"/>
          <w:sz w:val="20"/>
          <w:szCs w:val="20"/>
        </w:rPr>
        <w:t>- „значајно превазилази очекивање“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ОНДЕР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I БАЗИЧНЕ КОМПЕТЕНЦИЈЕ</w:t>
      </w:r>
      <w:r>
        <w:rPr/>
        <w:t xml:space="preserve">                                                                                                              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48"/>
        <w:gridCol w:w="1173"/>
        <w:gridCol w:w="1801"/>
        <w:gridCol w:w="1170"/>
        <w:gridCol w:w="1171"/>
        <w:gridCol w:w="33"/>
      </w:tblGrid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Компетенције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Оцена у бодовима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1. циклу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2. циклус</w:t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1. циклу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за 2. циклус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СЛУЖЕЊЕ ГРАЂАНИМ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,07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УПРАВЉАЊЕ ПРОМЕНОМ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075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УПРАВЉАЊЕ УЧИНКОМ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10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ЛИЧНА ДЕЛОТВОРНОС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,07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ДОНОШЕЊЕ ОДЛУК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0,075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РАД СА ДРУГИМА И РУКОВОЂЕЊЕ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Укупно збир бодова за базичне компетенције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039" w:type="dxa"/>
            <w:gridSpan w:val="3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II  РЕЗУЛТАТИ  РАДА</w:t>
            </w:r>
          </w:p>
        </w:tc>
        <w:tc>
          <w:tcPr>
            <w:tcW w:w="180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5039" w:type="dxa"/>
            <w:gridSpan w:val="3"/>
            <w:vMerge w:val="continue"/>
            <w:tcBorders/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зултат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 у бодовим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1. циклу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 цикл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циклус 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 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ВОЂЕЊЕ И РАЗВОЈ ЉУД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ТИВНОС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ИСТИ НОВ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МЕТОДЕ РАДА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ТЕХНОЛОГИЈЕ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СТЕПЕ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ВАРЕЊ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РАНИХ РЕЗУЛТАТА ОРГАНИЗАЦИОНЕ ЈЕДИНИЦЕ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Уку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 збир бодова за резултате рада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III УКУПАН БРОЈ БОДОВА (I+ II</w:t>
      </w:r>
      <w:r>
        <w:rPr/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  <w:gridCol w:w="1170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Збир бодова компетенци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и резулт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рад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276"/>
        <w:gridCol w:w="1701"/>
      </w:tblGrid>
      <w:tr>
        <w:trPr>
          <w:trHeight w:val="1033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Закључ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годишња о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(аритметички просек оцена за 1. и 2. циклус)</w:t>
            </w:r>
          </w:p>
        </w:tc>
      </w:tr>
      <w:tr>
        <w:trPr>
          <w:trHeight w:val="287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spacing w:lineRule="auto" w:line="240" w:before="0" w:after="0"/>
        <w:rPr>
          <w:rFonts w:ascii="Calibri" w:hAnsi="Calibri" w:cs="Calibri"/>
          <w:sz w:val="4"/>
          <w:szCs w:val="4"/>
          <w:lang w:val="sr-RS"/>
        </w:rPr>
      </w:pPr>
      <w:r>
        <w:rPr>
          <w:rFonts w:cs="Calibri" w:ascii="Calibri" w:hAnsi="Calibri"/>
          <w:sz w:val="4"/>
          <w:szCs w:val="4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Прилог 1</w:t>
    </w:r>
    <w:r>
      <w:rPr>
        <w:rFonts w:cs="Times New Roman" w:ascii="Times New Roman" w:hAnsi="Times New Roman"/>
        <w:lang w:val="sr-RS"/>
      </w:rPr>
      <w:t>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character" w:styleId="CommentReference">
    <w:name w:val="Comment Reference"/>
    <w:qFormat/>
    <w:rPr>
      <w:rFonts w:ascii="Calibri" w:hAnsi="Calibri" w:eastAsia="SimSun;宋体"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Times New Roman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mmentSubjectChar">
    <w:name w:val="Comment Subject Char"/>
    <w:qFormat/>
    <w:rPr>
      <w:rFonts w:ascii="Calibri" w:hAnsi="Calibri" w:eastAsia="SimSun;宋体" w:cs="Times New Roman"/>
      <w:b/>
      <w:bCs/>
      <w:lang w:eastAsia="zh-CN"/>
    </w:rPr>
  </w:style>
  <w:style w:type="character" w:styleId="HeaderChar">
    <w:name w:val="Header Char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FooterChar">
    <w:name w:val="Footer Char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SimSun;宋体" w:cs="Times New Roman"/>
      <w:color w:val="auto"/>
      <w:sz w:val="22"/>
      <w:szCs w:val="22"/>
      <w:lang w:val="en-US" w:eastAsia="zh-CN" w:bidi="ar-SA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30:00Z</dcterms:created>
  <dc:creator>ZTE Blade L2</dc:creator>
  <dc:description/>
  <cp:keywords/>
  <dc:language>en-US</dc:language>
  <cp:lastModifiedBy>Bojan Grgic</cp:lastModifiedBy>
  <cp:lastPrinted>2017-03-06T10:38:00Z</cp:lastPrinted>
  <dcterms:modified xsi:type="dcterms:W3CDTF">2017-03-06T14:30:00Z</dcterms:modified>
  <cp:revision>2</cp:revision>
  <dc:subject/>
  <dc:title/>
</cp:coreProperties>
</file>