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8. Zakona o budžetu Republike Srbije za 2017. godinu („Službeni glasnik RS”, broj 99/16) i člana 42. stav 1. Zakona o Vladi (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„Službeni glasnik RS”,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br. 55/05, 71/05-ispravka, 101/07, 65/08, 16/11, 68/12-US, 72/12, 7/14-US i 44/14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RASPOREDU I KORIŠĆENJU SREDSTAVA ZA SUBVENCIONISANJ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ŠTIĆENIH PRIRODNIH DOBARA OD NACIONALNOG INTERES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2017. GODI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Ovom uredbom utvrđuju se raspored, uslovi i način korišćenja sredstava za subvencionisanje zaštićenih prirodnih dobara od nacionalnog interesa (u daljem tekstu: subvencije) koja su određena Zakonom o budžetu Republike Srbije za 2017. godinu na Razdelu 23 - Ministarstva poljoprivrede i zaštite životne sredine (u daljem tekstu: ministarstvo), Glava 23.0 – Ministarstvo poljoprivrede i zaštite životne sredine, Program 0405 – Zaštita prirode, Funkcija 560 – Zaštita životne sredine neklasifikovana na drugom mestu, Programska aktivnost 0002 – Podsticaji za programe upravljanja zaštićenim prirodnim dobrima od nacionalnog interesa, Ekonomska klasifikacija 451 – Subvencije javnim nefinansijskim preduzećima i organizacijama u ukupnom iznosu od 214.500.000,00 dinar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iz člana 1. ove uredbe, u ukupnom iznosu od 214.500.000,00 dinara, odnose se na finansiranje radova i drugih troškova, uključujući zarade zaposlenih kod upravljača na poslovima definisanim Zakonom o zaštiti prirode („Službeni glasnik RSˮ, br. 36/09, 88/10, 91/10 – ispravka i 14/16 - u daljem tekstu: zakon) i ovom uredbom, kao i vrednost upotrebljenih sopstvenih resursa i dobara i raspoređuju se za sledeće namene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uvanje, održavanje i prezentacija zaštićenih područja (zarade i naknade za rad čuvara i stručnog osoblja koje u skladu sa zakonom obavlja poslove upravljanja zaštićenim područjem, materijalni troškovi rada, opremanje i obuka čuvarske i stručne službe, izgradnja objekata za potrebe čuvanja i protivpožarne zaštite, obeležavanje, održavanje čistoće i urednosti prostora i objekata, medijsko prikazivanje vrednosti zaštićenih područja, izrada video i audio materijala,  štampanje naučnih, stručnih i popularnih knjiga, plakata, kataloga i drugih promotivnih materijala, uspostavljanje i održavanje elektronskih evidencija/baza podataka, izrada upravljačkih dokumenata, saradnja sa korisnicima zaštićenih područja, institucijama i državnim organima i službama, razvoj obrazovne, naučne i kulturne funkcije, a posebno organizovanja obrazovnih i istraživačkih kampova, škola u prirodi, stručnih, naučnih i kulturnih skupova i drugo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upravljanje posetiocima (zarade i naknade za rad zaposlenih koji u skladu sa zakonom obavljaju poslove upravljanja posetiocima, izgradnja, opremanje i održavanje objekata i uređenje prostora ulaznih stanica, vizitorskih centara, info punktova i turističkih kampova, nabavka katamarana i drugih sredstava za prevoz posetilaca, štampanje letaka, brošura, karata, vodiča i ostalog materijala namenjenog posetiocima i drugo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regulisanje imovinsko-pravnih odnosa (otkup, zakup ili zamena zemljišta i drugih nepokretnosti, naknada vlasnicima i korisnicima nepokretnosti za uskraćivanje i ograničavanje prava korišćenja, nanetu štetu ili druge troškove koje imaju u vezi zaštite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praćenje i unapređenje stanja zaštićenih područja (zarade i naknade za rad zaposlenih koji u skladu sa zakonom obavljaju poslove praćenja i unapređenja stanja zaštićenih područja, izrada i sprovođenje projekata monitoringa i istraživanja prirodnih vrednosti, reintrodukcija, rekolonizacija, sanacija, rekultivacija i druge aktivnosti na tehničkoj i biološkoj zaštiti, uključujući zasnivanje i rad hranilišta, objekata i opreme za razmnožavanje, uzgoj i zbrinjavanje autohtonih vrsta divljih životinja, antieroziona zaštita, regulisanje vodnog režima i drugo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uređenje prostora i održivo korišćenje prirodnih resursa (zarade i naknade za rad zaposlenih koji u skladu sa zakonom obavljaju poslove uređenja prostora i održivog korišćenja prirodnih resursa, izrada i sprovođenje programa, planova i projekata uređenja prostora, razvoj seoskog i eko turizma, organske poljoprivrede, korišćenje obnovljivih izvora energije, očuvanje i unapređenje kulturnog nasleđa i agrobiodiverziteta, a posebno uređenje i  izgradnja  pristupnih i internih saobraćajnica i parkinga, šetnih, biciklističkih i drugih staza, vidikovaca, osmatračnica, odmorišta, obnavljanje objekata narodnog graditeljstva, uređenje obala reka, izvora i drugih vodnih objekata, vodosnabdevanje i evakuacija i prečišćavanje otpadnih voda, izgradnja objekata  i uređenje prostora za zasnivanje i održavanje populacija starih rasa i sorti domaćih životinja i biljnih kultura, kao i pejzažno uređenje odnosno uređenje park šuma, parkova, drvoreda  i zelenih površina i drugo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na korišćenje subvencija imaju upravljači nacionalnih parkova i zaštićenih područja proglašenih aktom Vlade (u daljem tekstu: upravljači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se dodeljuju upravljačima na osnovu programa upravljanja zaštićenim područjem za 2017. godinu na koji je ministarstvo dalo saglasnost u skladu sa zakono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šće subvencija u predračunskoj vrednosti sredstava potrebnih za realizaciju programa upravljanja iz stava 2. ovog člana može iznositi do 80%, za namene iz člana 2. tač. 1), 2), 4) i 5) ove uredbe i do 100%, za namenu iz člana 2. tačka 3) ove uredb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dela subvencija vrši se po zahtevu za dodelu sredstava subvencija za zaštićena prirodna dobra od nacionalnog interesa, koje upravljači podnose do 10. marta 2017. godine na osnovu obaveštenja ministarstv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pravljači zaštićenih područja proglašenih u 2017. godini mogu podneti zahtev za dodelu sredstava subvencija do 31. oktobra 2017. godine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za namene iz člana 2. tačka 3) ove uredbe koje se odnose na naknadu za uskraćivanje i ograničavanje prava korišćenja ili štetu usled primene mera zaštite vrši se po zahtevima upravljača ili korisnika zaštićenog područja podnetim do 31. oktobra 2017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koje se ne dodele u postupku iz st. 1-3. ovog člana, mogu se dodeliti upravljačima po drugi put, po zahtevu koji podnose na osnovu obaveštenja ministars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iterijumi za dodelu sredstava subvencija su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eličina zaštićenog područj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sta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loženost zaštićenog područja uticajima ljudi kroz stanovanje, posetu i obavljanje privrednih aktiv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pen rizika od oštećivanja i uništavanja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ignuti rezultati u dosadašnjem vršenju poslova čuvanja i održavanja, sprovođenja mera zašti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posobljenost zaštićenog područja za obrazovnu, naučnu, rekreativnu i opštekulturnu funkci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 planiranih poslova sprovođenju programa zaštite prirode i životne sredine i održivom socio-ekonomskom razvo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im učešća sredstava koje upravljač obezbedi obavljanjem delatnosti i naplatom naknada za korišćenje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 upravljača da obezbedi sredstva iz drugih izvora u skladu sa zakono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lagovremenost i kvalitet izrade propisanih upravljačkih dokumenata,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reba podrške novoustanovljenim zaštićenim područjima u konstituisanju upravljačkih instrumenata i uspostavljanju ključnih obeležja i funkcija zaštitnog statu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rednovanje kriterijuma, ispunjenost uslova za dodelu i predlog iznosa subvencija, utvrđuje komisija za dodelu subvencija i naknadu štete u zaštićenim područjima, koju obrazuje ministar nadležan za poslove zaštite životne sre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eđusobna prava i obaveze u vezi sa korišćenjem subvencija uređuju se ugovorom koji zaključuju ministarstvo i upravljač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va uredba stupa na snagu narednog dana od dana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Službenom glasniku Republike Srbije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1665/2017-1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marta 2017. godine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 L A D A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Vučić, 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43:00Z</dcterms:created>
  <dc:creator>bozidar.vasiljevic</dc:creator>
  <dc:description/>
  <dc:language>en-US</dc:language>
  <cp:lastModifiedBy>jovan</cp:lastModifiedBy>
  <cp:lastPrinted>2017-03-03T10:54:00Z</cp:lastPrinted>
  <dcterms:modified xsi:type="dcterms:W3CDTF">2017-03-03T14:43:00Z</dcterms:modified>
  <cp:revision>2</cp:revision>
  <dc:subject/>
  <dc:title>Предлог</dc:title>
</cp:coreProperties>
</file>