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Na osnovu člana 88. stav 5. Zakona o šumama („Službeni glasnik RS”, br. 30/10, 93/12 i 89/15), člana 8. Zakona o budžetu Republike Srbije za 2017. godinu („Službeni glasnik RS”, broj </w:t>
      </w:r>
      <w:r>
        <w:rPr>
          <w:color w:val="000000"/>
          <w:lang w:val="sr-Latn-CS" w:eastAsia="en-US"/>
        </w:rPr>
        <w:t>99/16</w:t>
      </w:r>
      <w:r>
        <w:rPr>
          <w:lang w:val="sr-Latn-CS" w:eastAsia="en-US"/>
        </w:rPr>
        <w:t>) i člana 42. stav 1. Zakona o Vladi („Službeni glasnik RS”, br. 55/05, 71/05 - ispravka, 101/07, 65/08, 16/11, 68/12 - US, 72/12, 7/14 - US i 44/14),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Vlada donosi </w:t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UTVRĐIVANJU GODIŠNJEG PROGRAMA KORIŠĆENJA SREDSTAVA BUDŽETSKOG FONDA ZA ŠUME REPUBLIKE SRBIJE U 2017. GODINI</w:t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>Član 1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Ovom uredbom utvrđuje se Godišnji program korišćenja sredstava Budžetskog fonda za šume Republike Srbije u 2017. godini, koji je odštampan uz ovu uredbu i čini njen sastavni deo. 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>Član 2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Godišnjim programom iz člana 1. ove uredbe utvrđuju se poslovi zaštite šuma, pošumljavanja, nege šuma, gradnje i rekonstrukcije šumskih puteva, proizvodnje šumskog semena i sadnog materijala i drugi poslovi od opšteg interesa za šumarstvo, kao i iznos sredstava za obavljanje poslova koji će se finansirati iz sredstava Budžetskog fonda za šume Republike Srbije u 2017. godini. 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>Član 3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Ova uredba stupa na snagu </w:t>
      </w:r>
      <w:r>
        <w:rPr>
          <w:color w:val="000000"/>
          <w:lang w:val="sr-Latn-CS" w:eastAsia="en-US"/>
        </w:rPr>
        <w:t>narednog dana</w:t>
      </w:r>
      <w:r>
        <w:rPr>
          <w:lang w:val="sr-Latn-CS" w:eastAsia="en-US"/>
        </w:rPr>
        <w:t xml:space="preserve"> od dana objavljivanja u „Službenom glasniku Republike Srbije”.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05 Broj: 110-1612/2017 </w:t>
      </w:r>
    </w:p>
    <w:p>
      <w:pPr>
        <w:pStyle w:val="Default"/>
        <w:jc w:val="both"/>
        <w:rPr/>
      </w:pPr>
      <w:r>
        <w:rPr>
          <w:lang w:val="sr-Latn-CS" w:eastAsia="en-US"/>
        </w:rPr>
        <w:t xml:space="preserve">U Beogradu, 23. februara 2017. godine </w:t>
      </w:r>
    </w:p>
    <w:p>
      <w:pPr>
        <w:pStyle w:val="Default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Default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right"/>
        <w:rPr/>
      </w:pPr>
      <w:r>
        <w:rPr>
          <w:lang w:val="sr-Latn-CS" w:eastAsia="en-US"/>
        </w:rPr>
        <w:t>Aleksandar Vučić, s.r.</w:t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GODIŠNJI PROGRAM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KORIŠĆENJA SREDSTAVA BUDŽETSKOG FONDA ZA ŠUM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REPUBLIKE SRBIJE U 2017. GODINI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I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>Sredstva Budžetskog fonda za šume Republike Srbije u 2017. godini koristiće se za finansiranje poslova zaštite šuma, pošumljavanja, nege šuma, gradnje i rekonstrukcije šumskih puteva, proizvodnje šumskog semena i sadnog materijala i drugih poslova od opšteg interesa za šumarstvo Republike Srbije.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II.</w:t>
      </w:r>
    </w:p>
    <w:p>
      <w:pPr>
        <w:pStyle w:val="Normal"/>
        <w:ind w:firstLine="1440"/>
        <w:rPr/>
      </w:pPr>
      <w:r>
        <w:rPr>
          <w:lang w:val="sr-Latn-CS" w:eastAsia="en-US"/>
        </w:rPr>
        <w:t>Poslovi iz glave I. ovog programa finansiraće se iz sredstava Budžetskog fonda za šume Republike Srbije u 2017. godini do iznosa sredstava utvrđenih u tabeli za svaku vrstu posla, a prema dinamici priliva sredstava budžeta Republike Srbije obezbeđenim za te namene, i to: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61"/>
        <w:gridCol w:w="720"/>
        <w:gridCol w:w="1350"/>
        <w:gridCol w:w="1910"/>
      </w:tblGrid>
      <w:tr>
        <w:trPr>
          <w:trHeight w:val="113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ed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r.</w:t>
            </w:r>
          </w:p>
        </w:tc>
        <w:tc>
          <w:tcPr>
            <w:tcW w:w="49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Vrsta posla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Jed. mere</w:t>
            </w:r>
          </w:p>
        </w:tc>
        <w:tc>
          <w:tcPr>
            <w:tcW w:w="13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Najviša jedinična cena učešća sredstava budžeta (din.)</w:t>
            </w:r>
          </w:p>
        </w:tc>
        <w:tc>
          <w:tcPr>
            <w:tcW w:w="19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Ukupno učešće sredstava budžeta Republike Srbije (din.)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ZAŠTITA ŠUMA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19.037.000</w:t>
            </w:r>
          </w:p>
        </w:tc>
      </w:tr>
      <w:tr>
        <w:trPr>
          <w:trHeight w:val="318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Zaštita šuma od bolesti i štetočina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.122.000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Gradnja i uređenje trajnih vodozahvata za zaštitu od požar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50.000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Održavanje protivpožarnih pruga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5.310.000 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Gradnja protivpožarnih pruga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5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155.000</w:t>
            </w:r>
          </w:p>
        </w:tc>
      </w:tr>
      <w:tr>
        <w:trPr>
          <w:trHeight w:val="363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9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POŠUMLJAVANJE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118.799.400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Pošumljavanje goleti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.000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odizanje plantaža i intenzivnih zasad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ošumljavanje goleti u šumama u privatnoj svojini (podela šumskih sadnica fizičkim licima), i to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četinari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5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tvrdi i plemeniti lišćari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v) meki lišćari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5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g) bagrem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nacija površina pošumljavanjem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onovno pošumljavanj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Melioracija degradiranih šum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NEGA ŠUM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30.560.000</w:t>
            </w:r>
          </w:p>
        </w:tc>
      </w:tr>
      <w:tr>
        <w:trPr>
          <w:trHeight w:val="498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Nega šumskih zasada do pete godine starosti (čišćenje od korova, izdanaka i izbojaka, okopavanje i prašenj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Nega prirodnih mladih sastojina do 10 cm prsnog prečni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59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Čišćenje u šumskim zasadima starosti 6-20 god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.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Prve prorede u šumskim zasadim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.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GRADNJA I REKONSTRUKCIJA ŠUMSKIH PUTEV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489.800.000</w:t>
            </w:r>
          </w:p>
        </w:tc>
      </w:tr>
      <w:tr>
        <w:trPr>
          <w:trHeight w:val="147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adovi na I fazi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1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adovi na II fazi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3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adovi na I i II fazi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4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ekonstrukcija šumskog put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9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nacija šumskog puta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4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Gradnja mosta na trasi šumskog puta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do 5 metara raspon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sr-Latn-CS" w:eastAsia="en-US"/>
              </w:rPr>
              <w:t>10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od 5-10 metara raspon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.000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v) preko 10 metara raspon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m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40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ROIZVODNJA ŠUMSKOG SEMEN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2.000.000</w:t>
            </w:r>
          </w:p>
        </w:tc>
      </w:tr>
      <w:tr>
        <w:trPr>
          <w:trHeight w:val="237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šumskih voćkaric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hrasta lužnjaka i crvenog hrasta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ostalih hrastova i bukve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6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javora i jasena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crnog i domaćeg oraha, pitomog i divljeg kestena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šumskog semena ostalih lišćara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šumskog semena Pančićeve omorike i belog bor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.0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šumskog semena crnog bora i smrč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.8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šumskog semena jele i ostalih četinar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500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ROIZVODNJA ŠUMSKOG SADNOG MATERIJAL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21.000.000</w:t>
            </w:r>
          </w:p>
        </w:tc>
      </w:tr>
      <w:tr>
        <w:trPr>
          <w:trHeight w:val="264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dnice tvrdih lišćara (bukva, hrastovi)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7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poznatog porekl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dnice šumskih voćkaric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dnice javora i jasena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poznatog porekl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dnice crnog i domaćeg oraha i pitomog kestena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poznatog porekl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dnice ostalih lišćara (bez bagrema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Četinari (1+0) kontejneri i nisula (2+1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Četinari klasična proizvodnja (starosti 1+0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EDUKACIJA I PROMOCIJ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500.000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RAZVOJNO ISTRAŽIVAČKI RAD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7.000.000</w:t>
            </w:r>
          </w:p>
        </w:tc>
      </w:tr>
      <w:tr>
        <w:trPr>
          <w:trHeight w:val="345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OSTALI PLANOVI I PROJEKTI U VEZI SA STRATEGIJOM RAZVOJA ŠUMARSTVA REPUBLIKE SRBIJE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5.000.000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REUZETE OBAVEZE IZ 2016. GODIN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5.303.600</w:t>
            </w:r>
          </w:p>
        </w:tc>
      </w:tr>
      <w:tr>
        <w:trPr>
          <w:trHeight w:val="309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U K U P N O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750.000.000</w:t>
            </w:r>
          </w:p>
        </w:tc>
      </w:tr>
    </w:tbl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III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Sredstva Budžetskog fonda za šume Republike Srbije u 2017. godini za poslove iz glave I. ovog programa dodeljuju se pod uslovima i na način propisan Pravilnikom o bližim uslovima, kao i načinu dodele i korišćenja sredstava iz godišnjeg programa korišćenja sredstava Budžetskog fonda za šume Republike Srbije i Budžetskog fonda za šume autonomne pokrajine („Službeni glasnik RS”, br. </w:t>
      </w:r>
      <w:r>
        <w:rPr>
          <w:color w:val="000000"/>
          <w:lang w:val="sr-Latn-CS" w:eastAsia="en-US"/>
        </w:rPr>
        <w:t>17/13</w:t>
      </w:r>
      <w:r>
        <w:rPr>
          <w:lang w:val="sr-Latn-CS" w:eastAsia="en-US"/>
        </w:rPr>
        <w:t xml:space="preserve"> i 20/16).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 w:bidi="ar-SA"/>
    </w:rPr>
  </w:style>
  <w:style w:type="character" w:styleId="BodyTextChar">
    <w:name w:val="Body Text Char"/>
    <w:qFormat/>
    <w:rPr>
      <w:sz w:val="24"/>
      <w:szCs w:val="24"/>
      <w:lang w:val="hr-HR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rFonts w:ascii="Calibri" w:hAnsi="Calibri" w:cs="Calibri"/>
      <w:szCs w:val="22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4:36:00Z</dcterms:created>
  <dc:creator>Server</dc:creator>
  <dc:description/>
  <cp:keywords/>
  <dc:language>en-US</dc:language>
  <cp:lastModifiedBy>Bojan Grgic</cp:lastModifiedBy>
  <cp:lastPrinted>2017-02-22T15:26:00Z</cp:lastPrinted>
  <dcterms:modified xsi:type="dcterms:W3CDTF">2017-02-23T14:36:00Z</dcterms:modified>
  <cp:revision>2</cp:revision>
  <dc:subject/>
  <dc:title/>
</cp:coreProperties>
</file>