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Na osnovu člana 19s Zakona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 i člana 42. stav 1. Zakona o Vladi („Službeni glasnik RS”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, 16/11, 68/12 – US,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 i 44/14),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Vlada  donosi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PROGRAMA KORIŠĆENJA SREDSTAVA ZA REŠAVANJE STAMBENIH POTREBA I DRUGE PROGRAME INTEGRACIJE IZBEGLICA U 2017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>
          <w:rStyle w:val="Black12"/>
          <w:lang w:val="sr-Latn-CS" w:eastAsia="en-US"/>
        </w:rPr>
        <w:t xml:space="preserve">Ovom uredbom utvrđuje se Program korišćenja sredstava za rešavanje stambenih potreba i druge programe integracije izbeglica u 2017. godini. </w:t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Korišćenje sredstava</w:t>
      </w:r>
      <w:r>
        <w:rPr>
          <w:rStyle w:val="Black12"/>
          <w:lang w:val="sr-Latn-CS" w:eastAsia="en-US"/>
        </w:rPr>
        <w:t xml:space="preserve"> za rešavanje stambenih potreba i druge programe integracije izbeglica u 2017. godini, vrši se na način koji je utvrđen u Programu korišćenja sredstava za rešavanje stambenih potreba i druge programe integracije izbeglica u 2017. godini, koji je odštampan uz ovu uredbu i čini njen sastavni deo.</w:t>
      </w:r>
    </w:p>
    <w:p>
      <w:pPr>
        <w:pStyle w:val="Normal"/>
        <w:jc w:val="both"/>
        <w:rPr>
          <w:rStyle w:val="Black12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Style w:val="Black12"/>
          <w:lang w:val="sr-Latn-CS" w:eastAsia="en-US"/>
        </w:rPr>
      </w:pPr>
      <w:r>
        <w:rPr>
          <w:rStyle w:val="Black12"/>
          <w:lang w:val="sr-Latn-CS" w:eastAsia="en-US"/>
        </w:rPr>
        <w:t>Član 3.</w:t>
      </w:r>
    </w:p>
    <w:p>
      <w:pPr>
        <w:pStyle w:val="Normal"/>
        <w:jc w:val="center"/>
        <w:rPr>
          <w:rStyle w:val="Black12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>
          <w:rStyle w:val="Black12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 110-814/2017-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februa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705" w:hanging="0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371" w:hanging="171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</w:t>
      </w:r>
      <w:r>
        <w:rPr>
          <w:lang w:val="sr-Latn-CS" w:eastAsia="en-US"/>
        </w:rPr>
        <w:t xml:space="preserve">PREDSEDNIK </w:t>
      </w:r>
    </w:p>
    <w:p>
      <w:pPr>
        <w:pStyle w:val="Normal"/>
        <w:ind w:left="7185" w:firstLine="15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0"/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>Aleksandar Vučić, s.r.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KORIŠĆENJA SREDSTAVA ZA REŠAVANJE STAMBENIH POTREBA I DRUGE PROGRAME INTEGRACIJE IZBEGLICA U 2017. GODIN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. UVOD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im programom utvrđuje se način korišćenja dela sredstava Komesarijata za izbeglice i migracije namenjenih za rešavanje stambenih potreba i druge programe integracije izbeglica i lica iz člana 18. stav 2. tačka 1) Zakona o izbeglicama („Službeni glasnik RS”, broj 18/92, „Službeni list SRJ”, broj 42/0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SUS i „Službeni glasnik RS”, broj 30/10) (u daljem tekstu: korisnici) u 2017. godin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za rešavanje stambenih potreba i druge programe integracije korisnika obezbeđena su: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lang w:val="sr-Latn-CS" w:eastAsia="en-US"/>
        </w:rPr>
        <w:t>Zakonom o budžetu Republike Srbije za 2017. godinu („Službeni glasnik PC”, broj 99/16), razdeo 46, funkcija 070, izvor 01, Program 1001 Unapređenje i zaštita ljudskih i manjinskih prava i sloboda, Programska aktivnost 0013 Podrška prisilnim migrantima i unapređenje sistema upravljanja migracijama, i to:</w:t>
      </w:r>
    </w:p>
    <w:p>
      <w:pPr>
        <w:pStyle w:val="Normal"/>
        <w:ind w:left="720" w:hanging="11"/>
        <w:jc w:val="both"/>
        <w:rPr>
          <w:lang w:val="sr-Latn-CS" w:eastAsia="en-US"/>
        </w:rPr>
      </w:pPr>
      <w:r>
        <w:rPr>
          <w:lang w:val="sr-Latn-CS" w:eastAsia="en-US"/>
        </w:rPr>
        <w:t>(1) sa aproprijacije 463 u maksimalnom iznosu do 150.000.000 dinara;</w:t>
      </w:r>
    </w:p>
    <w:p>
      <w:pPr>
        <w:pStyle w:val="Normal"/>
        <w:ind w:left="720" w:hanging="11"/>
        <w:jc w:val="both"/>
        <w:rPr>
          <w:lang w:val="sr-Latn-CS" w:eastAsia="en-US"/>
        </w:rPr>
      </w:pPr>
      <w:r>
        <w:rPr>
          <w:lang w:val="sr-Latn-CS" w:eastAsia="en-US"/>
        </w:rPr>
        <w:t>(2) sa aproprijacije 472 u maksimalnom iznosu do 100.000.000  dinara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lang w:val="sr-Latn-CS" w:eastAsia="en-US"/>
        </w:rPr>
      </w:pPr>
      <w:r>
        <w:rPr>
          <w:lang w:val="sr-Latn-CS" w:eastAsia="en-US"/>
        </w:rPr>
        <w:t>uplatom sredstava od strane korisnika po osnovu kupovine nepokretnosti na račun za uplatu javnih prihoda budžeta Republike Srbije, izvor 09, funkcija 070, razdeo 46,  Program 1001 Unapređenje i zaštita ljudskih i manjinskih prava i sloboda, Programska aktivnost 0013 Podrška prisilnim migrantima i unapređenje sistema upravljanja migracijama, i to sa aproprijacije 511, kojima se rešavaju stambene potrebe u procesu integracije u skladu sa Zakonom o izbeglicama, u maksimalnom iznosu do 10.000.000 dinara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Raspoređivanje sredstava  za  rešavanje stambenih potreba i druge programe integracije korisnika, za svaku od navedenih namena pojedinačno, sa aproprijacije 463, aproprijacije 472, i aproprijacije 511 sa računa javnih prihoda za uplatu korisnika kojima se rešavaju stambene potrebe, vrši se u skladu sa iskazanim potrebama i mogućnostima realizacije.</w:t>
      </w:r>
    </w:p>
    <w:p>
      <w:pPr>
        <w:pStyle w:val="Normal"/>
        <w:ind w:left="720" w:hanging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II. NAMENA SREDSTA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sr-Latn-CS" w:eastAsia="en-US"/>
        </w:rPr>
        <w:t>Sredstva obezbeđena Zakonom o budžetu Republike Srbije za 2017. godinu, razdeo 46, funkcija 070, izvor 01, Program 1001 Unapređenje i zaštita ljudskih i manjinskih prava i sloboda, Programska aktivnost 0013 Podrška prisilnim migrantima i unapređenje sistema upravljanja migracijama, sa sledećih aproprijacija, dodeljuju se i koriste za: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(1) sredstva sa aproprijacije 463, u visini do 150.000.000 dinara, 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poboljšanje uslova stanovanja, u građevinskom materijalu, u visini do 550.000 dinara, po porodičnom domaćinstvu korisni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kupovinu građevinskog materijala za započetu izgradnju nepokretnosti, u visini do 980.000 dinara, po porodičnom domaćinstvu korisni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kupovinu seoske kuće sa okućnicom, u visini do 1.200.000 dinara, po porodičnom domaćinstvu korisnik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ekonomsko osnaživanje korisnika (npr. pribavljanjem manjih poljoprivrednih mašina i opreme ili osnovnog stada za započinjanje poljoprivredne delatnosti ili alata i opreme za obavljanje zanatskih usluga i dr.), u visini do 200.000 dinara, po  porodičnom domaćinstvu korisnik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dodelu jednokratne pomoći u građevinskom i drugom materijalu i/ili opremi (mali grant), za porodična domaćinstva koja su korisnici programa kupovine seoske kuće sa okućnicom, u visini do 200.000 dinara, po porodičnom domaćinstvu korisnika.</w:t>
      </w:r>
    </w:p>
    <w:p>
      <w:pPr>
        <w:pStyle w:val="Normal"/>
        <w:ind w:left="709" w:hanging="0"/>
        <w:jc w:val="both"/>
        <w:rPr/>
      </w:pPr>
      <w:r>
        <w:rPr>
          <w:lang w:val="sr-Latn-CS" w:eastAsia="en-US"/>
        </w:rPr>
        <w:t>(2) sredstva sa aproprijacije 472, u visini do 100.000.000 dinara, za:</w:t>
      </w:r>
    </w:p>
    <w:p>
      <w:pPr>
        <w:pStyle w:val="Normal"/>
        <w:numPr>
          <w:ilvl w:val="0"/>
          <w:numId w:val="1"/>
        </w:numPr>
        <w:ind w:left="1418" w:hanging="360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 xml:space="preserve">dodelu pomoći za kupovinu seoske kuće sa okućnicom i pomoći za popravku ili adaptaciju predmetne seoske kuće sa okućnicom, kao i pomoći za kupovinu građevinskog materijala za korisnike izabrane u Regionalnom stambenom programu na ime kontribucije Republike Srbije u Regionalnom stambenom programu – potprojekat  2 i potprojekat 5; </w:t>
      </w:r>
    </w:p>
    <w:p>
      <w:pPr>
        <w:pStyle w:val="Normal"/>
        <w:numPr>
          <w:ilvl w:val="0"/>
          <w:numId w:val="1"/>
        </w:numPr>
        <w:ind w:left="1418" w:hanging="360"/>
        <w:jc w:val="both"/>
        <w:rPr>
          <w:lang w:val="sr-Latn-CS" w:eastAsia="en-US"/>
        </w:rPr>
      </w:pPr>
      <w:r>
        <w:rPr>
          <w:lang w:val="sr-Latn-CS" w:eastAsia="en-US"/>
        </w:rPr>
        <w:t>obezbeđivanje osnovne opreme  za stambene jedinice u objektu za socijalno stanovanje u zaštićenim uslovima, uključujući i zajednički boravak za korisnike izabrane u Regionalnom stambenom programu na ime kontribucije Republike Srbije u Regionalnom stambenom programu − potprojekat 2 i potprojekat 4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Latn-CS" w:eastAsia="en-US"/>
        </w:rPr>
      </w:pPr>
      <w:r>
        <w:rPr>
          <w:lang w:val="sr-Latn-CS" w:eastAsia="en-US"/>
        </w:rPr>
        <w:t>dodelu jednokratne novčane pomoći za priključenje montažnih stambenih objekata na infrastrukturu za porodična domaćinstva kojima su dodeljeni montažni stambeni objekti u okviru sprovođenja Regionalnog stambenog programa za rešavanje stambenih potreba izbeglica, potprojekata br. 1, 2, 3 i 4 – komponenta montažne kuće, a koji nemaju sopstvenih sredstava za navedenu namenu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Latn-CS" w:eastAsia="en-US"/>
        </w:rPr>
      </w:pPr>
      <w:r>
        <w:rPr>
          <w:lang w:val="sr-Latn-CS" w:eastAsia="en-US"/>
        </w:rPr>
        <w:t>dodelu jednokratne novčane pomoći za ugradnju građevinskog materijala za porodična domaćinstva kojima je dodeljen građevinski materijal u okviru sprovođenja Regionalnog stambenog programa za rešavanje stambenih potreba izbeglica, potprojekata br. 1, 2, 3 i 4 – komponenta građevinski materijal, a koji nemaju sopstvenih sredstava za navedenu namenu.</w:t>
      </w:r>
    </w:p>
    <w:p>
      <w:pPr>
        <w:pStyle w:val="Stil1tekst"/>
        <w:ind w:left="525" w:right="-1" w:hanging="0"/>
        <w:rPr/>
      </w:pPr>
      <w:r>
        <w:rPr>
          <w:lang w:val="sr-Latn-CS" w:eastAsia="en-US"/>
        </w:rPr>
        <w:t>2) Sredstva obezbeđena uplatom sredstava od strane korisnika po osnovu otkupa nepokretnosti na račun za uplatu javnih prihoda budžeta Republike Srbije, razdeo 46, funkcija 070, izvor 09, Program 1001 Unapređenje i zaštita ljudskih i manjinskih prava i sloboda, Programska aktivnost 0013 Podrška prisilnim migrantima i unapređenje sistema upravljanja migracijama, aproprijacija 511, kojima se rešavaju stambene potrebe u procesu integracije u skladu sa Zakonom o izbeglicama, u visini do 10.000.000 dinara, koriste se za pribavljanje nepokretnosti radi davanja u zakup na određeno vreme sa mogućnošću kupovine, a visina sredstava koja se opredeljuje po jedinici nepokretnosti kojom se rešava stambena potreba korisnika, zavisi od tržišnih uslova pribavljanja nepokretnosti i veličine nepokretnosti, odnosno broja članova porodičnog domaćinstva korisnika, kao i za pomoć za opremanje infrastrukture potrebne za izgradnju stambenih jedinica namenjenih rešavanju stambenih potreba izbeglica izabranih u okviru sprovođenja Regionalnog stambenog programa za rešavanje stambenih potreba izbeglica, potprojekat broj 2 – komponenta izgradnja stambenih jedinica.</w:t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  <w:t>III. NAČIN KORIŠĆENJA SREDSTAVA</w:t>
      </w:r>
    </w:p>
    <w:p>
      <w:pPr>
        <w:pStyle w:val="Normal"/>
        <w:ind w:left="284" w:firstLine="436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 xml:space="preserve">Rešavanje stambenih potreba korisnika na neki od ovom uredbom predviđenih načina, kao i ekonomsko osnaživanje korisnika, sprovodi Komesarijat za izbeglice i migracije, u skladu sa zakonom. 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 xml:space="preserve">Rešavanje stambenih potreba na neki od predviđenih načina, kao i ekonomsko osnaživanje korisnika može se sprovoditi u saradnji sa jedinicama lokalne samouprave na čijim teritorijama žive porodice korisnika kojima se pruža pomoć u procesu integracije, u skladu sa Zakonom o izbeglicama. 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 xml:space="preserve">Izbor jedinica lokalne samouprave preko kojih će se realizovati korišćenje sredstava za namene iz ovog programa, vrši se na osnovu raspisanog javnog poziva. </w:t>
      </w:r>
    </w:p>
    <w:p>
      <w:pPr>
        <w:pStyle w:val="Normal"/>
        <w:ind w:left="284" w:firstLine="436"/>
        <w:jc w:val="both"/>
        <w:rPr/>
      </w:pPr>
      <w:r>
        <w:rPr>
          <w:lang w:val="sr-Latn-CS" w:eastAsia="en-US"/>
        </w:rPr>
        <w:t>Jedinica lokalne samouprave o utrošku dodeljenih sredstava i izabranim korisnicima, Komesarijatu za izbeglice i migracije dostavlja izveštaj i dokumentaciju u vezi sa korišćenjem dodeljenih sredstava.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31:00Z</dcterms:created>
  <dc:creator>Maja</dc:creator>
  <dc:description/>
  <dc:language>en-US</dc:language>
  <cp:lastModifiedBy>jovan</cp:lastModifiedBy>
  <cp:lastPrinted>2017-01-12T10:49:00Z</cp:lastPrinted>
  <dcterms:modified xsi:type="dcterms:W3CDTF">2017-02-03T14:31:00Z</dcterms:modified>
  <cp:revision>2</cp:revision>
  <dc:subject/>
  <dc:title>UREDBA</dc:title>
</cp:coreProperties>
</file>