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219. Carinskog zakona (,,Službeni glasnik RSˮ, br. 18/10, 111/12, 29/15 i 108/16) i člana 42. stav 1. Zakona o Vladi (,,Službeni glasnik RSˮ, br. 55/05, 71/05 – ispravka, 101/07, 65/08, 16/11, 68/12 –US, 72/12, 7/14 –US i 44/14)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 E D B U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IZMENAMA I DOPUNAMA UREDBE O VRSTI, KOLIČINI I VREDNOSTI ROBE NA KOJU SE NE PLAĆAJU UVOZNE DAŽBINE, ROKOVIMA, USLOVIMA I POSTUPKU ZA OSTVARIVANJE PRAVA NA OSLOBOĐENJE OD PLAĆANJA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VOZNIH DAŽBINA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U Uredbi o vrsti, količini i vrednosti robe na koju se ne plaćaju uvozne dažbine, rokovima, uslovima i postupku za ostvarivanje prava na oslobođenje od plaćanja uvoznih dažbina (,,Službeni glasnik RSˮ, br. 48/10, 74/11 i 63/13), član 7. briše se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slov iznad člana i član 12. menjaju se i glase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,,Predmeti namenjeni za obrazovanje, zapošljavanje ili poboljšanje društvenog položaja osoba sa invaliditetom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slobođeni su od plaćanja uvoznih dažbina na predmete namenjene za obrazovanje, zapošljavanje ili poboljšanje društvenog položaja osoba sa invaliditetom, kao i na rezervne delove, komponente ili dodatke koji su posebno napravljeni za te proizvode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slepe i slabovide osobe - na slike, gravure i fotografije u reljefu za slepe i slabovide, kao i makete i replike objekata koje slepi i slabovidi ne mogu da percipiraju, geografske karte i druge taktilne 2-dimenzionalne i 3-dimenzionalne prikaze, B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ajev papir, štapove za slepe i slabovide, table, mašine i štampače za pisanje i obradu teksta na Brajevom pismu, Brajeve displeje (redove) i druge uređaje (sredstva) za pisanje i obradu Brajevog pisma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val="sr-Latn-CS" w:eastAsia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snimljene materijale odnosno nosače zvuka (kasete, CD-ovi, magnetofonske trake i drugi nosači zvuka), uređaje za snimanje i reprodukciju zvuka (magnetofoni, kasetofoni, CD plejeri, diktafoni i drugo), naočare sa dioptrijom i sočiva i druga sredstva za poboljšanje vizuelne funkcije, klasične i elektronske lupe i uređaje za uveličavanje, nastavna i didaktička pomagala i aparate (uređaje), Brajeve i govorne satove sa kućištima koja nisu od plemenitih metala, hardvere i softvere dizajnirane za omogućavanje slepim i slabovidim da koriste kompjutere i mobilne telefone i druga sredstva i pomagala koja su neophodna za svakodnevnu upotrebu slepih i slabovidih, igre i dodatke- posebno prilagođene za upotrebu od strane slepih i slabovidih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sobe sa invaliditetom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- na</w:t>
      </w:r>
      <w:r>
        <w:rPr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rtopedska i druga pomagala, rezervne delove i potrošni materijal za korišćenje tih pomagala koja služe kao zamena organa koji nedostaju, odnosno oštećenih organa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3) osobe sa invaliditetom koje su osposobljene za vršenje određene delatnosti - na opremu za vršenje te delatnosti, posebno izrađenu i namenjenu za upotrebu od strane osoba sa invaliditetom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organizacije osoba sa invaliditetom, odnosno osobe sa invaliditetom - na specifičnu opremu, putničke automobile i druga motorna vozila konstruisana prvenstveno za prevoz lica, uređaje i instrumente i na njihove rezervne delove, kao i na potrošni materijal, koji su posebno izrađeni i namenjeni za upotrebu od strane osoba sa invaliditetom.ˮ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an 13. menja se i glasi: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di korišćenja povlastice iz člana 12. stav 1. tačka 1) ove uredbe korisnik povlastice u deklaraciji unosi osnov oslobođenja i carinskom organu podnosi medicinski karton za evidenciju i kategorizaciju slepih i slabovidih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di korišćenja povlastice iz člana 12. stav 1. tačka 2) ove uredbe korisnik povlastice u deklaraciji unosi osnov oslobođenja i carinskom organu podnosi potvrdu medicinske ustanove, odnosno lekara specijaliste da je ortopedsko i drugo pomagalo zamena organa koji mu nedostaje ili oštećenog organa, odnosno rezervni deo ili potrošni materijal za korišćenje takvog pomagala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Radi korišćenja povlastice iz člana 12. stav 1. tačka 3) ove uredbe korisnik povlastice u deklaraciji unosi osnov oslobođenja i carinskom organu podnosi: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1) potvrdu nadležnog organa o osposobljenosti osobe sa invaliditetom za vršenje određene delatnosti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pisani zahtev za oslobođenje od plaćanja uvoznih dažbina, koji sadrži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) trgovački naziv i opis robe, tehničke karakteristike iz kojih se vidi da je ta roba posebno izrađena i namenjena za upotrebu od strane osoba sa invaliditetom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b) naziv proizvođača odnosno dobavljača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) zemlju porekla robe,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g) količinu robe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) cenu ili carinsku vrednost robe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đ) mesto na kojem će se upotrebljavati roba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di korišćenja povlastice iz člana 12. stav 1. tačka 4) ove uredbe korisnik povlastice u deklaraciji unosi osnov oslobođenja i carinskom organu podnosi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1) izjavu korisnika povlastice da se specifična oprema, uređaji i instrumenti, kao i rezervni delovi i potrošni materijal za korišćenje te opreme uvoze za potrebe korisnika povlastice;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2) potvrdu medicinske ili druge nadležne ustanove, odnosno lekara specijaliste da se oprema uvozi za ličnu upotrebu odnosno upotrebu od strane organizacije;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3) izvod iz odgovarajućeg registra;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4) pisani zahtev za oslobođenje od plaćanja uvoznih dažbina, koji sadrži: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a) trgovački naziv i opis robe, tehničke karakteristike iz kojih se vidi da je ta roba posebno izrađena i namenjena za upotrebu od strane osoba sa invaliditetom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b) naziv proizvođača odnosno dobavljača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) zemlju porekla robe,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g) količinu robe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) cenu ili carinsku vrednost robe,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đ) mesto na kojem će se upotrebljavati roba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 oslobođenju od plaćanja uvoznih dažbina carinski organ stavlja zabelešku na deklaraciji</w:t>
      </w:r>
      <w:r>
        <w:rPr>
          <w:lang w:val="sr-Latn-CS"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ˮ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Čl. 14. i 15. brišu se.</w:t>
      </w:r>
    </w:p>
    <w:p>
      <w:pPr>
        <w:pStyle w:val="Default"/>
        <w:tabs>
          <w:tab w:val="clear" w:pos="720"/>
          <w:tab w:val="left" w:pos="1418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-90" w:leader="none"/>
          <w:tab w:val="left" w:pos="270" w:leader="none"/>
          <w:tab w:val="left" w:pos="360" w:leader="none"/>
          <w:tab w:val="left" w:pos="141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tabs>
          <w:tab w:val="clear" w:pos="720"/>
          <w:tab w:val="left" w:pos="-90" w:leader="none"/>
          <w:tab w:val="left" w:pos="270" w:leader="none"/>
          <w:tab w:val="left" w:pos="360" w:leader="none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-9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narednog dana od objavljivanja u ,,Službenom glasniku RSˮ, a primenjuje se od 5. februara 2017. godine.</w:t>
      </w:r>
    </w:p>
    <w:p>
      <w:pPr>
        <w:pStyle w:val="Normal"/>
        <w:tabs>
          <w:tab w:val="clear" w:pos="720"/>
          <w:tab w:val="left" w:pos="-9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-9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875/2017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  3. februara  2017.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720"/>
              </w:tabs>
              <w:jc w:val="center"/>
              <w:rPr/>
            </w:pPr>
            <w:r>
              <w:rPr>
                <w:szCs w:val="24"/>
                <w:lang w:val="sr-Latn-CS" w:eastAsia="en-US"/>
              </w:rPr>
              <w:t xml:space="preserve">PREDSEDNIK  </w:t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tabs>
                <w:tab w:val="clear" w:pos="720"/>
              </w:tabs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, s.r.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-9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3</w:t>
    </w:r>
    <w:r>
      <w:rPr>
        <w:lang w:val="sr-Latn-CS" w:eastAsia="en-US"/>
      </w:rPr>
      <w:fldChar w:fldCharType="end"/>
    </w:r>
  </w:p>
  <w:p>
    <w:pPr>
      <w:pStyle w:val="Header"/>
      <w:rPr>
        <w:lang w:val="sr-Latn-CS" w:eastAsia="en-US"/>
      </w:rPr>
    </w:pPr>
    <w:r>
      <w:rPr>
        <w:lang w:val="sr-Latn-C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50:00Z</dcterms:created>
  <dc:creator>Marina Nesic</dc:creator>
  <dc:description/>
  <cp:keywords/>
  <dc:language>en-US</dc:language>
  <cp:lastModifiedBy>Bojan Grgic</cp:lastModifiedBy>
  <cp:lastPrinted>2017-02-02T13:49:00Z</cp:lastPrinted>
  <dcterms:modified xsi:type="dcterms:W3CDTF">2017-02-03T12:50:00Z</dcterms:modified>
  <cp:revision>2</cp:revision>
  <dc:subject/>
  <dc:title/>
</cp:coreProperties>
</file>