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MINISTRA  FINANS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Jelena Stojović za vršioca dužnosti pomoćnika ministra finansija ‒ Sektor za ugovaranje i finansiranje programa iz sredstava Evropske unije od 26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69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ava Savić za vršioca dužnosti pomoćnika ministra trgovine, turizma i telekomunikacija – Sektor za informaciono društvo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2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prof. dr Irini Reljin za vršioca dužnosti pomoćnika ministra trgovine, turizma i telekomunikacija – Sektor za elektronske komunikacije i poštanski saobraćaj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2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Renata Pindžo za vršioca dužnosti pomoćnika ministra trgovine, turizma i telekomunikacija – Sektor za turizam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2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MINISTRA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agoje Pavlović za vršioca dužnosti pomoćnika ministra poljoprivred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zaštite životne sredine – Sektor za finansijsko upravljanje od 24. 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58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br w:type="page"/>
      </w: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MINIST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 RAD, ZAPOŠLJAVANJE, BORAČKA I SOCIJALNA PITAN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Ljiljana Džuver za vršioca dužnosti pomoćnika ministra za rad, zapošljavanje, boračka i socijalna pitanja – Sektor za zapošljavanje od 2. okto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47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POMOĆNIKA MINISTRA PROSVETE, NAUKE I TEHNOLOŠKOG RAZVO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prof. dr Branko Bugarski dužnosti vršioca dužnosti pomoćnika ministra prosvete, nauke i tehnološkog razvoja – Sektor za tehnološki razvoj, transfer tehnologija i inovacioni sistem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795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PROSVETE, NAUKE I TEHNOLOŠKOG RAZVO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prof. dr Zoran Lazarević za vršioca dužnosti pomoćnika ministra prosvete, nauke i tehnološkog razvoja – Sektor za tehnološki razvoj, transfer tehnologija i inovacioni sistem, na šest meseci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9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SEKRETARA MINISTARSTVA KULTURE I INFORMISAN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Igor Jovičić za vršioca dužnosti sekretara Ministarstva kulture i informisanja od 17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557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20" w:hanging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DIREKTORA UPRAVE ZA ŠUME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U MINISTARSTVU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aša Stamatović za vršioca dužnosti direktora Uprave za šume u Ministarstvu poljoprivrede i zaštite životne sredine od 24. avgusta 2016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792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DIREKTORA AGENCIJE ZA ZAŠTITU ŽIVOTNE SREDINE U MINISTARSTVU POLJOPRIVREDE I ZAŠTITE ŽIVOTNE SREDI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Filip Radović za vršioca dužnosti direktora Agencije za zaštitu životne sredine u Ministarstvu poljoprivrede i zaštite životne sredine od 24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58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DIREKTORA UPRAVE ZA SARADNJU S CRKVAMA I VERSKIM ZAJEDNICAMA U MINISTARSTVU PRAVD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Mileta Radojević za vršioca dužnosti direktora Uprave za saradnju s crkvama i verskim zajednicama u Ministarstvu pravde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618" w:hanging="0"/>
        <w:rPr/>
      </w:pPr>
      <w:r>
        <w:rPr>
          <w:szCs w:val="24"/>
          <w:lang w:val="sr-Latn-CS" w:eastAsia="en-US"/>
        </w:rPr>
        <w:t>24 Broj: 119-8246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UPRAVE CARINA U MINISTARSTVU FINANS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r Tatjana Rajović za vršioca dužnosti pomoćnika direktora Uprave carina – Sektor za kontrolu primene carinskih propisa u Ministarstvu finansija od 2. okto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7938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35. stav 2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CENTRA ZA RAZMINIRANJ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Jovica Simonović za vršioca dužnosti direktora Centra za razminiranje od 27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757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REPUBLIČKE DIREKCIJE ZA IMOVINU REPUBLIKE SRBIJ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Postavlja se dr Radomir Tešić za vršioca dužnosti pomoćnika direktora Republičke direkcije za imovinu Republike Srbije – Sektor za finansijsko-materijalne i opšte poslove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215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REPUBLIČKE DIREKCIJE ZA IMOVINU REPUBLIKE SRBIJ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Snežana Vukotić za vršioca dužnosti pomoćnika direktora Republičke direkcije za imovinu Republike Srbije – Sektor za zaštitu i kontrolu korišćenja državne imovine i raspolaganje građevinskim zemljištem od 24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21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20" w:top="9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REPUBLIČKOG GEODETSKOG ZAVODA</w:t>
      </w:r>
    </w:p>
    <w:p>
      <w:pPr>
        <w:pStyle w:val="Normal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Latn-CS" w:eastAsia="en-US"/>
        </w:rPr>
        <w:tab/>
        <w:t>Postavlja se Miljana Kuzmanović Kostić za vršioca dužnosti pomoćnika direktora Republičkog geodetskog zavoda – Sektor za pravne poslove od 18. janua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06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REPUBLIČKOG GEODETSKOG ZAVODA</w:t>
      </w:r>
    </w:p>
    <w:p>
      <w:pPr>
        <w:pStyle w:val="Normal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Latn-CS" w:eastAsia="en-US"/>
        </w:rPr>
        <w:tab/>
        <w:t>Postavlja se Vančo Božinov za vršioca dužnosti pomoćnika direktora Republičkog geodetskog zavoda – Sektor za geodetske radove od 18. janua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0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KOMESARA KOMESARIJATA ZA IZBEGLICE I MIGRACIJ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Postavlja se Ivan Gerginov za vršioca dužnosti pomoćnika komesara  Komesarijata za izbeglice i migracije – Sektor za prihvat, zbrinjavanje, readmisiju i trajna rešenja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66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54. stav 2. Zakona o Vojnobezbednosnoj agenciji i Vojnoobaveštajnoj agenciji („Službeni glasnik RS”, br. 88/09, 55/12 – US i 17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GENERALNOG INSPEKTORA</w:t>
      </w:r>
    </w:p>
    <w:p>
      <w:pPr>
        <w:pStyle w:val="Normal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Radovan Mitrašinović za vršioca dužnosti Generalnog inspektora od 21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3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. Uredbe o osnivanju Službe Koordinacionog tela Vlade Republike Srbije za opštine Preševo, Bujanovac i Medveđa („Službeni glasnik RS”, br. 61/06 – prečišćen tekst, 3/08 i 36/10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DIREKTORA SLUŽBE KOORDINACIONOG TELA VLADE REPUBLIKE SRBIJE ZA OPŠTINE PREŠEVO, BUJANOVAC I MEDVEĐ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anijela Nenadić za vršioca dužnosti direktora Službe Koordinacionog tela Vlade Republike Srbije za opštine Preševo, Bujanovac i Medveđa od 25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51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3a stav 1. Uredbe o osnivanju Službe Koordinacionog tela Vlade Republike Srbije za opštine Preševo, Bujanovac i Medveđa („Službeni glasnik RS”, br. 61/06 – prečišćen tekst, 3/08 i 36/10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IREKTORA SLUŽBE KOORDINACIONOG TELA VLADE REPUBLIKE SRBIJE ZA OPŠTINE PREŠEVO, BUJANOVAC I MEDVEĐ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Jelena Čolić za vršioca dužnosti zamenika direktora Službe Koordinacionog tela Vlade Republike Srbije za opštine Preševo, Bujanovac i Medveđa od 25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5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3b stav 1. Uredbe o osnivanju Službe Koordinacionog tela Vlade Republike Srbije za opštine Preševo, Bujanovac i Medveđa („Službeni glasnik RS”, br. 61/06 – prečišćen tekst, 3/08 i 36/10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SLUŽBE KOORDINACIONOG TELA VLADE REPUBLIKE SRBIJE ZA OPŠTINE PREŠEVO, BUJANOVAC I MEDVEĐ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Tamara Milošević Grbić za vršioca dužnosti pomoćnika direktora Službe Koordinacionog tela Vlade Republike Srbije za opštine Preševo, Bujanovac i Medveđa od 25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5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b stav 1. Uredbe o osnivanju Službe Koordinacionog tela Vlade Republike Srbije za opštine Preševo, Bujanovac i Medveđa („Službeni glasnik RS”, br. 61/06 – prečišćen tekst, 3/08 i 36/10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SLUŽBE KOORDINACIONOG TELA VLADE REPUBLIKE SRBIJE ZA OPŠTINE PREŠEVO, BUJANOVAC I MEDVEĐ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Jelena Marjanović za vršioca dužnosti pomoćnika direktora Službe Koordinacionog tela Vlade Republike Srbije za opštine Preševo, Bujanovac i Medveđa od 25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5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113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9. stav 1. Uredbe o Generalnom sekretarijatu Vlade („Službeni glasnik RS”, br. 75/05, 71/08, 109/09, 85/12 i 102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GENERALNOG SEKRETARA VLAD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Petar Janjić za vršioca dužnosti pomoćnika Generalnog sekretara Vlade – Sektor za informaciono-komunikacionu infrastrukturu od 24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8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113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. stav 1. Uredbe o Kancelariji za ljudska i manjinska prava („Službeni glasnik RS”, broj 75/12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DIREKTO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KANCELARIJE ZA LJUDSKA I MANJINSKA PRAV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Suzana Paunović za vršioca dužnosti direktora Kancelarije za ljudska i manjinska prava od 25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23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4. stav 1. Uredbe o Kancelariji za ljudska i manjinska prava („Službeni glasnik RS”, broj 75/12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IREKTO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KANCELARIJE ZA LJUDSKA I MANJINSKA PRAV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Dragoljub Acković za vršioca dužnosti zamenika direktora Kancelarije za ljudska i manjinska prava od 25. septembra 2016. godine, na tri meseca.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586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7. stav 1. Uredbe o Upravi za zajedničke poslove republičkih organa („Službeni glasnik RSˮ, broj 63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DIREKTORA </w:t>
      </w:r>
    </w:p>
    <w:p>
      <w:pPr>
        <w:pStyle w:val="BodyText2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UPRAVE ZA ZAJEDNIČKE POSLOVE REPUBLIČKIH ORGAN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dr Milko Palibrk za vršioca dužnosti pomoćnika direktora Uprave za zajedničke poslove republičkih organa </w:t>
      </w:r>
      <w:r>
        <w:rPr>
          <w:bCs/>
          <w:szCs w:val="24"/>
          <w:lang w:val="sr-Latn-CS" w:eastAsia="en-US"/>
        </w:rPr>
        <w:t xml:space="preserve">– Sektor za ugostiteljske usluge </w:t>
      </w:r>
      <w:r>
        <w:rPr>
          <w:szCs w:val="24"/>
          <w:lang w:val="sr-Latn-CS" w:eastAsia="en-US"/>
        </w:rPr>
        <w:t>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615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7. stav 1. Uredbe o Upravi za zajedničke poslove republičkih organa („Službeni glasnik RSˮ, broj 63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DIREKTORA </w:t>
      </w:r>
    </w:p>
    <w:p>
      <w:pPr>
        <w:pStyle w:val="BodyText2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UPRAVE ZA ZAJEDNIČKE POSLOVE REPUBLIČKIH ORGAN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Mirjana Radonjić za vršioca dužnosti pomoćnika direktora Uprave za zajedničke poslove republičkih organa </w:t>
      </w:r>
      <w:r>
        <w:rPr>
          <w:bCs/>
          <w:szCs w:val="24"/>
          <w:lang w:val="sr-Latn-CS" w:eastAsia="en-US"/>
        </w:rPr>
        <w:t xml:space="preserve">– Sektor za finansijsko-materijalne poslove </w:t>
      </w:r>
      <w:r>
        <w:rPr>
          <w:szCs w:val="24"/>
          <w:lang w:val="sr-Latn-CS" w:eastAsia="en-US"/>
        </w:rPr>
        <w:t>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61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2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4. stav 1. Sporazuma o ekonomskoj saradnji između Saveta ministara Srbije i Crne Gore i Vlade Republike Mađarske („Službeni list SCG - Međunarodni ugovori”, broj 10/0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PRESTANKU DUŽNOSTI PREDSEDNIKA SRPSKOG DELA 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ZAJEDNIČKE KOMISIJE SA MAĐARSKOM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Konstatuje se da je prof. dr Snežani Bogosavljević Bošković prestala dužnost predsednika srpskog dela Zajedničke komisije sa Mađarskom 11. avgusta 2016. godin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7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Na osnovu člana 4. stav 1. Sporazuma o ekonomskoj saradnji između Saveta ministara Srbije i Crne Gore i Vlade Republike Mađarske („Službeni list SCG - Međunarodni ugovori”, broj 10/0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PREDSEDNIKA SRPSKOG DELA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ZAJEDNIČKE KOMISIJE SA MAĐARSKOM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 xml:space="preserve">Imenuje se Goran Knežević, ministar privrede, za predsednika srpskog dela Zajedničke komisije sa Mađarskom.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75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 xml:space="preserve">Na osnovu člana 52. stav 5. Zakona o visokom obrazovanju („Službeni glasnik RS”, br. 76/05, 100/07 – autentično tumačenje, 97/08, 44/10, 93/12, 89/13, 99/14, 45/15 – autentično tumačenje i 68/15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ČLANA SAVETA KRIMINALISTIČKO-POLICIJSKOG UNIVERZITETA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Imenuje se Milosav Miličković, državni sekretar u Ministarstvu unutrašnjih poslova, za člana Saveta Kriminalističko-policijskog univerziteta, kao predstavnik osnivača.</w:t>
      </w:r>
    </w:p>
    <w:p>
      <w:pPr>
        <w:pStyle w:val="TextBody"/>
        <w:spacing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816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Latn-CS" w:eastAsia="en-US"/>
        </w:rPr>
        <w:tab/>
        <w:tab/>
        <w:t xml:space="preserve">Na osnovu tačke 4. stav 1. Odluke o obrazovanju Radne grupe za stručnu redakturu prevoda pravnih tekovina Evropske unije („Službeni glasnik RS”, broj 11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ČLANOVA RADNE GRUPE ZA STRUČNU REDAKTURU PREVODA PRAVNIH TEKOVINA EVROPSKE UN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ju se dužnosti člana Radne grupe za stručnu redakturu prevoda pravnih tekovina Evropske unije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/>
      </w:pPr>
      <w:r>
        <w:rPr>
          <w:szCs w:val="24"/>
          <w:lang w:val="sr-Latn-CS" w:eastAsia="en-US"/>
        </w:rPr>
        <w:t>1) članovi Radne grupe u širem sastavu:</w:t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 xml:space="preserve">(1) Aleksandar Knežević, 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) Darko Ninkov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) Jelena Nikolić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) Ljiljana Zarubic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) Petar Ubović.</w:t>
        <w:tab/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I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ab/>
        <w:t>Ovo rešenje objaviti u „Službenom glasniku Republike Srbije</w:t>
      </w:r>
      <w:r>
        <w:rPr>
          <w:bCs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.</w:t>
      </w:r>
    </w:p>
    <w:p>
      <w:pPr>
        <w:pStyle w:val="Normal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331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Latn-CS" w:eastAsia="en-US"/>
        </w:rPr>
        <w:tab/>
        <w:tab/>
        <w:t xml:space="preserve">Na osnovu tačke 4. stav 1. Odluke o obrazovanju Radne grupe za stručnu redakturu prevoda pravnih tekovina Evropske unije („Službeni glasnik RS”, broj 115/13) i člana  43. stav 2. Zakona o Vladi („Službeni glasnik RS”, br. 55/05, 71/05 – ispravka, 101/07, 65/08, 16/11, 68/12 – US, 72/12, 7/14 – US i 44/14), 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ČLANOVA RADNE GRUPE ZA STRUČNU REDAKTURU PREVODA PRAVNIH TEKOVINA EVROPSKE UN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U Radnu grupu za stručnu redakturu prevoda pravnih tekovina Evropske unije imenuju se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1) za članove Radne grupe u užem sastavu: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) Nina Vasić, Komisija za zaštitu konkurenc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) Jelena Popović, Komisija za zaštitu konkurencije;</w:t>
      </w:r>
    </w:p>
    <w:p>
      <w:pPr>
        <w:pStyle w:val="Normal"/>
        <w:tabs>
          <w:tab w:val="clear" w:pos="720"/>
          <w:tab w:val="left" w:pos="198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>
          <w:szCs w:val="24"/>
          <w:lang w:val="sr-Latn-CS" w:eastAsia="en-US"/>
        </w:rPr>
        <w:tab/>
        <w:t>2) za članove Radne grupe u širem sastavu: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1) Nina Vasić, Komisija za zaštitu konkurenc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2) Jelena Popović, Komisija za zaštitu konkurencije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3) Milica Vujović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4) Srđan Nastasijević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5) Olivera Šopalović, Ministarstvo spoljnih poslova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6) Dušan Radovanović, Republički zavod za statistiku,</w:t>
      </w:r>
    </w:p>
    <w:p>
      <w:pPr>
        <w:pStyle w:val="ListParagraph"/>
        <w:ind w:left="0" w:hanging="0"/>
        <w:rPr/>
      </w:pPr>
      <w:r>
        <w:rPr>
          <w:lang w:val="sr-Latn-CS" w:eastAsia="en-US"/>
        </w:rPr>
        <w:tab/>
        <w:t>(7) Tanja Stojanović, Ministarstvo rudarstva i energetike.</w:t>
      </w:r>
    </w:p>
    <w:p>
      <w:pPr>
        <w:pStyle w:val="ListParagraph"/>
        <w:ind w:left="0" w:hanging="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I</w:t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ab/>
        <w:t>Ovo rešenje objaviti u „Službenom glasniku Republike Srbije</w:t>
      </w:r>
      <w:r>
        <w:rPr>
          <w:bCs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.</w:t>
      </w:r>
    </w:p>
    <w:p>
      <w:pPr>
        <w:pStyle w:val="Normal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33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ODBRA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Nenad Miloradović za vršioca dužnosti pomoćnika ministra odbrane – Sektor za materijalne resurse od 22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8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</w:r>
      <w:r>
        <w:rPr>
          <w:szCs w:val="24"/>
          <w:lang w:val="sr-Latn-CS" w:eastAsia="en-US"/>
        </w:rPr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ODBRA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Postavlja se mr Miloš Janković za vršioca dužnosti pomoćnika ministra odbrane – Sektor za ljudske resurse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9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ODBRA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Radmila Jagodić za vršioca dužnosti pomoćnika ministra odbrane – Sektor za budžet i finansije od 30. avgust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2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SEKRETA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ODBRAN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Nebojša Nikolić za vršioca dužnosti sekretara Ministarstva odbrane od 12. okto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21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4. stav 1. Uredbe o Kancelariji za Kosovo i Metohiju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amjan Jović za vršioca dužnosti zamenika direktora Kancelarije za Kosovo i Metohiju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5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4. stav 1. Uredbe o Kancelariji za Kosovo i Metohiju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r Željko Jović za vršioca dužnosti zamenika direktora Kancelarije za Kosovo i Metohiju od 24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7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4. stav 1. Uredbe o Kancelariji za Kosovo i Metohiju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ušan Kozarev za vršioca dužnosti zamenika direktora Kancelarije za Kosovo i Metohiju od 24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5. stav 1. Uredbe o Kancelariji za Kosovo i Metohiju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ejan Pavićević za vršioca dužnosti pomoćnika direktora Kancelarije za Kosovo i Metohiju – oficir za vezu pri misiji Evropske unije u Prištini, Sektor za implementaciju sporazuma i podršku oficiru za vezu pri misiji Evropske unije u Prištini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5. stav 1. Uredbe o Kancelariji za Kosovo i Metohiju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r Dušan Jovović za vršioca dužnosti pomoćnika direktora Kancelarije za Kosovo i Metohiju – Sektor za brigu o kulturnom nasleđu i saradnju sa Srpskom pravoslavnom crkvom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1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17. stav 1. Zakona o javnim preduzećima („Službeni glasnik RS”, broj 15/16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 ČLANA NADZORNOG ODBORA JAVNOG PREDUZEĆ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POŠTA SRBIJE”, BEOGRAD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Dragan Grgurević dužnosti člana Nadzornog odbora Javnog preduzeća „Pošta Srbije”, Beograd, na lični zahtev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4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440"/>
        <w:rPr/>
      </w:pPr>
      <w:r>
        <w:rPr>
          <w:szCs w:val="24"/>
          <w:lang w:val="sr-Latn-CS" w:eastAsia="en-US"/>
        </w:rPr>
        <w:t>Na osnovu člana 400a stav 1. Zakona o preduzećima („Službeni list SRJ”, br. 29/96, 33/96 – ispravka, 29/97, 59/98, 74/99, 9/01 – SUS i 36/02 i „Službeni glasnik RS”, broj 125/04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I IMENOVANJU PREDSTAVNIKA DRUŠTVENOG KAPITALA U UPRAVNOM ODBORU RTB BOR – GRUPA RUDARSKO-TOPIONIČARSKI BASEN BOR DOO, BOR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dr Nenad Vušović dužnosti predstavnika društvenog kapitala izvan preduzeća u Upravnom odboru RTB Bor – Grupa Rudarsko-topioničarski basen Bor d.o.o, Bor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ind w:right="-432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Imenuje se Mina Smiljanić, dipl. pravnik iz Beograda, za predstavnika društvenog kapitala izvan preduzeća u Upravni odbor RTB Bor – Grupa Rudarsko-topioničarski basen Bor d.o.o, Bor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4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4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54. stav 1. Zakona o naučnoistraživačkoj delatnosti  („Službeni glasnik RS”, br. 110/05, 50/06 – ispravka, 18/10 i 112/15) i člana 43. stav 2. Zakona o Vladi („Službeni glasnik RS”, 55/05, 71/05 – ispravka, 101/07, 65/08, 16/11, 68/12 – US, 72/12, 7/14 – US i 44/14),</w:t>
      </w:r>
    </w:p>
    <w:p>
      <w:pPr>
        <w:pStyle w:val="Normal"/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RAZREŠENJU PREDSEDNIKA UPRAVNOG ODBORA INSTITUT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 NUKLEARNE NAUKE „VINČA” U BEOGRAD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prof. dr Vladimir Popović dužnosti predsednika Upravnog odbora Instituta za nuklearne nauke „Vinča” u Beogradu, na lični zahtev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20" w:hanging="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98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Vesna Novaković za vršioca dužnosti pomoćnika ministra trgovine, turizma i telekomunikacija – Sektor za zaštitu potrošača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999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Na osnovu člana 25. stav 2. Zakona o ulaganjima („Službeni glasnik RS”, broj 89/15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 I IMENOVANJU PREDSEDNIKA I ČLANOV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VETA ZA EKONOMSKI RAZVOJ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ju se dužnosti u Savetu za ekonomski razvoj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1. Željko Sertić, predsednik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2. dr Dušan Vujović, član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3. Aleksandar Vulin, član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4. Marko Čadež, član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5. dr Miloš Petrović, član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U Savet za ekonomski razvoj imenuju se:</w:t>
      </w:r>
    </w:p>
    <w:p>
      <w:pPr>
        <w:pStyle w:val="TextBody"/>
        <w:spacing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1) za predsednika:</w:t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- Goran Knežević, ministar privrede;</w:t>
      </w:r>
    </w:p>
    <w:p>
      <w:pPr>
        <w:pStyle w:val="TextBody"/>
        <w:spacing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2) za članove: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(1) dr Dušan Vujović, ministar finansija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(2) Aleksandar Vulin, ministar za rad, zapošljavanje, boračka i socijalna pitanja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(3) Marko Čadež, predsednik Privredne komore Srbije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(4) dr Miloš Petrović, vršilac dužnosti direktora Razvojne agencije Srbije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04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mr Gordana Radosavljević za vršioca dužnosti pomoćnika ministra trgovine, turizma i telekomunikacija – Sektor turističke inspekcije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06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br w:type="page"/>
      </w: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rPr/>
      </w:pPr>
      <w:r>
        <w:rPr>
          <w:szCs w:val="24"/>
          <w:lang w:val="sr-Latn-CS" w:eastAsia="en-US"/>
        </w:rPr>
        <w:tab/>
        <w:t xml:space="preserve">Na osnovu člana 79. st. 1. i 2. Zakona o državnim službenicima („Službeni glasnik RS”, br. 79/05, 81/05 – ispravka, 83/05 – ispravka, 64/07, 67/07 – ispravka, 116/08, 104/09 i 99/14), člana 36. stav 3. Zakona o državnoj upravi („Službeni glasnik RS”, br. 79/05, 101/07, 95/10 i 99/14) </w:t>
      </w:r>
      <w:r>
        <w:rPr>
          <w:lang w:val="sr-Latn-CS" w:eastAsia="en-US"/>
        </w:rPr>
        <w:t>i člana 43. stav 2. Zakona o Vladi („Službeni glasnik RS”, br. 55/05, 71/05 – ispravka, 101/07, 65/08, 16/11, 68/12 – US, 72/12, 7/14 – US i 44/14),</w:t>
      </w:r>
      <w:r>
        <w:rPr>
          <w:szCs w:val="24"/>
          <w:lang w:val="sr-Latn-CS" w:eastAsia="en-US"/>
        </w:rPr>
        <w:t xml:space="preserve"> </w:t>
      </w:r>
    </w:p>
    <w:p>
      <w:pPr>
        <w:pStyle w:val="TextBody"/>
        <w:spacing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PRESTANKU RADA NA POLOŽAJU ZAMENIKA KOMESARA KOMESARIJATA ZA IZBEGLICE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lang w:val="sr-Latn-CS" w:eastAsia="en-US"/>
        </w:rPr>
        <w:tab/>
        <w:tab/>
        <w:t>Svetlani Velimirović prestaje rad na položaju zamenika komesara Komesarijata za izbeglice,</w:t>
      </w:r>
      <w:r>
        <w:rPr>
          <w:bCs/>
          <w:lang w:val="sr-Latn-CS" w:eastAsia="en-US"/>
        </w:rPr>
        <w:t xml:space="preserve"> zbog proteka vremena na koje je postavljena na položaj – 21</w:t>
      </w:r>
      <w:r>
        <w:rPr>
          <w:color w:val="000000"/>
          <w:lang w:val="sr-Latn-CS" w:eastAsia="en-US"/>
        </w:rPr>
        <w:t>. aprila 2016. godine.</w:t>
      </w:r>
    </w:p>
    <w:p>
      <w:pPr>
        <w:pStyle w:val="Normal"/>
        <w:ind w:firstLine="108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05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440" w:right="1440" w:gutter="0" w:header="708" w:top="113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ab/>
        <w:t>Na osnovu člana 3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 xml:space="preserve">O POSTAVLJENJU VRŠIOCA DUŽNOSTI </w:t>
      </w:r>
      <w:r>
        <w:rPr>
          <w:b/>
          <w:bCs/>
          <w:lang w:val="sr-Latn-CS" w:eastAsia="en-US"/>
        </w:rPr>
        <w:t>ZAMENIKA KOMESA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rFonts w:eastAsia="Times New Roman"/>
          <w:b/>
          <w:bCs/>
          <w:lang w:val="sr-Latn-CS" w:eastAsia="en-US"/>
        </w:rPr>
        <w:t xml:space="preserve"> </w:t>
      </w:r>
      <w:r>
        <w:rPr>
          <w:b/>
          <w:bCs/>
          <w:lang w:val="sr-Latn-CS" w:eastAsia="en-US"/>
        </w:rPr>
        <w:t>KOMESARIJATA ZA IZBEGLICE I MIGRACIJ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lang w:val="sr-Latn-CS" w:eastAsia="en-US"/>
        </w:rPr>
        <w:tab/>
        <w:tab/>
        <w:t xml:space="preserve">Postavlja se Svetlana Velimirović za vršioca dužnosti </w:t>
      </w:r>
      <w:r>
        <w:rPr>
          <w:bCs/>
          <w:lang w:val="sr-Latn-CS" w:eastAsia="en-US"/>
        </w:rPr>
        <w:t>zamenika komesara Komesarijata za izbeglice i migracije od 22. aprila 2016. godine</w:t>
      </w:r>
      <w:r>
        <w:rPr>
          <w:lang w:val="sr-Latn-CS" w:eastAsia="en-US"/>
        </w:rPr>
        <w:t>, na šest mesec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07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 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Jovan Stojić za vršioca dužnosti pomoćnika ministra trgovine, turizma i telekomunikacija – Sektor za normativne, upravne i poslove evropskih integracija od 1. okto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0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PORESKE UPRAVE U MINISTARSTVU FINANS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Miroslav Micić za vršioca dužnosti pomoćnika direktora Poreske uprave – Sektor za ljudske resurse u Ministarstvu finansija,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3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3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 VRŠIOCA DUŽNOSTI 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AGENCIJE ZA STANOVA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Razrešava se Igor Jakšić dužnosti vršioca dužnosti direktora Republičke agencije za stanovanje sa 25. septembrom 2016. godine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>24 Broj: 119-9132/2016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3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IMENOVANJU VRŠIOCA DUŽNOSTI 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AGENCIJE ZA STANOVA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Imenuje se Igor Jakšić za vršioca dužnosti direktora Republičke agencije za stanovanje od 26. septembra 2016. godine, najduže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>24 Broj: 119-9133/2016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PRIVRED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ragan Ugrčić za vršioca dužnosti pomoćnika ministra privrede – Sektor za privatizaciju i stečaj,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178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GOVINE, TURIZMA I TELEKOMUNIKAC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Vesna Kovač za državnog sekretara u Ministarstvu trgovine, turizma i telekomunikacij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732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GRAĐEVINARSTVA, SAOBRAĆAJA I INFRASTRUKTUR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Zoran Lakićević za državnog sekretara u Ministarstvu građevinarstva, saobraćaja i infrastrukture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48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rFonts w:eastAsia="Times New Roman"/>
          <w:szCs w:val="24"/>
          <w:lang w:val="sr-Latn-CS" w:eastAsia="en-US"/>
        </w:rPr>
        <w:t xml:space="preserve">            </w:t>
      </w:r>
      <w:r>
        <w:rPr>
          <w:szCs w:val="24"/>
          <w:lang w:val="sr-Latn-CS" w:eastAsia="en-US"/>
        </w:rPr>
        <w:t>Na osnovu člana 35. stav 2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6" w:hanging="0"/>
        <w:jc w:val="center"/>
        <w:rPr/>
      </w:pPr>
      <w:r>
        <w:rPr>
          <w:b/>
          <w:lang w:val="sr-Latn-CS" w:eastAsia="en-US"/>
        </w:rPr>
        <w:t xml:space="preserve">O POSTAVLJENJU VRŠIOCA DUŽNOSTI </w:t>
      </w:r>
      <w:r>
        <w:rPr>
          <w:b/>
          <w:bCs/>
          <w:lang w:val="sr-Latn-CS" w:eastAsia="en-US"/>
        </w:rPr>
        <w:t xml:space="preserve">DIREKTORA 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PUBLIČKE DIREKCIJE ZA ROBNE REZERVE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Zorica Anđelković za vršioca dužnosti direktora Republičke direkcije za robne rezerve od 17. septembr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97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Latn-CS" w:eastAsia="en-US"/>
        </w:rPr>
        <w:tab/>
        <w:t>Na osnovu člana 35. stav 2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VODA ZA INTELEKTUALNU SVOJIN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mr Vladimir Marić za vršioca dužnosti direktora Zavoda za intelektualnu svojinu od 2. okto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91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. stav 1. Uredbe o osnivanju Kancelarije za upravljanje javnim ulaganjima („Službeni glasnik RS”, broj 95/15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      </w:t>
      </w:r>
      <w:r>
        <w:rPr>
          <w:b/>
          <w:lang w:val="sr-Latn-CS" w:eastAsia="en-US"/>
        </w:rPr>
        <w:t>O POSTAVLJENJU VRŠIOCA DUŽNOSTI DIREKTORA KANCELARIJE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/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 xml:space="preserve">ZA UPRAVLJANJE JAVNIM ULAGANJIMA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Postavlja se Marko Blagojević za vršioca dužnosti direktora Kancelarije za upravljanje javnim ulaganjima </w:t>
      </w:r>
      <w:r>
        <w:rPr>
          <w:szCs w:val="24"/>
          <w:lang w:val="sr-Latn-CS" w:eastAsia="en-US"/>
        </w:rPr>
        <w:t>od 13. septembra 2016. godine,  na tri meseca.</w:t>
      </w:r>
    </w:p>
    <w:p>
      <w:pPr>
        <w:pStyle w:val="Normal"/>
        <w:tabs>
          <w:tab w:val="clear" w:pos="720"/>
          <w:tab w:val="left" w:pos="7820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95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. stav 1. Uredbe o Kancelariji za Kosovo i Metohiju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DIREKTORA KANCELARIJE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Marko Đurić za vršioca dužnosti direktora Kancelarije za Kosovo i Metohiju od 24. septembr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77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94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Na osnovu člana 3. stav 1. Uredbe o osnivanju Kancelarije za reviziju sistema upravljanja sredstvima Evropske unije („Službeni glasnik RS”, br. 41/11 i 83/11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DIREKTORA KANCELAR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REVIZIJU SISTEMA UPRAVLJANJA SREDSTVIMA EVROPSKE UN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Slobodan Karanović za vršioca dužnosti direktora Kancelarije za reviziju sistema upravljanja sredstvima Evropske unije od 13. jula 2016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93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618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ab/>
        <w:tab/>
        <w:t>Na osnovu člana 168. stav 1.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right="-618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right="-61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618" w:hanging="0"/>
        <w:jc w:val="center"/>
        <w:rPr/>
      </w:pPr>
      <w:r>
        <w:rPr>
          <w:b/>
          <w:lang w:val="sr-Latn-CS" w:eastAsia="en-US"/>
        </w:rPr>
        <w:t xml:space="preserve">O PRESTANKU DUŽNOSTI ČLANOVIMA </w:t>
      </w:r>
    </w:p>
    <w:p>
      <w:pPr>
        <w:pStyle w:val="Normal"/>
        <w:ind w:right="-61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ISOKOG SLUŽBENIČKOG SAVETA</w:t>
      </w:r>
    </w:p>
    <w:p>
      <w:pPr>
        <w:pStyle w:val="Normal"/>
        <w:ind w:right="-618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618" w:hanging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right="-618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Prestaje dužnost članovima Visokog službeničkog saveta: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1. Đorđu Cvetinčaninu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2. Nadi Miljuš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3. Ranki Vujović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4. Slavici Jelača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5. prof. dr Slaviši Orloviću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6. prof. dr Bogoljubu Milosavljeviću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7. prof. dr Goranu Obradoviću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Latn-CS" w:eastAsia="en-US"/>
        </w:rPr>
        <w:tab/>
        <w:tab/>
        <w:t>8. dr Nebojši Janićijeviću.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618" w:hanging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right="-61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199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0"/>
          <w:headerReference w:type="first" r:id="rId121"/>
          <w:footerReference w:type="default" r:id="rId122"/>
          <w:footerReference w:type="first" r:id="rId123"/>
          <w:type w:val="nextPage"/>
          <w:pgSz w:w="11906" w:h="16838"/>
          <w:pgMar w:left="1797" w:right="1797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 w:val="22"/>
          <w:szCs w:val="20"/>
          <w:lang w:val="sr-Latn-CS" w:eastAsia="en-US"/>
        </w:rPr>
      </w:pPr>
      <w:r>
        <w:rPr>
          <w:sz w:val="22"/>
          <w:szCs w:val="20"/>
          <w:lang w:val="sr-Latn-CS" w:eastAsia="en-US"/>
        </w:rPr>
      </w:r>
    </w:p>
    <w:p>
      <w:pPr>
        <w:pStyle w:val="Normal"/>
        <w:ind w:right="4" w:hanging="0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Na osnovu člana 165. stav 1.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260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ČLANOVA VISOKOG SLUŽBENIČKOG SAVETA</w:t>
      </w:r>
    </w:p>
    <w:p>
      <w:pPr>
        <w:pStyle w:val="Normal"/>
        <w:ind w:right="4" w:firstLine="72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Za članove Visokog službeničkog saveta imenuju se: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1) iz reda stručnjaka značajnih za rad državne uprave: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1) prof. dr Nebojša Šarkić, Pravni fakultet Univerziteta Union u Beogradu,</w:t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2) prof. dr Slaviša Orlović, Fakultet političkih nauka Univerziteta u Beogradu,</w:t>
        <w:tab/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3) prof. dr Dragan Simeunović, Fakultet političkih nauka Univerziteta u Beogradu,</w:t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4) prof. dr Bojan Dimitrijević, Beogradska poslovna škola – visoka škola strukovnih studija;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2) iz reda državnih službenika koje na položaj postavlja Vlada: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1) Ranka Vujović, pomoćnik direktora Republičkog sekretarijata za zakonodavstvo,</w:t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2) Đorđe Cvetinčanin, sekretar Ministarstva pravde,</w:t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 xml:space="preserve">(3) Slavica Jelača, pomoćnik ministra pravde, </w:t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4) Željka Knežević, sekretar Ministarstva prosvete, nauke i tehnološkog razvoja,</w:t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ab/>
        <w:tab/>
        <w:t>(5) Nada Miljuš, pomoćnik Generalnog sekretara Vlade.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firstLine="72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/>
      </w:pPr>
      <w:r>
        <w:rPr>
          <w:szCs w:val="24"/>
          <w:lang w:val="sr-Latn-CS" w:eastAsia="en-US"/>
        </w:rPr>
        <w:t>24 Broj: 119-9200/2016</w:t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VRŠIOCA DUŽNOSTI POMOĆNIKA MINISTRA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Konstatuje se da je Draganu Mirkoviću prestala dužnost vršioca dužnosti pomoćnika ministra poljoprivred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zaštite životne sredine – Sektor za ruralni razvoj – 9. septembra 2016. godine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222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Zoran Janjatović za vršioca dužnosti pomoćnika ministra poljoprivred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zaštite životne sredine – Sektor za ruralni razvoj,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209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POMOĆNIKA MINISTRA GRAĐEVINARSTVA, SAOBRAĆAJA I INFRASTRUKTUR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Razrešava se Leposava Sojić dužnosti vršioca dužnosti pomoćnika ministra građevinarstva, saobraćaja i infrastrukture – Sektor za vodni saobraćaj i bezbednost plovidbe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008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GRAĐEVINARSTVA, SAOBRAĆAJA I INFRASTRUKTUR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Veljko Kovačević za vršioca dužnosti pomoćnika ministra građevinarstva, saobraćaja i infrastrukture – Sektor za vodni saobraćaj i bezbednost plovidbe,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8010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GRAĐEVINARSTVA, SAOBRAĆAJA I INFRASTRUKTUR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Leposava Sojić za vršioca dužnosti pomoćnika ministra građevinarstva, saobraćaja i infrastrukture – Sektor za inspekcijski nadzor,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9221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29. septembra 2016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132"/>
      <w:footerReference w:type="default" r:id="rId133"/>
      <w:type w:val="nextPage"/>
      <w:pgSz w:w="12240" w:h="15840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footer" Target="footer60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3:00Z</dcterms:created>
  <dc:creator>Zlata Ivanic</dc:creator>
  <dc:description/>
  <dc:language>en-US</dc:language>
  <cp:lastModifiedBy>jovan</cp:lastModifiedBy>
  <cp:lastPrinted>2016-09-29T12:51:00Z</cp:lastPrinted>
  <dcterms:modified xsi:type="dcterms:W3CDTF">2016-10-03T09:13:00Z</dcterms:modified>
  <cp:revision>2</cp:revision>
  <dc:subject/>
  <dc:title/>
</cp:coreProperties>
</file>