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Na osnovu člana 148. stav 5. Zakona o policiji („Službeni glasnik RS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 xml:space="preserve">, broj 6/16) i člana 42. stav 1. Zakona o Vladi („Službeni glasnik RS”, broj 55/05, 71/05 – ispravka, 101/07, 65/08, 16/11, 68/12 – US, 72/12, 7/14 – US i 44/14), 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lada donosi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UREDBU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O MERILIMA ZA RASPORED RUKOVODEĆIH RADNIH MESTA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POLICIJSKIH SLUŽBENIKA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>I. UVODNA ODREDBA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sr-Latn-CS" w:eastAsia="en-US"/>
        </w:rPr>
        <w:t>Član 1.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 xml:space="preserve">Ovom uredbom utvrđuju se merila za raspored rukovodećih radnih mesta strateškog, visokog, srednjeg i operativnog nivoa u Ministarstvu unutrašnjih poslova (u daljem tekstu: Ministarstvo). </w:t>
      </w:r>
    </w:p>
    <w:p>
      <w:pPr>
        <w:pStyle w:val="NoSpacing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I. MERILA ZA RASPORED RUKOVODEĆIH RADNIH MESTA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en-US" w:eastAsia="en-US"/>
        </w:rPr>
        <w:t>Član 2.</w:t>
      </w:r>
    </w:p>
    <w:p>
      <w:pPr>
        <w:pStyle w:val="Normal"/>
        <w:ind w:firstLine="1440"/>
        <w:rPr/>
      </w:pPr>
      <w:r>
        <w:rPr>
          <w:sz w:val="24"/>
          <w:szCs w:val="24"/>
          <w:lang w:val="en-US" w:eastAsia="en-US"/>
        </w:rPr>
        <w:t>Merila za raspored rukovodećih radnih mesta policijskih službenika jesu:</w:t>
      </w:r>
    </w:p>
    <w:p>
      <w:pPr>
        <w:pStyle w:val="Normal"/>
        <w:widowControl/>
        <w:autoSpaceDE w:val="true"/>
        <w:ind w:firstLine="1440"/>
        <w:rPr/>
      </w:pPr>
      <w:r>
        <w:rPr>
          <w:sz w:val="24"/>
          <w:szCs w:val="24"/>
          <w:lang w:val="en-US" w:eastAsia="en-US"/>
        </w:rPr>
        <w:t>1) složenost poslova;</w:t>
      </w:r>
    </w:p>
    <w:p>
      <w:pPr>
        <w:pStyle w:val="Normal"/>
        <w:widowControl/>
        <w:autoSpaceDE w:val="true"/>
        <w:ind w:firstLine="1440"/>
        <w:rPr/>
      </w:pPr>
      <w:r>
        <w:rPr>
          <w:sz w:val="24"/>
          <w:szCs w:val="24"/>
          <w:lang w:val="en-US" w:eastAsia="en-US"/>
        </w:rPr>
        <w:t>2) poslovna komunikacija;</w:t>
      </w:r>
    </w:p>
    <w:p>
      <w:pPr>
        <w:pStyle w:val="Normal"/>
        <w:widowControl/>
        <w:autoSpaceDE w:val="true"/>
        <w:ind w:firstLine="1440"/>
        <w:rPr/>
      </w:pPr>
      <w:r>
        <w:rPr>
          <w:sz w:val="24"/>
          <w:szCs w:val="24"/>
          <w:lang w:val="en-US" w:eastAsia="en-US"/>
        </w:rPr>
        <w:t xml:space="preserve">3) obrazovanje; </w:t>
      </w:r>
    </w:p>
    <w:p>
      <w:pPr>
        <w:pStyle w:val="Normal"/>
        <w:widowControl/>
        <w:autoSpaceDE w:val="true"/>
        <w:ind w:firstLine="1440"/>
        <w:rPr/>
      </w:pPr>
      <w:r>
        <w:rPr>
          <w:sz w:val="24"/>
          <w:szCs w:val="24"/>
          <w:lang w:val="en-US" w:eastAsia="en-US"/>
        </w:rPr>
        <w:t xml:space="preserve">4) čin/zvanje; </w:t>
      </w:r>
    </w:p>
    <w:p>
      <w:pPr>
        <w:pStyle w:val="Normal"/>
        <w:widowControl/>
        <w:autoSpaceDE w:val="true"/>
        <w:ind w:firstLine="1440"/>
        <w:rPr/>
      </w:pPr>
      <w:r>
        <w:rPr>
          <w:sz w:val="24"/>
          <w:szCs w:val="24"/>
          <w:lang w:val="en-US" w:eastAsia="en-US"/>
        </w:rPr>
        <w:t xml:space="preserve">5) stepen odgovornosti i ovlašćenja za donošenje odluka; </w:t>
      </w:r>
    </w:p>
    <w:p>
      <w:pPr>
        <w:pStyle w:val="Normal"/>
        <w:widowControl/>
        <w:autoSpaceDE w:val="true"/>
        <w:ind w:firstLine="1440"/>
        <w:rPr/>
      </w:pPr>
      <w:r>
        <w:rPr>
          <w:sz w:val="24"/>
          <w:szCs w:val="24"/>
          <w:lang w:val="en-US" w:eastAsia="en-US"/>
        </w:rPr>
        <w:t xml:space="preserve">6) stepen samostalnosti u radu.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3.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Primenom merila iz člana 2. ove uredbe vrši se razvrstavanje rukovodećih radnih mesta po nivoima rukovođenja.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w:t xml:space="preserve">III. </w:t>
      </w:r>
      <w:r>
        <w:rPr>
          <w:b/>
          <w:sz w:val="24"/>
          <w:szCs w:val="24"/>
          <w:lang w:val="en-US" w:eastAsia="en-US"/>
        </w:rPr>
        <w:t>DEFINICIJE MERILA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val="en-US" w:eastAsia="en-US"/>
        </w:rPr>
        <w:t>Član 4.</w:t>
      </w:r>
    </w:p>
    <w:p>
      <w:pPr>
        <w:pStyle w:val="Normal"/>
        <w:ind w:firstLine="1440"/>
        <w:jc w:val="both"/>
        <w:rPr/>
      </w:pPr>
      <w:r>
        <w:rPr>
          <w:rFonts w:eastAsia="Calibri"/>
          <w:sz w:val="24"/>
          <w:szCs w:val="24"/>
          <w:lang w:val="en-US" w:eastAsia="en-US"/>
        </w:rPr>
        <w:t xml:space="preserve">Definicije </w:t>
      </w:r>
      <w:r>
        <w:rPr>
          <w:sz w:val="24"/>
          <w:szCs w:val="24"/>
          <w:lang w:val="en-US" w:eastAsia="en-US"/>
        </w:rPr>
        <w:t>merila za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raspored rukovodećih radnih mesta jesu:</w:t>
      </w:r>
      <w:r>
        <w:rPr>
          <w:b/>
          <w:sz w:val="24"/>
          <w:szCs w:val="24"/>
          <w:lang w:val="en-US" w:eastAsia="en-US"/>
        </w:rPr>
        <w:t xml:space="preserve">  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1)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složenost poslova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–</w:t>
      </w:r>
      <w:r>
        <w:rPr>
          <w:b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predstavlja karakteristiku radnog mesta kojom se izražava složenost poslova, postupaka i metoda rada, stepen kreativnosti i znanja prilikom planiranja, organizovanja, vođenja i kontrole izvršavanja zadataka, obim ostvarivanja bezbednosne zaštite, kao i primena i razvoj novih metoda rada i upravljanje promenama; 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 xml:space="preserve">2) poslovna komunikacija – predstavlja saradnju i kontakte određenog nivoa, vrste i učestalosti sa organima i subjektima izvan Ministarstva i organizacionim jedinicama unutar Ministarstva u svrhu postizanja zakonitog cilja, odnosno izvršavanja zajedničkih poslova i zadataka; 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 xml:space="preserve">3) obrazovanje – obuhvata stečeni nivo, odnosno stepen obrazovanja, kao i stečeno stručno znanje kroz završene oblike stručnog osposobljavanja i usavršavanja, a koji su propisani posebnim propisima; </w:t>
      </w:r>
    </w:p>
    <w:p>
      <w:pPr>
        <w:pStyle w:val="Normal"/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 xml:space="preserve">4) čin/zvanje – prema poslovima radnog mesta određuje mesto/poziciju u strukturi rukovodećih radnih mesta, na način određen ovom uredbom; </w:t>
      </w:r>
    </w:p>
    <w:p>
      <w:pPr>
        <w:pStyle w:val="Normal"/>
        <w:tabs>
          <w:tab w:val="left" w:pos="540" w:leader="none"/>
          <w:tab w:val="left" w:pos="720" w:leader="none"/>
        </w:tabs>
        <w:ind w:firstLine="1440"/>
        <w:jc w:val="both"/>
        <w:rPr/>
      </w:pPr>
      <w:r>
        <w:rPr>
          <w:sz w:val="24"/>
          <w:szCs w:val="24"/>
          <w:lang w:val="en-US" w:eastAsia="en-US"/>
        </w:rPr>
        <w:t>5) stepen odgovornosti i ovlašćenja za donošenje odluka – izražava nivo uticaja odluka na obavljanje poslova i zadataka i ostvarivanje ciljeva organizacije, kao i odgovornost za sopstveni rad, rezultate, resurse kojima upravlja i rad organizacione jedinice kojom rukovodi;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6) stepen samostalnosti u radu – izražava stepen autonomije u radu i odlučivanju, koji se ogleda u tome koliko se posao vrši prema usmerenjima i uputstvima neposredno višeg rukovodioca, kao i obimom nadzora potrebnim za obavljanje poslova određenog radnog mesta.</w:t>
      </w:r>
    </w:p>
    <w:p>
      <w:pPr>
        <w:pStyle w:val="Normal"/>
        <w:ind w:firstLine="5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36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IV. RASPORED RUKOVODEĆIH RADNIH MESTA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Rukovodeća radna mesta strateškog nivoa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5.</w:t>
      </w:r>
    </w:p>
    <w:p>
      <w:pPr>
        <w:pStyle w:val="Normal"/>
        <w:ind w:firstLine="1440"/>
        <w:rPr/>
      </w:pPr>
      <w:r>
        <w:rPr>
          <w:sz w:val="24"/>
          <w:szCs w:val="24"/>
          <w:lang w:val="en-US" w:eastAsia="en-US"/>
        </w:rPr>
        <w:t>Merila za raspored rukovodećih radnih mesta strateškog nivoa jesu: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1) složenost poslova – obavljanje najsloženijih poslova koji podrazumevaju planiranje, sprovođenje, usmeravanje i kontrolu ostvarivanja strateških ciljeva Ministarstva od šireg društvenog i nacionalnog interesa, donošenje dokumenata i odluka od strateškog značaja kao i nadzor nad njihovom primenom,  poslove rukovođenja i usmeravanja pri izvršavanju zadataka, a u svrhu ostvarivanja bezbednosne zaštite, odnosno drugih unutrašnjih poslova; 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2) poslovna komunikacija – saradnja sa stranim i domaćim organima i subjektima i koordinacija na strateškom nivou unutar Ministarstva u svrhu ostvarivanja ciljeva Ministarstva i izvršavanja zajedničkih poslova i zadataka sa drugim državnim organima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3) obrazovanje – drugi stepen visokog obrazovanja, stečeno stručno znanje kroz završene oblike stručnog osposobljavanja i usavršavanja, koji su propisani posebnim propisima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4) čin/zvanje – pukovnik policije, general policije/viši policijski savetnik i glavni policijski savetnik/potpukovnik vatrogasac i pukovnik vatrogasac; 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5) stepen odgovornosti i ovlašćenja za donošenje odluka – ovlašćen je za donošenje i odgovoran za sprovođenje najsloženijih odluka o strateškim, organizacionim i stručnim pitanjima, koje su usmerene politikama, strategijama i dokumentima u Ministarstvu, odgovoran je za rukovođenje, koordinaciju, praćenje, korišćenje resursa i rezultate rada organizacione jedinice kojom rukovodi; 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6) samostalnost u radu – ima punu samostalnost prilikom donošenja odluka i organizovanja rada, usmeren je politikama, strategijama i dokumentima u  Ministarstvu.</w:t>
      </w:r>
    </w:p>
    <w:p>
      <w:pPr>
        <w:pStyle w:val="NoSpacing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144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Rukovodeća radna mesta visokog nivoa</w:t>
      </w:r>
    </w:p>
    <w:p>
      <w:pPr>
        <w:pStyle w:val="NoSpacing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Merila za raspored rukovodećih radnih mesta visokog nivoa jesu: 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1) složenost poslova – obavljanje veoma složenih unutrašnjih poslova koji podrazumevaju savremeni pristup u planiranju i realizaciji strateških i na njima zasnovanih drugih ciljeva rada, planiranje i sprovođenje dokumenata i odluka od strateškog značaja, praćenje i izveštavanje o njihovoj primeni, poslove rukovođenja i koordiniranja pri izvršavanju veoma složenih zadataka u svrhu ostvarivanja bezbednosne zaštite odnosno obavljanja drugih unutrašnjih poslova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2) poslovna komunikacija – saradnja na regionalnom, a po odobrenju i na višem nivou sa organima i subjektima izvan Ministarstva i koordinacija sa organizacionim jedinicama odgovarajućeg nivoa unutar Ministarstva, radi ostvarivanja utvrđenih ciljeva i izvršavanja zajedničkih poslova i zadataka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3) obrazovanje – drugi stepen visokog obrazovanja, stečeno stručno znanje kroz završene oblike stručnog osposobljavanja i usavršavanja, koji su propisani posebnim propisima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4) čin/zvanje – potpukovnik policije, pukovnik policije, general policije/samostalni policijski savetnik, viši policijski savetnik i glavni policijski savetnik/major vatrogasac, potpukovnik vatrogasac i pukovnik vatrogasac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5) stepen odgovornosti i ovlašćenja za donošenje odluka – ovlašćen je za donošenje i odgovoran je za sprovođenje veoma složenih odluka o planiranju i sprovođenju složenih stručnih i organizacionih pitanja i aktivnosti, koje su usmerene strategijama i dokumentima u Ministarstvu, odgovoran je za rukovođenje, koordinaciju, praćenje, korišćenje resursa i rezultate rada organizacione jedinice kojom rukovodi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6) samostalnost u radu – ima samostalnost prilikom donošenja odluka i organizovanja rada, usmerenu strategijama i dokumentima u Ministarstvu, ograničen je uputstvima rukovodioca strateškog nivoa rukovođenja.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Rukovodeća radna mesta srednjeg nivoa</w:t>
      </w:r>
    </w:p>
    <w:p>
      <w:pPr>
        <w:pStyle w:val="NoSpacing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Merila za raspored rukovodećih radnih mesta srednjeg nivoa jesu: 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1) složenost poslova – obavljanje složenih unutrašnjih  poslova</w:t>
      </w:r>
      <w:r>
        <w:rPr>
          <w:b/>
          <w:lang w:val="sr-Latn-CS" w:eastAsia="en-US"/>
        </w:rPr>
        <w:t xml:space="preserve"> </w:t>
      </w:r>
      <w:r>
        <w:rPr>
          <w:lang w:val="sr-Latn-CS" w:eastAsia="en-US"/>
        </w:rPr>
        <w:t>koji su u nadležnosti organizacione jedinice kojom rukovodi, koji podrazumevaju stručnost, učestvovanje u planiranju, sprovođenje i izveštavanje o realizaciji poslova i aktivnosti, poslovi rukovođenja i koordiniranja pri izvršavanju složenih zadataka u svrhu ostvarivanja bezbednosne zaštite odnosno obavljanja drugih unutrašnjih poslova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2) poslovna komunikacija – saradnja na lokalnom, a po odobrenju i na višem nivou sa organima i subjektima izvan Ministarstva i koordinacija sa organizacionim jedinicama odgovarajućeg nivoa unutar Ministarstva radi ostvarivanja utvrđenih ciljeva i izvršavanja zajedničkih poslova i zadataka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3) obrazovanje – drugi stepen visokog obrazovanja, stečeno stručno znanje kroz završene oblike stručnog osposobljavanja i usavršavanja, koji su propisani posebnim propisima;</w:t>
      </w:r>
    </w:p>
    <w:p>
      <w:pPr>
        <w:pStyle w:val="NoSpacing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4) čin/zvanje – major policije, potpukovnik policije, pukovnik policije/policijski savetnik, samosatlni policijski savetnik i viši policijski savetnik/kapetan vatrogasac, major vatrogasac i potpukovnik vatrogasac; 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5) stepen odgovornosti i ovlašćenja za donošenje odluka – ovlašćen je za donošenje i odgovoran je za sprovođenje složenih odluka u vezi sa realizacijom postavljenih ciljeva, u skladu sa utvrđenim pravilima, procedurama, smernicama i uputstvima nadređenih rukovodilaca i odgovoran je za rukovođenje, koordinaciju, praćenje rada, korišćenje resursa i rezultate rada organizacione jedinice kojom rukovodi; 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6) samostalnost u radu – samostalan je prilikom realizacije postavljenih ciljeva i donošenja odluka organizacione jedinice kojom rukovodi, a u skladu sa uputstvima rukovodioca visokog nivoa rukovođenja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 xml:space="preserve">Rukovodeća radna mesta operativnog nivoa </w:t>
      </w:r>
    </w:p>
    <w:p>
      <w:pPr>
        <w:pStyle w:val="NoSpacing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Merila za raspored rukovodećih  radnih mesta operativnog nivoa jesu: 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1) složenost poslova – obavljanje umereno složenih unutrašnjih  poslova kao i stručnih i savetodavnih poslova koji podrazumevaju savremeni pristup u radu, izbor i primenu  najboljih metoda i rešenja u procesu rada i ostvarivanja postavljenih ciljeva, poslove rukovođenja, usmeravanja i pružanje stručne pomoći zaposlenima pri izvršavanju zadataka, a u svrhu ostvarivanja bezbednosne zaštite, odnosno obavljanja drugih unutrašnjih poslova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2) poslovna komunikacija – saradnja na lokalnom nivou sa organima i subjektima izvan Ministarstva i koordinacija sa organizacionim jedinicama operativnog nivoa unutar Ministarstva radi ostvarivanja utvrđenih ciljeva i izvršavanja zajedničkih poslova i zadataka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>3) obrazovanje – prvi stepen visokog obrazovanja, drugi stepen visokog obrazovanja, stečeno stručno znanje kroz završene oblike stručnog osposobljavanja i usavršavanja, koji su propisani posebnim propisima;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4) čin/zvanje – zastavnik I klase policije, potporučnik policije, kapetan policije, major policije, potpukovnik policije/policijski saradnik, samostalni policijski saradnik, mlađi policijski savetnik, policijski savetnik i samostalni policijski savetnik/zastavnik vatrogasac, zastavnik I klase vatrogasac, poručnik vatrogasac, kapetan vatrogasac i major vatrogasac; 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5) stepen odgovornosti i ovlašćenja za donošenje odluka – ovlašćen je za donošenje i odgovoran je za sprovođenje umereno složenih odluka u vezi sa realizacijom operativnih ciljeva organizacione jedinice kojom rukovodi, u skladu sa instruktivnim aktima i uputstvima neposredno nadređenih rukovodilaca, odgovoran je za rukovođenje, koordinaciju, praćenje rada, korišćenje resursa i rezultate rada organizacione jedinice kojom rukovodi; </w:t>
      </w:r>
    </w:p>
    <w:p>
      <w:pPr>
        <w:pStyle w:val="NoSpacing"/>
        <w:ind w:firstLine="1440"/>
        <w:jc w:val="both"/>
        <w:rPr/>
      </w:pPr>
      <w:r>
        <w:rPr>
          <w:lang w:val="sr-Latn-CS" w:eastAsia="en-US"/>
        </w:rPr>
        <w:t xml:space="preserve">6) samostalnost u radu – samostalan je u realizaciji postavljenih ciljeva organizacione jedinice kojom rukovodi, ograničen smernicama i nadzorom rukovodioca srednjeg nivoa rukovođenja. </w:t>
      </w:r>
    </w:p>
    <w:p>
      <w:pPr>
        <w:pStyle w:val="NoSpacing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Spacing"/>
        <w:ind w:firstLine="144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V. PRELAZNA I ZAVRŠNA ODREDBA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en-US"/>
        </w:rPr>
        <w:t>Član 9.</w:t>
      </w:r>
    </w:p>
    <w:p>
      <w:pPr>
        <w:pStyle w:val="Normal"/>
        <w:tabs>
          <w:tab w:val="clear" w:pos="720"/>
          <w:tab w:val="left" w:pos="7224" w:leader="none"/>
        </w:tabs>
        <w:ind w:firstLine="1440"/>
        <w:jc w:val="both"/>
        <w:rPr/>
      </w:pPr>
      <w:r>
        <w:rPr>
          <w:sz w:val="24"/>
          <w:szCs w:val="24"/>
          <w:lang w:val="en-US" w:eastAsia="en-US"/>
        </w:rPr>
        <w:t>Postavljena lica u Ministarstvu svrstavaju se u strateški nivo rukovođenja i na njih se ne primenjuju merila utvrđena za raspored ovom uredbom.</w:t>
      </w:r>
    </w:p>
    <w:p>
      <w:pPr>
        <w:pStyle w:val="Normal"/>
        <w:tabs>
          <w:tab w:val="clear" w:pos="720"/>
          <w:tab w:val="left" w:pos="7224" w:leader="none"/>
        </w:tabs>
        <w:ind w:firstLine="14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224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Član 10.</w:t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en-US" w:eastAsia="en-US"/>
        </w:rPr>
        <w:t>Ova uredba stupa na snagu osmog dana od dana objavljivanja u „Službenom glasniku Republike Srbije</w:t>
      </w:r>
      <w:r>
        <w:rPr>
          <w:bCs/>
          <w:sz w:val="24"/>
          <w:szCs w:val="24"/>
          <w:lang w:val="en-US" w:eastAsia="en-US"/>
        </w:rPr>
        <w:t>”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tabs>
          <w:tab w:val="clear" w:pos="720"/>
          <w:tab w:val="left" w:pos="7224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05 Broj: 110-552/201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31. januara 201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Latn-CS" w:eastAsia="en-US"/>
        </w:rPr>
      </w:pPr>
      <w:r>
        <w:rPr>
          <w:spacing w:val="40"/>
          <w:sz w:val="24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ind w:left="11" w:hanging="0"/>
        <w:jc w:val="both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Arial Narrow" w:hAnsi="Arial Narrow" w:eastAsia="SimSun;宋体" w:cs="Arial Narrow"/>
      <w:sz w:val="22"/>
      <w:szCs w:val="22"/>
      <w:lang w:val="sr-RS" w:eastAsia="zh-CN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3:09:00Z</dcterms:created>
  <dc:creator>daktilo04</dc:creator>
  <dc:description/>
  <cp:keywords/>
  <dc:language>en-US</dc:language>
  <cp:lastModifiedBy>Bojan Grgic</cp:lastModifiedBy>
  <dcterms:modified xsi:type="dcterms:W3CDTF">2017-02-01T13:09:00Z</dcterms:modified>
  <cp:revision>2</cp:revision>
  <dc:subject/>
  <dc:title>На основу члана 148</dc:title>
</cp:coreProperties>
</file>