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20" w:after="2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46. Zakona o trgovini („Službeni glasnik RS”, br. 53/10 i 10/13) i člana 42. stav 1. Zakona o Vladi („Službeni glasnik RS”, br. 55/05, 71/05 - ispravka, 101/07, 65/08, 16/11, 68/12 - US, 72/12, 7/14 – US i 44/14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REDBU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OBAVEZNOJ PROIZVODNJI I PROMETU HLEBA OD BRAŠNA „T-500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se uređuje obavezna proizvodnja i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omet hleba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d brašna „T-500”, određuje se maksimalna visina marži, remitenda i rokovi plaćanja privrednim subjektima koji se bave proizvodnjom hleba od brašna „T-500” (u daljem tekstu: proizvođači hleba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i hleba obavezni su da proizvedu i stave u promet hleb od brašna „T- 500” u  količini od najmanje 40% dnevne proizvodnje svih vrsta hleba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Hleb od brašna „T-500” iz stava 1. ovog člana, je vekna najmanje težine 500 grama, sa sledećim osnovnim sastojcima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370 grama brašna „T-500”, so 7,4 grama, kvasac 9,25 grama i aditiv 1,48 grama (za veknu težine 500 grama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 Najviša obračunata marža koja je deo veleprodajne cene hleba, vekne težine 500 grama,  ne može biti veća od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jviša obračunata marža koja je deo maloprodajne cene hleba, vekne težine 500 grama, ne može biti veća od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>Najviša ukupna stopa marže, odnosno troškova prometa (uključujući sve vrste rabata, kasa skonto i sl.) ne može biti veća od 8,12% u odnosu na proizvođačku cenu hleba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 xml:space="preserve">Proizvođačka cena iz stava 2. ovog člana se obračunava u visini do 38,68 dinara po vekni hleba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obavezni su da u strukturi dnevne nabavke svih vrsta hleba imaju najmanje 40% hleba od brašna „T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iz člana 2. stav 2. ove uredbe, mogu da vrate proizvođaču hleba do 5% (remitenda) od nabavljene količine na dnevnom nivo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 hleba ne može biti duži od 20 dana od dana prijema računa za isporučeni hleb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100.000 do 2.000.000 dinara kazniće se za prekršaj pravno lice ako ne proizvede i ne stavi u promet hleb iz člana 2. ove uredbe, odnosno ako se ne pridržava načina obračuna marže ili postupa suprotno propisanim odredbama iz čl. 3, 4. i 5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.000 do 150.000 dinara i može se izreći zaštitna mera zabrane odgovornom licu da vrši određene poslove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10.000 do 500.000 dinara i može se izreći zaštitna mera zabrane  vršenja određenih delatnosti u trajanju od šest meseci do jedne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sprovodi ministarstvo nadležno za poslove poljoprivrede i ministarstvo nadležno za poslove trgovine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8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1. februara 2017. godine, a važi do 31. jula 2017.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 L A D A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 110-720/2017-2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U Beogradu,  31. januara 2017. godine                                                         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EDSEDNIK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</w:p>
    <w:p>
      <w:pPr>
        <w:pStyle w:val="4clan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Aleksandar Vučić, s.r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8:00Z</dcterms:created>
  <dc:creator>Korisnik</dc:creator>
  <dc:description/>
  <cp:keywords/>
  <dc:language>en-US</dc:language>
  <cp:lastModifiedBy>Bojan Grgic</cp:lastModifiedBy>
  <cp:lastPrinted>2017-01-30T10:15:00Z</cp:lastPrinted>
  <dcterms:modified xsi:type="dcterms:W3CDTF">2017-02-01T12:48:00Z</dcterms:modified>
  <cp:revision>2</cp:revision>
  <dc:subject/>
  <dc:title>На основу члана 42</dc:title>
</cp:coreProperties>
</file>