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79. stav 4. Zakona o energetici („Službeni glasnik RS”, broj 145/14) i člana 42. stav 1. Zakona o Vladi („Službeni glasnik RS”, br. 55/05, 71/05 -ispravka, 101/07, 65/08, 16/11, 68/12 - US, 72/12, 7/14 </w:t>
      </w:r>
      <w:r>
        <w:rPr>
          <w:rFonts w:cs="Times New Roman" w:ascii="Times New Roman" w:hAnsi="Times New Roman"/>
          <w:b/>
          <w:bCs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 44/1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REDB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 VISINI POSEBNE NAKNADE ZA PODSTICAJ POVLAŠĆENIH PROIZVOĐAČA ELEKTRIČNE ENERGIJE U 2017. GODINI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spacing w:before="0" w:after="0"/>
        <w:rPr>
          <w:rFonts w:cs="Times New Roman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 xml:space="preserve">Član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 utvrđuje se visina posebne naknade za podsticaj u 2017. godini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nada iz stava 1. ovog člana izražava se u din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>Član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posebne naknade iz člana 1. stav 1. ove uredbe iznosi 0,093 din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posebne naknade iz člana 1. stav 1. ove uredbe je utvrđena u skladu sa uredbom kojom se uređuje način obračuna, plaćanja i prikupljanja sredstava po osnovu naknade za podsticajne mere, kao i način raspodele prikupljenih sredstava po osnovu naknade za podsticajne mere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831/20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1. januar 2017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       PREDSEDNIK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8:00Z</dcterms:created>
  <dc:creator>gordana.hajvazovic</dc:creator>
  <dc:description/>
  <dc:language>en-US</dc:language>
  <cp:lastModifiedBy>jovan</cp:lastModifiedBy>
  <cp:lastPrinted>2017-01-31T09:14:00Z</cp:lastPrinted>
  <dcterms:modified xsi:type="dcterms:W3CDTF">2017-01-31T13:38:00Z</dcterms:modified>
  <cp:revision>2</cp:revision>
  <dc:subject/>
  <dc:title>ПРЕДЛОГ</dc:title>
</cp:coreProperties>
</file>