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a osnovu člana 123.  tačka 3. Ustava Republike Srbije, a u vezi sa Zakonom  o potvrđivanju Finansijskog ugovora između Republike Srbije i Evropske investicione banke „Zajam za opštinsku i regionalnu infrastrukturu”  („Službeni glasnik RS - Međunarodni ugovori”, broj 42/09)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i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Zakonom o potvrđivanju Finansijskog ugovora između Republike Srbije i Evropske investicione banke „Zajam za opštinsku i regionalnu infrastrukturu B” („Službeni glasnik RS - Međunarodni ugovori”, broj 108/09),</w:t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3840" w:leader="none"/>
        </w:tabs>
        <w:spacing w:before="0" w:after="0"/>
        <w:ind w:firstLine="720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Vlada donosi </w:t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3840" w:leader="none"/>
        </w:tabs>
        <w:spacing w:before="0" w:after="0"/>
        <w:ind w:firstLine="720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R E D B 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 POSTUPKU  PO KOME SE BIRAJU INFRASTRUKTURNI PROJEKTI  I POSTUPKU PO KOME SE SPROVODI  PODRŠKA UNAPREĐENJA LOKALNE I REGIONALNE INFRASTRUKTURE - GRADIMO ZAJEDN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. UVODNE ODREDB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"/>
        <w:tabs>
          <w:tab w:val="clear" w:pos="720"/>
          <w:tab w:val="left" w:pos="7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Ovom uredbom uređuje se postupak izbora infrastrukturnih projekata i postupak raspodele i korišćenja sredstava za podršku unapređenja lokalne i regionalne infrastrukture - Gradimo zajedno.  </w:t>
      </w:r>
    </w:p>
    <w:p>
      <w:pPr>
        <w:pStyle w:val="Normal"/>
        <w:tabs>
          <w:tab w:val="clear" w:pos="720"/>
          <w:tab w:val="left" w:pos="7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Infrastrukturni projekti (u daljem tekstu: projekti), u smislu ove uredbe, predstavljaju lokalne i regionalne projekte koji ispunjavaju kriterijume u skladu sa uslovima iz finansijskih ugovora između Republike Srbije i Evropske investicione banke „Zajam za opštinsku i regionalnu infrastrukturu” i „Zajam za opštinsku i regionalnu infrastrukturu B”  (u daljem tekstu: Ugovori o zajmu), kao i kriterijume utvrđene ovom uredbom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.</w:t>
      </w:r>
    </w:p>
    <w:p>
      <w:pPr>
        <w:pStyle w:val="Normal"/>
        <w:tabs>
          <w:tab w:val="clear" w:pos="720"/>
          <w:tab w:val="left" w:pos="7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Postupak sprovođenja podrške unapređenja lokalne i regionalne infrastrukture - Gradimo zajedno, vrši se preostalim nepovučenim sredstvima zajma po osnovu Ugovora o zajmu (u daljem tekstu: Sredstva), od kojih će iznos Sredstava za  2017, 2018. i 2019. godinu biti utvrđen budžetom Republike Srbije za predmetnu budžetsku godinu, na razdelu Ministarstva privrede (u daljem tekstu: Ministarstvo). </w:t>
      </w:r>
    </w:p>
    <w:p>
      <w:pPr>
        <w:pStyle w:val="Normal"/>
        <w:tabs>
          <w:tab w:val="clear" w:pos="720"/>
          <w:tab w:val="left" w:pos="7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tabs>
          <w:tab w:val="clear" w:pos="720"/>
          <w:tab w:val="left" w:pos="7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. CILJ I NAMENA SREDSTAV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trike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Cilj raspodele i korišćenja Sredstava je pružanje podrške jedinicama lokalne samouprave za sufinansiranje realizacije projekat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redstva su namenjena za podršku unapređenja lokalne i regionalne infrastrukture, i to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) izgradnju, rekonstrukciju, rehabilitaciju i sanaciju puteva, ulica, biciklističkih staza i putnih objekata (mostovi, nadvožnjaci, pasarele i dr.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) izgradnju, rekonstrukciju, dogradnju, sanaciju i adaptaciju objekata za potrebe predškolskog, školskog i drugih nivoa obrazovanja, objekata za učenički i studentski standard, kao i objekata za naučna istraživanja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3) izgradnju, rekonstrukciju, dogradnju, sanaciju i adaptaciju školskih sportskih sala i terena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4) izgradnju, rekonstrukciju, dogradnju, sanaciju i adaptaciju objekata zdravstvene i socijalne infrastrukture (ustanove za pružanje zdravstvene i socijalne pomoći);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5) izgradnju, rekonstrukciju, dogradnju, sanaciju i adaptaciju objekata kulturno-istorijskog nasleđa (objekti kulturno-istorijskog značaja koji podstiču razvoj turizma)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I. IZBOR  PROJEK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Javni poziv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pStyle w:val="Normal"/>
        <w:tabs>
          <w:tab w:val="clear" w:pos="720"/>
          <w:tab w:val="left" w:pos="7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nistarstvo raspisuje javni poziv za prijavu projekata za podršku unapređenja lokalne i regionalne infrastrukture - Gradimo zajedno (u daljem tekstu: Javni poziv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Javni poziv se objavljuje u „Službenom glasniku Republike Srbije” i na internet strani Ministarstv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češće u sufinansiranju projek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4.</w:t>
      </w:r>
    </w:p>
    <w:p>
      <w:pPr>
        <w:pStyle w:val="Normal"/>
        <w:tabs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z budžeta Republike Srbije, sa razdela Ministarstva sufinansira se projekat u visini do 50% vrednosti projekta bez PDV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Iz budžeta jedinice lokalne samouprave sufinansira se preostala vrednost projekta bez PDV, kao i PDV na ukupnu vrednost prijavljenog projekta, u skladu sa propisima kojima se uređuje porez na dodatu vrednost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Podnosilac prijave projekta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5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dnosilac prijave projekta je jedinica lokalne samouprave na čijoj teritoriji je planirana realizacija određenog projekta, a ukoliko projekat realizuje više jedinica lokalne samouprave, podnosilac prijave projekta su jedinice lokalne samouprave koje zajedno realizuju projekat (u daljem tekstu: Podnosilac prijave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Prijava projekta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6.</w:t>
      </w:r>
    </w:p>
    <w:p>
      <w:pPr>
        <w:pStyle w:val="ListParagraph"/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rijava projekta podnosi se na Obrascu -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Prijava projekta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za podršku unapređenja lokalne i regionalne infrastrukture - Gradimo zajedno, koji je odštampan uz ovu uredbu i čini njen sastavni deo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z obrazac iz stava 1. ovog člana, prilikom prijavljivanja projekta na Javni poziv, dostavlja se i dokumentacija koja je navedena u Javnom pozivu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omisija za ocenjivanje i odabir projekata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7.</w:t>
      </w:r>
    </w:p>
    <w:p>
      <w:pPr>
        <w:pStyle w:val="Normal"/>
        <w:tabs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omisija za ocenjivanje i odabir projekata (u daljem tekstu: Komisija) vrši pregled i utvrđuje formalnu ispravnost prijave projekta i dokumentacije iz člana 6. ove uredbe, kao i ispunjenost uslova za dodelu Sredstava i kriterijuma za ocenjivanje i odabir projekata.</w:t>
      </w:r>
    </w:p>
    <w:p>
      <w:pPr>
        <w:pStyle w:val="Normal"/>
        <w:tabs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omisiju obrazuje rešenjem ministar privrede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omisija razmatra samo prijave projekata koje su blagovremeno podnete i kompletne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omisija može tražiti dodatne informacije od Podnosioca prijav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V. USLOVI ZA DODELU SREDSTAV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8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slovi za dodelu Sredstava su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) da je realizacija projekta u skladu sa ciljem  i namenom Sredstava iz člana 2. ove uredbe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) da je sufinansiranje projekta predviđeno od strane Podnosioca prijave u visini pripadajućeg iznosa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394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. KRITERIJUMI ZA OCENJIVANJE I ODABIR PROJEKATA</w:t>
      </w:r>
    </w:p>
    <w:p>
      <w:pPr>
        <w:pStyle w:val="Normal"/>
        <w:tabs>
          <w:tab w:val="clear" w:pos="720"/>
          <w:tab w:val="left" w:pos="0" w:leader="none"/>
          <w:tab w:val="left" w:pos="394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cenjivanje i odabir projekata vrši se na osnovu sledećih kriterijuma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rsta projekta (lokalni ili regionalni)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efekti projekta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drživost projekta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sklađenost projekta sa strateškim dokumentima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roj direktnih korisnika projekta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roj indirektnih korisnika projekta.</w:t>
      </w:r>
    </w:p>
    <w:p>
      <w:pPr>
        <w:pStyle w:val="ListParagraph"/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riterijumi za ocenjivanje i odabir projekata iz stava 1. ovog člana detaljno su razrađeni u Prilogu - Kriterijumi za ocenjivanje i odabir projekta, koji je odštampan uz ovu uredbu i čini njen sastavni deo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I. RASPODELA I KORIŠĆENJE SREDSTAVA</w:t>
      </w:r>
    </w:p>
    <w:p>
      <w:pPr>
        <w:pStyle w:val="Normal"/>
        <w:tabs>
          <w:tab w:val="clear" w:pos="720"/>
          <w:tab w:val="left" w:pos="7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lociranje, povlačenje i trošenje Sredstav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0.</w:t>
      </w:r>
    </w:p>
    <w:p>
      <w:pPr>
        <w:pStyle w:val="Normal"/>
        <w:tabs>
          <w:tab w:val="clear" w:pos="720"/>
          <w:tab w:val="left" w:pos="7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Javnog poziva, a u skladu sa  uslovima za dodelu Sredstava iz člana 8. ove uredbe i kriterijumima za ocenjivanje i odabir projekata iz člana 9. ove uredbe, Komisija vrši rangiranje projekata i sačinjava Listu projekata za alociranje Sredstava (u daljem tekstu: Lista projekata), koju dostavlja na mišljenje Jedinici za upravljanje projektima u Ministarstvu.</w:t>
      </w:r>
    </w:p>
    <w:p>
      <w:pPr>
        <w:pStyle w:val="Normal"/>
        <w:tabs>
          <w:tab w:val="clear" w:pos="720"/>
          <w:tab w:val="left" w:pos="7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Jedinica za upravljanje projektima, po davanju pozitivnog mišljenja,  dostavlja Listu projekata Evropskoj investicionoj banci na odobrenje. </w:t>
      </w:r>
    </w:p>
    <w:p>
      <w:pPr>
        <w:pStyle w:val="Normal"/>
        <w:tabs>
          <w:tab w:val="clear" w:pos="720"/>
          <w:tab w:val="left" w:pos="7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kon odobrenja Liste projekata od strane Evropske investicione banke, Komisija utvrđuje predlog odluke o raspodeli i korišćenju Sredstava za podršku unapređenja lokalne i regionalne infrastrukture - Gradimo zajedno, u zavisnosti od visine sredstava koja bude obezbeđena u budžetu Republike Srbije za 2017, 2018. i 2019. godinu  i dostavlja ga ministru privrede.</w:t>
      </w:r>
    </w:p>
    <w:p>
      <w:pPr>
        <w:pStyle w:val="Normal"/>
        <w:tabs>
          <w:tab w:val="clear" w:pos="720"/>
          <w:tab w:val="left" w:pos="7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slučaju da ukupna vrednost projekata sa odobrene Liste projekata bude manja od vrednosti Sredstava, Ministarstvo raspisuje novi Javni poziv sve dok se Sredstva u potpunosti ne alociraju.</w:t>
      </w:r>
    </w:p>
    <w:p>
      <w:pPr>
        <w:pStyle w:val="Normal"/>
        <w:tabs>
          <w:tab w:val="clear" w:pos="720"/>
          <w:tab w:val="left" w:pos="7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inamika povlačenja i trošenja alociranih Sredstava trajaće tri godine, i to 2017, 2018. i 2019. godine, u skladu sa rokovima iz Ugovora o zajmu.</w:t>
      </w:r>
    </w:p>
    <w:p>
      <w:pPr>
        <w:pStyle w:val="Normal"/>
        <w:tabs>
          <w:tab w:val="clear" w:pos="720"/>
          <w:tab w:val="left" w:pos="7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left" w:pos="720" w:leader="none"/>
          <w:tab w:val="left" w:pos="381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onošenje odluke</w:t>
      </w:r>
    </w:p>
    <w:p>
      <w:pPr>
        <w:pStyle w:val="Normal"/>
        <w:tabs>
          <w:tab w:val="left" w:pos="720" w:leader="none"/>
          <w:tab w:val="left" w:pos="381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37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1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predloga odluke iz člana 10. ove uredbe, odluku o raspodeli i korišćenju sredstava za podršku unapređenja lokalne i regionalne infrastrukture - Gradimo zajedno (u daljem tekstu: Odluka) donosi ministar privrede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dluka sadrži: naziv Podnosioca prijave, naziv projekta, mesto ulaganja i visinu odobrenog iznosa sredstava za realizaciju projekta. Odluka se objavljuje u „Službenom glasniku Republike Srbije” i na internet strani Ministarstva.</w:t>
      </w:r>
    </w:p>
    <w:p>
      <w:pPr>
        <w:pStyle w:val="Normal"/>
        <w:tabs>
          <w:tab w:val="clear" w:pos="720"/>
          <w:tab w:val="left" w:pos="30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U slučaju potrebe, Odluka se može menjati, odnosno dopunjavati, u skladu sa odobrenom Listom projekata.</w:t>
      </w:r>
    </w:p>
    <w:p>
      <w:pPr>
        <w:pStyle w:val="Normal"/>
        <w:tabs>
          <w:tab w:val="clear" w:pos="720"/>
          <w:tab w:val="left" w:pos="30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left" w:pos="720" w:leader="none"/>
          <w:tab w:val="left" w:pos="39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II. REALIZACIJA PROJEKATA</w:t>
      </w:r>
    </w:p>
    <w:p>
      <w:pPr>
        <w:pStyle w:val="Normal"/>
        <w:tabs>
          <w:tab w:val="left" w:pos="720" w:leader="none"/>
          <w:tab w:val="left" w:pos="390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left" w:pos="720" w:leader="none"/>
          <w:tab w:val="left" w:pos="39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provođenje javne nabavke</w:t>
      </w:r>
    </w:p>
    <w:p>
      <w:pPr>
        <w:pStyle w:val="Normal"/>
        <w:tabs>
          <w:tab w:val="left" w:pos="720" w:leader="none"/>
          <w:tab w:val="left" w:pos="390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  <w:tab w:val="center" w:pos="4513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2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Javne nabavke za potrebe realizacije odobrenih projekata Ministarstvo će sprovesti u skladu sa zakonom kojim se uređuju javne  nabavke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kon sprovedenog postupka javne nabavke Ministarstvo, Podnosilac prijave i izabrani ponuđač zaključuju ugovor za realizaciju projekta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aćenje realizacije projekt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3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Ministarstvo putem svojih stručnih službi, obezbediće praćenje realizacije svakog odabranog projekta sa svih aspekata  realizacije (tehničke, finansijske, pravne i dr.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Podnosilac prijave obezbeđuje stručni nadzor nad izvođenjem radova na realizaciji odabranog projekta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4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Ova uredba stupa na snagu narednog dana od dana objavljivanja u „Službenom glasniku Republike Srbije”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05 Broj: 110-170/2017-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81" w:hanging="0"/>
        <w:jc w:val="both"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4.  januara 2017. godine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81" w:hanging="0"/>
        <w:jc w:val="center"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 L A D A</w:t>
      </w:r>
    </w:p>
    <w:p>
      <w:pPr>
        <w:pStyle w:val="Normal"/>
        <w:tabs>
          <w:tab w:val="clear" w:pos="720"/>
          <w:tab w:val="left" w:pos="2955" w:leader="none"/>
          <w:tab w:val="left" w:pos="39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381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                                                PREDSEDNIK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Aleksandar Vučić, s.r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cs="Times New Roman"/>
      <w:b/>
      <w:bCs/>
      <w:sz w:val="15"/>
      <w:szCs w:val="1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Arial" w:hAnsi="Arial" w:eastAsia="Times New Roman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Calibri" w:cs="Times New Roman"/>
      <w:sz w:val="16"/>
      <w:szCs w:val="16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b/>
      <w:bCs/>
      <w:sz w:val="24"/>
      <w:szCs w:val="24"/>
      <w:lang w:val="sr-CS"/>
    </w:rPr>
  </w:style>
  <w:style w:type="character" w:styleId="ListParagraphChar">
    <w:name w:val="List Paragraph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 w:before="0" w:after="240"/>
      <w:ind w:left="709" w:hanging="0"/>
      <w:jc w:val="both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  <w:ind w:left="709" w:hanging="0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4:13:00Z</dcterms:created>
  <dc:creator>Jovanovic Jovanka</dc:creator>
  <dc:description/>
  <cp:keywords/>
  <dc:language>en-US</dc:language>
  <cp:lastModifiedBy>Bojan Grgic</cp:lastModifiedBy>
  <cp:lastPrinted>2016-09-26T11:02:00Z</cp:lastPrinted>
  <dcterms:modified xsi:type="dcterms:W3CDTF">2017-01-24T14:13:00Z</dcterms:modified>
  <cp:revision>2</cp:revision>
  <dc:subject/>
  <dc:title/>
</cp:coreProperties>
</file>