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14a st. 1. i 4. Zakona o plovidbi i lukama na unutrašnjim vodama („Službeni glasnik RS”, br. 73/10, 121/12, 18/15, 96/15 – dr. zakon i 92/16) i člana 42. stav 1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UTVRĐIVANJU LUČKOG PODRUČJA NA PRISTANIŠTU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ZA POSEBNE NAMENE ZA PRETOVAR NAFTE I NAFTNIH DERIVAT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SREMSKIM KARLOVC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om uredbom utvrđuje se lučko područje na pristaništu za posebne namene za pretovar nafte i naftnih derivata u Sremskim Karlovcima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Lučko područje iz člana 1. ove uredbe čine katastarske parcele br. 3484/15 i 3484/16, upisane u list nepokretnosti broj 6589 Katastarske opštine Sremski Karlovci, ukupne površine 40a 57m</w:t>
      </w:r>
      <w:r>
        <w:rPr>
          <w:vertAlign w:val="superscript"/>
          <w:lang w:val="sr-Latn-CS" w:eastAsia="en-US"/>
        </w:rPr>
        <w:t>2</w:t>
      </w:r>
      <w:r>
        <w:rPr>
          <w:lang w:val="sr-Latn-CS" w:eastAsia="en-US"/>
        </w:rPr>
        <w:t xml:space="preserve">. 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Sastavni deo lučkog područja iz stava 1. ovog člana je i sidrište pristaništa omeđeno koordinatnim tačkama.</w:t>
      </w:r>
    </w:p>
    <w:p>
      <w:pPr>
        <w:pStyle w:val="T98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Agencija za upravljanje lukama dostaviće potrebnu dokumentaciju nadležnom pravobranilaštvu koje će izvršiti sprovođenje zabeležbe iz stava 1. ovog člana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Grafički prikazi područja i koordinate sidrišta iz člana 2. ove uredbe su odštampani uz ovu uredbu i čine njen sastavni deo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 uredba stupa na snagu osmog dana od dana objavljivanja u „Službenom glasniku Republike Srbije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110-385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januara 2017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7080" w:hanging="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ind w:left="7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lang w:val="sr-Latn-CS" w:eastAsia="en-US"/>
        </w:rPr>
        <w:t>Aleksandar Vučić,s.r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18:00Z</dcterms:created>
  <dc:creator>Zo Sa</dc:creator>
  <dc:description/>
  <cp:keywords/>
  <dc:language>en-US</dc:language>
  <cp:lastModifiedBy>Bojan Grgic</cp:lastModifiedBy>
  <cp:lastPrinted>2016-12-21T10:19:00Z</cp:lastPrinted>
  <dcterms:modified xsi:type="dcterms:W3CDTF">2017-01-24T14:18:00Z</dcterms:modified>
  <cp:revision>2</cp:revision>
  <dc:subject/>
  <dc:title>ПРЕДЛОГ</dc:title>
</cp:coreProperties>
</file>