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62. Zakona o javnim medijskim servisima („Službeni glasnik RS”, br. 83/14, 103/15 i 108/16), člana 8. Zakona o budžetu Republike Srbije za 2017. godinu („Službeni glasnik RS”, broj 99/16), i člana 42. stav 1. Zakona o Vladi („Službeni glasnik RS”, br. 55/05, 71/05 – ispravka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FINANSIRANJU JAVNIH MEDIJSKIH SERVISA IZ BUDŽET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PUBLIKE SRBIJE U 2017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Ovom Uredbom vrši se raspored i uređuje način prenosa sredstava iz budžeta Republike Srbije javnim medijskim servisima: Javnoj medijskoj ustanovi „Radio- televizija Srbije” i Javnoj medijskoj ustanovi „Radio televizija Vojvodine”, za period od 1. januara 2017. godine do 31. decembra 2017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Sredstva utvrđena Zakonom o budžetu Republike Srbije za 2017. godinu na Razdelu 27.0 - Ministarstvo kulture i informisanja, funkcionalna klasifikacija 820 – Usluge kulture, Program 1204, Projekat 0009 - Finansiranje osnovne delatnosti javnih medijskih servisa, Ekonomska klasifikacija 451 - Subvencije javnim nefinansijskim preduzećima i organizacijama, u iznosu od 4.000.000.000 dinara, raspoređuju se tako da Javnoj medijskoj ustanovi „Radio-televizija Srbije” pripadaju sredstva u iznosu od 3.100.000.000 dinara, a Javnoj medijskoj ustanovi „Radio-televizija Vojvodine” pripadaju sredstva u iznosu od 900.000.000 dinar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Sredstva iz člana 2. ove uredbe prenose se javnim medijskim servisima u dvanaest jednakih mesečnih iznosa na osnovu ugovora koji se zaključuje između Ministarstva kulture i informisanja i Javne medijske ustanove „Radio-televizija Srbije” i Javne medijske ustanove „Radio-televizija Vojvodin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danom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38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januara 2017. godine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59:00Z</dcterms:created>
  <dc:creator>daktilo05</dc:creator>
  <dc:description/>
  <cp:keywords/>
  <dc:language>en-US</dc:language>
  <cp:lastModifiedBy>Bojan Grgic</cp:lastModifiedBy>
  <dcterms:modified xsi:type="dcterms:W3CDTF">2017-01-13T15:59:00Z</dcterms:modified>
  <cp:revision>2</cp:revision>
  <dc:subject/>
  <dc:title/>
</cp:coreProperties>
</file>