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  <w:t>Образа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sr-CS"/>
        </w:rPr>
        <w:t>ПРИЈАВА ПРОЈЕКТА ЗА ПРОГРАМ ПОДРШКЕ РАЗВОЈУ ПОСЛОВНЕ ИНФРАСТРУКТУРЕ ЗА 2017. ГОДИН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МЕР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60"/>
        <w:gridCol w:w="2070"/>
      </w:tblGrid>
      <w:tr>
        <w:trPr>
          <w:trHeight w:val="76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МЕРА ИНФРАСТРУКТУРНОГ ОПРЕМАЊА ПОСЛОВНИХ ЗОНА                                                                                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102754981"/>
            <w:bookmarkStart w:id="1" w:name="__Fieldmark__0_102754981"/>
            <w:bookmarkEnd w:id="1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7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МЕРА УНАПРЕЂЕЊА ИНФРАСТРУКТУРНИХ КАПАЦИТЕТА У ЦИЉУ ПОВЕЗИВАЊА ПОСЛОВНИХ ЗОНА СА ОКРУЖЕЊЕМ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102754981"/>
            <w:bookmarkStart w:id="3" w:name="__Fieldmark__1_102754981"/>
            <w:bookmarkEnd w:id="3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ПРОЈЕК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ЛАЦ ПРИЈАВЕ ПРОЈЕКТА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102754981"/>
            <w:bookmarkStart w:id="5" w:name="__Fieldmark__2_102754981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102754981"/>
            <w:bookmarkStart w:id="7" w:name="__Fieldmark__3_102754981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круг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ојекат који заједно реализује више јединица локалне самоуправе, поље 2.1 ископирати и попунити за сваку јединицу локалне самоуправе која учествује у реализацији прој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ПРОЈЕКТА - КООРДИНАТОР ПРОЈЕКТ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80"/>
      </w:tblGrid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3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УЛАГАЊ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70"/>
        <w:gridCol w:w="6616"/>
      </w:tblGrid>
      <w:tr>
        <w:trPr>
          <w:trHeight w:val="4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5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КУПНА ВРЕДНОСТ ПРОЈЕК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редност  пројекта без ПДВ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ДВ (20%)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редност  пројекта са ПДВ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0"/>
        <w:gridCol w:w="2790"/>
        <w:gridCol w:w="2700"/>
        <w:gridCol w:w="1080"/>
      </w:tblGrid>
      <w:tr>
        <w:trPr>
          <w:trHeight w:val="4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6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ЧЕШЋЕ МИНИСТАРСТВА ПРИВРЕДЕ</w:t>
            </w:r>
          </w:p>
        </w:tc>
      </w:tr>
      <w:tr>
        <w:trPr>
          <w:trHeight w:val="72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У висини до 60% вредности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ројекта без ПД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0"/>
        <w:gridCol w:w="2790"/>
        <w:gridCol w:w="2700"/>
        <w:gridCol w:w="1080"/>
      </w:tblGrid>
      <w:tr>
        <w:trPr>
          <w:trHeight w:val="4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7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УЧЕШЋЕ ПОДНОСИОЦА ПРИЈАВЕ ПРОЈЕКТА </w:t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остала вредност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без ПДВ (А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ДВ на укупну вредност целог пројекта (Б)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купно учешћ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оца пријаве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(А+Б)           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/>
      </w:pP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ели уписују се у динарима (РСД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ОПИС ПРОЈЕКТ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ИС ТРЕНУТНОГ СТАЊА - РАЗЛОЗИ ЗА РЕАЛИЗАЦИЈУ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ХНИЧКИ ОПИС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 xml:space="preserve"> 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8010"/>
      </w:tblGrid>
      <w:tr>
        <w:trPr>
          <w:trHeight w:val="40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4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ЦИЉЕВИ ПРОЈЕКТА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3780"/>
        <w:gridCol w:w="5220"/>
      </w:tblGrid>
      <w:tr>
        <w:trPr>
          <w:trHeight w:val="34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5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4675"/>
        <w:gridCol w:w="4325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3.6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2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4. ЕФЕКТИ И ОДРЖИВОСТ ПРОЈЕКТА, НАМЕРА ИНВЕСТИТОРА И НОВА РАДНА МЕС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1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ЧЕКИВАНИ ЕФЕКТИ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9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СТОЈАЊЕ НАМЕРЕ ИНВЕСТИТОРА ЗА ИНВЕСТИРАЊЕ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51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БРОЈ НОВИХ РАДНИХ МЕСТА НАКОН РЕАЛИЗАЦИЈЕ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5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3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9"/>
        <w:gridCol w:w="6570"/>
        <w:gridCol w:w="720"/>
        <w:gridCol w:w="720"/>
        <w:gridCol w:w="1350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водни број и датум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вод из одлуке о буџету подносиоца пријаве пројекта са позицијом на којој су предвиђена средства за суфинансирање пројекта или изјава да ће средства за суфинансирање пројекта бити обезбеђена одлуком о буџету подносиоца пријаве пројекта подносиоца пријавe у року од десет дана од доделе средст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" w:name="__Fieldmark__4_102754981"/>
            <w:bookmarkStart w:id="9" w:name="__Fieldmark__4_102754981"/>
            <w:bookmarkEnd w:id="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0" w:name="__Fieldmark__5_102754981"/>
            <w:bookmarkStart w:id="11" w:name="__Fieldmark__5_102754981"/>
            <w:bookmarkEnd w:id="1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 xml:space="preserve">Пројекат за извођење или главни пројекат по којем је издат акт надлежног органа на основу којег се изводе радов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2" w:name="__Fieldmark__6_102754981"/>
            <w:bookmarkStart w:id="13" w:name="__Fieldmark__6_102754981"/>
            <w:bookmarkEnd w:id="1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4" w:name="__Fieldmark__7_102754981"/>
            <w:bookmarkStart w:id="15" w:name="__Fieldmark__7_102754981"/>
            <w:bookmarkEnd w:id="1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документацијом из пројекта за извођење или из главног прој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6" w:name="__Fieldmark__8_102754981"/>
            <w:bookmarkStart w:id="17" w:name="__Fieldmark__8_102754981"/>
            <w:bookmarkEnd w:id="1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8" w:name="__Fieldmark__9_102754981"/>
            <w:bookmarkStart w:id="19" w:name="__Fieldmark__9_102754981"/>
            <w:bookmarkEnd w:id="1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Акт надлежног органа на основу којег се изводе радови на пројекту за који је поднета приј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0" w:name="__Fieldmark__10_102754981"/>
            <w:bookmarkStart w:id="21" w:name="__Fieldmark__10_102754981"/>
            <w:bookmarkEnd w:id="2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2" w:name="__Fieldmark__11_102754981"/>
            <w:bookmarkStart w:id="23" w:name="__Fieldmark__11_102754981"/>
            <w:bookmarkEnd w:id="2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шење о давању сагласности на студију о процени утицаја на животну средину или акт надлежног органа да студија о процени утицаја на животну средину није потреб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4" w:name="__Fieldmark__12_102754981"/>
            <w:bookmarkStart w:id="25" w:name="__Fieldmark__12_102754981"/>
            <w:bookmarkEnd w:id="2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6" w:name="__Fieldmark__13_102754981"/>
            <w:bookmarkStart w:id="27" w:name="__Fieldmark__13_102754981"/>
            <w:bookmarkEnd w:id="2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ст непокре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4_102754981"/>
            <w:bookmarkStart w:id="29" w:name="__Fieldmark__14_102754981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5_102754981"/>
            <w:bookmarkStart w:id="31" w:name="__Fieldmark__15_102754981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Извод из планског документа као доказ о постојању пословне з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6_102754981"/>
            <w:bookmarkStart w:id="33" w:name="__Fieldmark__16_102754981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7_102754981"/>
            <w:bookmarkStart w:id="35" w:name="__Fieldmark__17_102754981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Фотографије локације где ће се изводити радо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8_102754981"/>
            <w:bookmarkStart w:id="37" w:name="__Fieldmark__18_102754981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19_102754981"/>
            <w:bookmarkStart w:id="39" w:name="__Fieldmark__19_102754981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Уговор односно други одговарајући акт са потенцијалним инвестито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0_102754981"/>
            <w:bookmarkStart w:id="41" w:name="__Fieldmark__20_102754981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1_102754981"/>
            <w:bookmarkStart w:id="43" w:name="__Fieldmark__21_102754981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6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а намера потенцијалног инвести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2_102754981"/>
            <w:bookmarkStart w:id="45" w:name="__Fieldmark__22_102754981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3_102754981"/>
            <w:bookmarkStart w:id="47" w:name="__Fieldmark__23_102754981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5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Изјава подносиоца пријаве да за потребе реализације пројекта обезбеђује стручни надзор над извођењем радова на реализацији прој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4_102754981"/>
            <w:bookmarkStart w:id="49" w:name="__Fieldmark__24_102754981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5_102754981"/>
            <w:bookmarkStart w:id="51" w:name="__Fieldmark__25_102754981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3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свом траженом документациј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6_102754981"/>
            <w:bookmarkStart w:id="53" w:name="__Fieldmark__26_102754981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7_102754981"/>
            <w:bookmarkStart w:id="55" w:name="__Fieldmark__27_102754981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902" w:gutter="0" w:header="193" w:top="51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/>
      </w:pPr>
      <w:r>
        <w:rPr>
          <w:lang w:val="sr-CS"/>
        </w:rPr>
        <w:t xml:space="preserve"> </w:t>
      </w:r>
      <w:r>
        <w:rPr>
          <w:lang w:val="sr-CS"/>
        </w:rPr>
        <w:t>________________                            М.П                                         _________________________</w:t>
      </w:r>
    </w:p>
    <w:sectPr>
      <w:type w:val="continuous"/>
      <w:pgSz w:w="11906" w:h="16838"/>
      <w:pgMar w:left="1077" w:right="902" w:gutter="0" w:header="193" w:top="51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  <w:b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Wingdings"/>
      <w:b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Wingdings"/>
      <w:b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1:51:00Z</dcterms:created>
  <dc:creator>Projektni centar</dc:creator>
  <dc:description/>
  <dc:language>en-US</dc:language>
  <cp:lastModifiedBy>jovan</cp:lastModifiedBy>
  <cp:lastPrinted>2016-11-02T14:55:00Z</cp:lastPrinted>
  <dcterms:modified xsi:type="dcterms:W3CDTF">2017-01-13T11:51:00Z</dcterms:modified>
  <cp:revision>2</cp:revision>
  <dc:subject/>
  <dc:title>Formular NIP</dc:title>
</cp:coreProperties>
</file>