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spacing w:before="100" w:after="100"/>
        <w:ind w:firstLine="72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  <w:t xml:space="preserve">Na osnovu člana 249. stav 5. Zakona o policiji („Službeni glasnik RS”, broj 6/16) i </w:t>
      </w:r>
      <w:r>
        <w:rPr>
          <w:lang w:val="sr-Latn-CS" w:eastAsia="en-US"/>
        </w:rPr>
        <w:t>člana 42. stav 1. Zakona o Vladi („Službeni glasnik RS”, br. 55/05, 71/05 – ispravka, 101/07, 65/08, 16/11, 68/12 –  US, 72/12, 7/14 –  US i 44/14),</w:t>
      </w:r>
    </w:p>
    <w:p>
      <w:pPr>
        <w:pStyle w:val="1tekst"/>
        <w:ind w:firstLine="72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1tekst"/>
        <w:ind w:firstLine="72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  <w:t>Vlada donosi</w:t>
      </w:r>
    </w:p>
    <w:p>
      <w:pPr>
        <w:pStyle w:val="1tekst"/>
        <w:ind w:hanging="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2zakon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 w:eastAsia="en-US"/>
        </w:rPr>
        <w:t>UREDBU</w:t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 w:eastAsia="en-US"/>
        </w:rPr>
        <w:t xml:space="preserve">O SLUŽBI U POMOĆNOJ POLICIJI </w:t>
      </w:r>
    </w:p>
    <w:p>
      <w:pPr>
        <w:pStyle w:val="4clan"/>
        <w:spacing w:before="3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4clan"/>
        <w:spacing w:before="3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1.</w:t>
      </w:r>
    </w:p>
    <w:p>
      <w:pPr>
        <w:pStyle w:val="1tekst"/>
        <w:ind w:firstLine="720"/>
        <w:rPr/>
      </w:pPr>
      <w:r>
        <w:rPr>
          <w:color w:val="000000"/>
          <w:szCs w:val="24"/>
          <w:lang w:val="sr-Latn-CS" w:eastAsia="en-US"/>
        </w:rPr>
        <w:t>Ovom uredbom bliže se uređuju uslovi za izbor kandidata, prava i obaveze, obuka,  način angažovanja, kao i organizacija i rad pripadnika pomoćne policije.</w:t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>Termini izraženi u gramatičkom muškom rodu podrazumevaju prirodni muški i ženski rod lica na koja se odnose.</w:t>
      </w:r>
    </w:p>
    <w:p>
      <w:pPr>
        <w:pStyle w:val="1tekst"/>
        <w:ind w:hanging="0"/>
        <w:jc w:val="center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1tekst"/>
        <w:ind w:hanging="0"/>
        <w:jc w:val="center"/>
        <w:rPr/>
      </w:pPr>
      <w:r>
        <w:rPr>
          <w:b/>
          <w:bCs/>
          <w:color w:val="000000"/>
          <w:szCs w:val="24"/>
          <w:lang w:val="sr-Latn-CS" w:eastAsia="en-US"/>
        </w:rPr>
        <w:t>Član 2.</w:t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>Pomoćna policija predstavlja oblik angažovanja lica koja nisu u radnom odnosu u Ministarstvu unutrašnjih poslova (u daljem tekstu: Ministarstvo), radi obavljanja policijskih poslova.</w:t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>Angažovanje u pomoćnoj policiji zasniva se na principu dobrovoljnosti, zaključivanjem ugovora o službi u pomoćnoj policiji.</w:t>
      </w:r>
    </w:p>
    <w:p>
      <w:pPr>
        <w:pStyle w:val="Normal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sr-Latn-CS" w:eastAsia="en-US"/>
        </w:rPr>
        <w:t>Član 3.</w:t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>Ministar unutrašnjih poslova (u daljem tekstu: ministar), donosi odluku o angažovanju pripadnika pomoćne policije, na predlog direktora policije.</w:t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>Ukupan broj pripadnika pomoćne policije ne može prelaziti 15% ukupnog broja sistematizovanih radnih mesta uniformisanih ovlašćenih službenih lica.</w:t>
      </w:r>
    </w:p>
    <w:p>
      <w:pPr>
        <w:pStyle w:val="Clan"/>
        <w:spacing w:before="240" w:after="0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>Član 4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ripadnici pomoćne policije se angažuju na osnovu javnog konkursa koji raspisuje Ministarstvo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Konkurs sadrži: broj pripadnika koji se angažuju, uslove konkursa, način podnošenja prijave na konkurs i postupak izbora kandidata.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 xml:space="preserve">Ministar može, u skladu sa potrebama, i bez raspisivanja javnog konkursa, u pomoćnu policiju angažovati lica koja su završila osnovnu policijsku obuku, srednju školu unutrašnjih poslova, višu školu unutrašnjih poslova, Policijsku akademiju, Kriminalističko – policijsku akademiju ili druga lica koja ispunjavaju uslove predviđene ovom Uredbom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1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Član 5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U pomoćnu policiju može se angažovati lice koje pored opštih uslova za zasnivanje radnog odnosa u državnom organu, ispunjava uslove predviđene za lice koje zasniva radni odnos u Ministarstvu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Pored uslova iz stava 1. ovog člana u pomoćnu policiju može se angažovati lice koje je nezaposleno,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starije od 18, a mlađe od 50 godina starosti i ima najmanje srednju stručnu spremu, u četvorogodišnjem trajanju. </w:t>
      </w:r>
    </w:p>
    <w:p>
      <w:pPr>
        <w:pStyle w:val="Clan"/>
        <w:spacing w:before="240" w:after="0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>Član 6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ostupak izbora kandidata sprovodi Komisija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Komisiju čini pet članova, koju imenuje ministar na period od četiri godine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Članovi komisije se imenuju iz sastava Direkcije policije i Sektora za ljudske resurse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1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Član 7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ostupak izbora kandidata za pripadnike pomoćne policije sprovodi se u skladu sa propisima koji uređuju kriterijume za izbor kandidata za polaznike osnovne policijske obuke, osim provera bazično-motoričkog statusa koji se utvrđuje u skladu sa Programom stručnog usavršavanja policijskih službenika u Ministarstvu unutrašnjih poslova.</w:t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>Po završetku izbora, kandidati se upućuju na obuku koja se sprovodi po programu policijske obuke osnovnog nivoa, osim lica iz člana 4. stav 3. ove uredbe.</w:t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 xml:space="preserve">Pre početka obuke kandidati sa Ministarstvom zaključuju ugovor o osnovnoj obuci u skladu sa propisima koji uređuju prava, obaveze i odgovornosti polaznika osnovne policijske obuke. </w:t>
      </w:r>
    </w:p>
    <w:p>
      <w:pPr>
        <w:pStyle w:val="Clan"/>
        <w:spacing w:before="240" w:after="0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>Član 8.</w:t>
      </w:r>
    </w:p>
    <w:p>
      <w:pPr>
        <w:pStyle w:val="Normal"/>
        <w:ind w:firstLine="720"/>
        <w:jc w:val="both"/>
        <w:rPr>
          <w:strike/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Nakon uspešno završene obuke kandidati zaključuju sa Ministarstvom ugovor o službi u pomoćnoj policiji.</w:t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>Lica iz člana 4. stav 3.  ove uredbe, nakon donošenja akta o angažovanju od strane ministra, zaključuju ugovor iz stava 1. ovog člana i stiču status pripadnika pomoćne policije.</w:t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>Ugovor iz stava 1. ovog člana, može da se zaključuje najduže do godine u kojoj pripadnik pomoćne policije navršava 50 godina starosti.</w:t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>Pripadnici pomoćne policije mogu biti upućeni na dodatnu obuku u skladu sa potrebama Ministarstva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sr-Latn-CS" w:eastAsia="en-US"/>
        </w:rPr>
        <w:t>Postupak sklapanja Ugovora sprovodi organizaciona jedinica Ministarstva nadležna za ljudske resurse.</w:t>
      </w:r>
    </w:p>
    <w:p>
      <w:pPr>
        <w:pStyle w:val="Normal"/>
        <w:jc w:val="both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sr-Latn-CS" w:eastAsia="en-US"/>
        </w:rPr>
        <w:t>Član 9.</w:t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>Pripadnici pomoćne policije se angažuju na izvršavanju policijskih poslova kada se steknu uslovi iz člana 249. Zakona o policiji („Služebni glasnik RS”, broj 6/16).</w:t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>Pripadnici pomoćne policije se, po pravilu, angažuju u organizacionim jedinicama policijske uprave na čijoj teritoriji imaju prebivalište.</w:t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 xml:space="preserve">Izuzetno, pripadnici pomoćne policije se mogu angažovati i u drugim organizacionim jedinicama Ministarstva kao i van područja policijske uprave na čijoj teritoriji imaju prebivalište. </w:t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>Prilikom angažovanja, pripadnici pomoćne policije, primenjuju policijska ovlašćenja u skladu sa Zakonom o policiji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sr-Latn-CS" w:eastAsia="en-US"/>
        </w:rPr>
        <w:t>O</w:t>
      </w:r>
      <w:r>
        <w:rPr>
          <w:color w:val="000000"/>
          <w:lang w:val="sr-Latn-CS" w:eastAsia="en-US"/>
        </w:rPr>
        <w:t xml:space="preserve">rganizacija rada pripadnika pomoćne policije vrši se na način predviđen Zakonom o policiji prema posebnom rasporedu rada koji određuje neposredni rukovodilac organizacione jedinice policije u kojoj su angažovani.  </w:t>
      </w:r>
    </w:p>
    <w:p>
      <w:pPr>
        <w:pStyle w:val="Normal"/>
        <w:jc w:val="center"/>
        <w:rPr/>
      </w:pPr>
      <w:r>
        <w:rPr>
          <w:b/>
          <w:bCs/>
          <w:color w:val="000000"/>
          <w:lang w:val="sr-Latn-CS" w:eastAsia="en-US"/>
        </w:rPr>
        <w:t>Član 10.</w:t>
      </w:r>
    </w:p>
    <w:p>
      <w:pPr>
        <w:pStyle w:val="CommentText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 xml:space="preserve">Pripadnicima pomoćne policije, za vreme angažovanja, pripada naknada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u visini od 70% prosečne zarade bez pripadajućih poreza i doprinosa po zaposlenom u Republici Srbiji, isplaćene u mesecu koji je prethodio angažovanju.</w:t>
      </w:r>
    </w:p>
    <w:p>
      <w:pPr>
        <w:pStyle w:val="CommentText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Naknada iz stava 1. ovog člana utvrđuje se srazmerno broju ostvarenih radnih sati angažovanja u odnosu na pun fond radnih sati u mesecu u kom je angažovan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rFonts w:cs="Times New Roman"/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sr-Latn-CS" w:eastAsia="en-US"/>
        </w:rPr>
        <w:t>Član 11.</w:t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>Za vreme obuke, kandidati za pripadnike pomoćne policije nose uniformu polaznika osnovne policijske obuke.</w:t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 xml:space="preserve">Pripadnici pomoćne policije prilikom angažovanja nose uniformu pripadnika policije, sa propisanim oznakama, kao i službenu legitimaciju, koja umesto natpisa „policija” sadrži natpis „pomoćna policija”. </w:t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>Čin/zvanje pripadnika pomoćne policije po nazivu i izgledu odgovara početnom činu/zvanju policijskog službenika sa srednjom stručnom spremom.</w:t>
      </w:r>
    </w:p>
    <w:p>
      <w:pPr>
        <w:pStyle w:val="Normal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lang w:val="sr-Latn-CS" w:eastAsia="en-US"/>
        </w:rPr>
        <w:t>Član 12.</w:t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 xml:space="preserve">Pripadnici pomoćne policije za vreme angažovanja, dužni su da uniformu sa oznakama,  oružje, municiju i pripadajuću opremu nose, koriste i čuvaju u skladu sa propisima kojima se uređuje način njihovog nošenja, korišćenja i čuvanja.  </w:t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>Pripadnici pomoćne policije dužni su da oružje sa pripadajućom opremom, koje koriste prilikom angažovanja, predaju neposrednom starešini odmah nakon zavšetka svakog pojedinačnog angažovanja.</w:t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 xml:space="preserve">Pripadnici pomoćne policije, dužni su da podatke do kojih su došli tokom obavljanja policijskih poslova, čuvaju na način i u skladu sa Zakonom o policiji i drugim propisima kojima se uređuje zaštita tajnosti podataka. 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sr-Latn-CS" w:eastAsia="en-US"/>
        </w:rPr>
        <w:t>Član 13.</w:t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>Stupanjem na snagu ove uredbe prestaje da važi Uredba o službi u pomoćnoj policiji i pravima i dužnostima pomoćnih policajaca („Službeni glasnik RS”, br. 27/06 i 109/09).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sr-Latn-CS" w:eastAsia="en-US"/>
        </w:rPr>
        <w:t>Član 14.</w:t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>Ova uredba stupa na snagu osmog dana od dana objavljivanja u „Službenom glasniku Republike Srbije”.</w:t>
      </w:r>
    </w:p>
    <w:p>
      <w:pPr>
        <w:pStyle w:val="1tekst"/>
        <w:spacing w:before="0" w:after="0"/>
        <w:ind w:left="28" w:hanging="28"/>
        <w:jc w:val="left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1tekst"/>
        <w:spacing w:before="0" w:after="0"/>
        <w:ind w:left="28" w:hanging="28"/>
        <w:jc w:val="left"/>
        <w:rPr>
          <w:sz w:val="12"/>
          <w:szCs w:val="12"/>
          <w:lang w:val="sr-Latn-CS" w:eastAsia="en-US"/>
        </w:rPr>
      </w:pPr>
      <w:r>
        <w:rPr>
          <w:sz w:val="12"/>
          <w:szCs w:val="12"/>
          <w:lang w:val="sr-Latn-CS" w:eastAsia="en-US"/>
        </w:rPr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>05 Broj: 110-11942/2016-1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>U Beogradu, 29. decembra 2016. godine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>V L A D A</w:t>
      </w:r>
    </w:p>
    <w:p>
      <w:pPr>
        <w:pStyle w:val="Normal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Calibri" w:hAnsi="Calibri" w:cs="Calibri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sr-CS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30:00Z</dcterms:created>
  <dc:creator>daktilo07</dc:creator>
  <dc:description/>
  <cp:keywords/>
  <dc:language>en-US</dc:language>
  <cp:lastModifiedBy>Bojan Grgic</cp:lastModifiedBy>
  <dcterms:modified xsi:type="dcterms:W3CDTF">2017-01-04T12:30:00Z</dcterms:modified>
  <cp:revision>2</cp:revision>
  <dc:subject/>
  <dc:title>На основу члана 249</dc:title>
</cp:coreProperties>
</file>