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osnovu člana 35. Zakona o privatizaciji („Službeni glasnik RS”, br. 83/14, 46/15, 112/15 i 20/16 - autentično tumačenje) i člana 42. stav 1. Zakona o Vladi („Službeni glasnik RS”, br. 55/05, 71/05 - ispravka, 101/07, 65/08, 16/11, 68/12 - US, 72/12, 7/14 - US i 44/14)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REDB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IZMENI UREDBE O STRATEŠKOM PARTNERSTV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Uredbi o strateškom partnerstvu („Službeni glasnik RS”, br. 129/14, 75/15 i 16/16), u članu 22. stav 1. reči: „90 dana” zamenjuju se rečima: „120 dana”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05 Broj: 110-12404/20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9. decembra 2016. god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 L A D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4320"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SEDNI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character" w:styleId="FooterChar">
    <w:name w:val="Footer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Wyq110naslovclana">
    <w:name w:val="wyq110---naslov-clana"/>
    <w:basedOn w:val="Normal"/>
    <w:qFormat/>
    <w:pPr>
      <w:spacing w:lineRule="auto" w:line="240" w:before="240" w:after="240"/>
      <w:jc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1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Stil1tekst">
    <w:name w:val="stil_1tek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1:10:00Z</dcterms:created>
  <dc:creator>jspehar</dc:creator>
  <dc:description/>
  <cp:keywords/>
  <dc:language>en-US</dc:language>
  <cp:lastModifiedBy>Nenad Zdraljevic</cp:lastModifiedBy>
  <cp:lastPrinted>2016-12-29T12:20:00Z</cp:lastPrinted>
  <dcterms:modified xsi:type="dcterms:W3CDTF">2016-12-30T11:10:00Z</dcterms:modified>
  <cp:revision>2</cp:revision>
  <dc:subject/>
  <dc:title>ПРЕДЛОГ</dc:title>
</cp:coreProperties>
</file>