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Na osnovu  člana 28. stav 5. Zakona o turizmu („Službeni glasnik RSˮ, br. 36/09, 88/10, 99/11- dr. zakon, 93/12 i 84/15) i člana 42. stav 1. Zakona o Vladi („Službeni glasnik RSˮ, br. 55/05, 71/05 - ispravka, 101/07, 65/08, 16/11, 68/12 -US, 72/12, 7/14 - US i 44/14),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 xml:space="preserve">UREDBU </w:t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 xml:space="preserve">O USLOVIMA I NAČINU DODELE I KORIŠĆENJA SREDSTAVA ZA PODSTICANJE  UNAPREĐENJA TURISTIČKOG PROMETA DOMAĆIH TURISTA NA TERITORIJI REPUBLIKE SRBIJE 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1.</w:t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ab/>
        <w:t>Ovom uredbom utvrđuju se uslovi  i način  dodele i korišćenja sredstava za podsticanje  unapređenja turističkog prometa domaćih turista na teritoriji  Republike Srbije (u daljem tekstu: podsticanje razvoja domaćeg turizma)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2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Podsticanje razvoja domaćeg turizma sprovodi se  kroz dodelu  vaučera za subvencionisano korišćenje usluge smeštaja u ugostiteljskim objektima (u daljem tekstu: vaučer), u trajanju od najmanje pet noćenja, izvan  prebivališta korisnika vaučera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Vaučer se može koristiti na teritoriji Republike Srbije, izuzimajući teritoriju grada Beograda, Novog Sada, Niša i Kragujevca (izuzeće se ne odnosi na zdravstvene ustanove koje organizuju boravak i pružaju usluge prevencije, lečenja i rehabilitacije, a pružaju usluge smeštaja i ishrane trećim licima u skladu sa Zakonom o turizmu, a koje se nalaze na teritoriji ovih gradova). 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3.</w:t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ab/>
        <w:t>Usluge smeštaja iz člana 2. ove uredbe pružaju privredni subjekti, druga pravna lica, zdravstvene ustanove koje organizuju boravak i pružaju usluge prevencije, lečenja i rehabilitacije, a pružaju usluge smeštaja i ishrane trećim licima u skladu sa Zakonom o turizmu, kao i fizička lica koja pružaju ugostiteljske usluge u kategorisanim objektima domaće radinosti i seoskog turističkog domaćinstva, a u kojima se ugostiteljska delatnost obavlja u skladu sa Zakonom o turizmu (u daljem tekstu: Ugostitelj).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ab/>
        <w:t>Po završetku korišćenja usluga smeštaja Ugostitelj je u obavezi da korisniku izda fiskalni isečak za pružene usluge.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ab/>
        <w:t>Fiskalni isečak iz stava 2. ovog člana mora da sadrži sve elemente propisane Zakonom o fiskalnim kasama („Službeni glasnik RSˮ, br. 135/04 i 93/12), kao i iznos boravišne takse, oslobađanja od njenog plaćanja ili umanjenja na način propisan Zakonom o turizmu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4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Korisnici vaučera u smislu ove uredbe su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  <w:lang w:val="sr-Latn-CS" w:eastAsia="en-US"/>
        </w:rPr>
        <w:t>korisnici prava na penzij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568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nezaposlena lica iz evidencije Nacionalne službe za zapošljavanje i druga lica na evidenciji Nacionalne službe za zapošljavanje (korisnici posebne novčane naknade i </w:t>
      </w:r>
      <w:r>
        <w:rPr>
          <w:lang w:val="sr-Latn-CS" w:eastAsia="en-US"/>
        </w:rPr>
        <w:t>privremene naknade)</w:t>
      </w:r>
      <w:r>
        <w:rPr>
          <w:szCs w:val="28"/>
          <w:lang w:val="sr-Latn-CS" w:eastAsia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sr-Latn-CS" w:eastAsia="en-US"/>
        </w:rPr>
        <w:t>korisnici prava na dodatak za pomoć i negu drugog lica, koji to pravo ostvaruju u skladu sa zakonom kojim se uređuje socijalna zaštit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/>
      </w:pPr>
      <w:r>
        <w:rPr>
          <w:szCs w:val="28"/>
          <w:lang w:val="sr-Latn-CS" w:eastAsia="en-US"/>
        </w:rPr>
        <w:t xml:space="preserve">korisnici prava na dodatak za pomoć i negu drugog lica, koji to pravo ostvaruju u skladu sa zakonom kojim se uređuje penzijsko i invalidsko osiguranje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radno angažovana lica sa primanjima, koja ne prelaze iznos od 60.000 dinara mesečno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ratni vojni invalidi i civilni invalidi rata sa primanjima, koja ne prelaze iznos od 60.000 dinara mesečno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jc w:val="both"/>
        <w:rPr>
          <w:szCs w:val="28"/>
          <w:lang w:val="sr-Latn-CS" w:eastAsia="en-US"/>
        </w:rPr>
      </w:pPr>
      <w:r>
        <w:rPr>
          <w:lang w:val="sr-Latn-CS" w:eastAsia="en-US"/>
        </w:rPr>
        <w:t>korisnici prava na naknadu na porodičnu invalidninu po palom borc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568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nosioci aktivnog porodičnog poljoprivrednog gazdinstva koji su se izjasnili da se bave isključivo poljoprivredom, </w:t>
      </w:r>
      <w:r>
        <w:rPr>
          <w:lang w:val="sr-Latn-CS" w:eastAsia="en-US"/>
        </w:rPr>
        <w:t>upisani u Registar poljoprivrednih gazdinstava u skladu sa Zakonom o poljoprivredi i ruralnom razvoju („</w:t>
      </w:r>
      <w:r>
        <w:rPr>
          <w:szCs w:val="28"/>
          <w:lang w:val="sr-Latn-CS" w:eastAsia="en-US"/>
        </w:rPr>
        <w:t>Službeni glasnik RSˮ, br. 41/09 i 10/13 – dr. zakon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Korisnik vaučera može ostvariti pravo na subvencionisano korišćenje usluga smeštaja u ugostiteljskim objektima samo po jednom osnovu iz stava 1. ovog člana.</w:t>
      </w:r>
    </w:p>
    <w:p>
      <w:pPr>
        <w:pStyle w:val="Normal"/>
        <w:jc w:val="center"/>
        <w:rPr/>
      </w:pPr>
      <w:r>
        <w:rPr>
          <w:szCs w:val="28"/>
          <w:lang w:val="sr-Latn-CS" w:eastAsia="en-US"/>
        </w:rPr>
        <w:t>Član 5.</w:t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szCs w:val="28"/>
          <w:lang w:val="sr-Latn-CS" w:eastAsia="en-US"/>
        </w:rPr>
        <w:tab/>
        <w:t xml:space="preserve">Podsticanje razvoja domaćeg turizma sprovodi Ministarstvo trgovine, turizma i telekomunikacija (u daljem tekstu: Ministarstvo) u saradnji sa Ministarstvom finansija, Ministarstvom za rad, zapošljavanje, boračka i socijalna pitanja, centrima za socijalni rad, filijalama Republičkog fonda za penzijsko i invalidsko osiguranje, Nacionalnom službom za zapošljavanje,  </w:t>
      </w:r>
      <w:r>
        <w:rPr>
          <w:bCs/>
          <w:lang w:val="sr-Latn-CS" w:eastAsia="en-US"/>
        </w:rPr>
        <w:t>Centralnim registrom obaveznog socijalnog osiguranja, Ministarstvom poljoprivrede i zaštite životne sredine - Uprava za agrarna plaćanja</w:t>
      </w:r>
      <w:r>
        <w:rPr>
          <w:szCs w:val="28"/>
          <w:lang w:val="sr-Latn-CS" w:eastAsia="en-US"/>
        </w:rPr>
        <w:t xml:space="preserve"> i  </w:t>
      </w:r>
      <w:r>
        <w:rPr>
          <w:lang w:val="sr-Latn-CS" w:eastAsia="en-US"/>
        </w:rPr>
        <w:t>Javnim preduzećem  „Pošta Srbije”, Beograd.</w:t>
      </w:r>
    </w:p>
    <w:p>
      <w:pPr>
        <w:pStyle w:val="Normal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lan 6.</w:t>
      </w:r>
    </w:p>
    <w:p>
      <w:pPr>
        <w:pStyle w:val="Normal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Ministarstvo objavljuje obaveštenje kojim se pozivaju Ugostitelji da se prijave radi realizacije šeme dodele vaučera korisnicim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ijavu za učešće u realizaciji šeme dodele vaučera korisnicima (u daljem tekstu: prijava za učešće), Ministarstvu podnose Ugostitelji pisanim putem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 </w:t>
      </w:r>
      <w:r>
        <w:rPr>
          <w:szCs w:val="28"/>
          <w:lang w:val="sr-Latn-CS" w:eastAsia="en-US"/>
        </w:rPr>
        <w:t>Prijava za učešće u realizaciji šeme dodele vaučera sadrži naroči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naziv privrednog subjekta, pravnog lica, odnosno ime i prezime fizičkog lica, iz člana 3. ove uredb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90" w:firstLine="63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matični broj i PIB za privredne subjekte, pravna lica i preduzetnike, odnosno JMBG za ostala fizička lica, kao i matični broj i PIB privrednog subjekta ili pravnog lica sa kojim fizičko lice ima zaključen ugovor i preko koga pruža ugostiteljske uslug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sedište, odnosno adresu Ugostitelja (ulica, broj, mesto, poštanski broj, opština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podatke o ugostiteljskom objektu (naziv, vrsta, a za kategorisane objekte i kategorija i broj rešenja o razvrstavanju u kategoriju, kao i broj raspoloživih ležajeva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Latn-CS" w:eastAsia="en-US"/>
        </w:rPr>
        <w:t>telefon, fak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Latn-CS" w:eastAsia="en-US"/>
        </w:rPr>
        <w:t>e-mail adresu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datke o kontakt osobi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Uz Prijavu potrebno je obezbediti sledeća dokumen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za privredni subjekt i drugo pravno lice uz prijavu je potrebno obezbediti  kopiju rešenja o upisu u odgovarajući registar, a za kategorisane objekte kopiju rešenja o razvrstavanju u kategorij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za zdravstvenu ustanovu koja organizuje boravak i pruža usluge prevencije, lečenja i rehabilitacije, a pruža usluge smeštaja i ishrane trećim licima u skladu sa Zakonom o turizmu, uz prijavu je potrebno obezbediti  kopiju odobrenja ministra nadležnog za poslove turizma, u skladu sa članom 60. stav 2. Zakona o turizm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 xml:space="preserve">za fizičko lice iz člana 3. ove uredbe, uz prijavu je potrebno obezbediti  kopiju rešenja o razvrstavanju u kategoriju objekta domaće radinosti (kuća, apartman, soba), odnosno kopiju rešenja o razvrstavanju u kategoriju seoskog turističkog domaćinstva, kopiju rešenja o upisu u odgovarajući registar  privrednog subjekta ili pravnog lica sa kojim fizičko lice ima zaključen ugovor i preko koga pruža ugostiteljske usluge, kao i kopiju ugovora sa privrednim subjektom ili pravnim licem,  na osnovu kog fizičko lice pruža ugostiteljske usluge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Za svaki objekat koji Ugostitelj stavlja u funkciju realizacije šeme  dodele vaučera podnosi se posebna prijava.</w:t>
      </w:r>
    </w:p>
    <w:p>
      <w:pPr>
        <w:pStyle w:val="Normal"/>
        <w:ind w:firstLine="720"/>
        <w:jc w:val="both"/>
        <w:rPr>
          <w:strike/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Ugostitelj je u obavezi da informiše Ministarstvo o svim statusnim i drugim promenama u toku perioda trajanja šeme dodele vaučera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Ministarstvo sačinjava listu Ugostitelja koji su ispunili uslove za realizaciju šeme dodele vaučera i objavljuje je na zvaničnoj internet  prezentaciji Ministarstv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koliko u toku perioda trajanja šeme dodele vaučera Ugostitelj prestane da ispunjava uslove propisane zakonom i ovom uredbom, biće uklonjen sa liste Ugostitelja. Po ponovnom ispunjenju propisanih uslova i uz obezbeđivanje relevantne dokumentacije, Ugostitelj može biti vraćen na listu Ugostitelj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7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 objavljivanju liste Ugostitelja iz člana 6. ove uredbe, Ministarstvo objavljuje obaveštenje za podnošenje prijava za dodelu  vaučera (u daljem tekstu: prijava)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Lice koja ispunjava uslove iz člana 4. ove uredbe vrši rezervaciju smeštaja kod Ugostitelja sa objavljene liste, na osnovu čega Ugostitelj izdaje potvrdu o rezervaciji.</w:t>
      </w:r>
    </w:p>
    <w:p>
      <w:pPr>
        <w:pStyle w:val="Normal"/>
        <w:jc w:val="both"/>
        <w:rPr/>
      </w:pPr>
      <w:r>
        <w:rPr>
          <w:szCs w:val="28"/>
          <w:lang w:val="sr-Latn-CS" w:eastAsia="en-US"/>
        </w:rPr>
        <w:tab/>
        <w:t>Lice iz stava 2. ovog člana podnosi prijavu, koja sadrži naroči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Latn-CS" w:eastAsia="en-US"/>
        </w:rPr>
        <w:t>ime i prezime podnosioca prija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JMB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adresu stanovanja, odnosno adresu za dostavu vauče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kontakt telef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datak o ostvarenom pravu iz člana 4. ove uredbe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Uz prijavu se obavezno podnosi  fotokopija lične karte ili pasoša i potvrda o izvršenoj rezervaciji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Korisnici prava na penziju podnose fotokopiju ili original penzionog čeka odnosno drugi originalni dokument (overeni izvod, potvrda i sl.) koji izdaje banka sa teritorije Republike Srbije, a koji potvrđuje novčani priliv po osnovu ostvarenog prava na penziju. 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Radno angažovana lica sa primanjima koja ne prelaze iznos od 60.000 dinara mesečno podnose i original potvrde o zaposlenju i ostvarenoj zaradi  isplaćenoj u mesecu koji prethodi mesecu u kome se podnosi prijava, koju izdaje poslodavac.</w:t>
      </w:r>
      <w:r>
        <w:rPr>
          <w:strike/>
          <w:szCs w:val="28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>
          <w:strike/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Za maloletno ili poslovno nesposobno lice, koje ispunjava uslov iz člana 4. ove uredbe, prijavu podnosi zakonski zastupnik (roditelj, odnosno staratelj). 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dnosilac prijave stiče pravo na dodelu vaučera, ako je  uslov iz člana 4. ove uredbe ostvario danom podnošenja prijave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ijava sa potrebnom dokumentacijom podnosi se preko šaltera Javnog preduzeća „Pošta Srbijeˮ, Beograd, na teritoriji cele Republike Srbije, a evidentirane prijave sa prilozima se pakuju (opremaju) i dostavljaju Ministarstvu, putem pošiljke sa potvrđenim uručenjem (usluga rezervisanog servisa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szCs w:val="28"/>
          <w:lang w:val="sr-Latn-CS" w:eastAsia="en-US"/>
        </w:rPr>
        <w:t>Proveru ispunjenosti uslova za dodelu vaučera za lica iz člana 4. stav 1. tač. 1) - 4), 6) i 7) ove uredbe, vrši Ministarstvo  za rad, zapošljavanje, boračka i socijalna pitanja, preko  Republičkog fonda za penzijsko i invalidsko osiguranje, Nacionalne službe za zapošljavanje, centara za socijalni rad i jedinstvene matične evidencije korisnika boračko-invalidske zaštite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szCs w:val="28"/>
          <w:lang w:val="sr-Latn-CS" w:eastAsia="en-US"/>
        </w:rPr>
        <w:t xml:space="preserve">Proveru ispunjenosti uslova za dodelu vaučera za lica iz člana 4. stav 1. tačka 5) ove uredbe, u vezi sa  statusom zaposlenog,  vrši Ministarstvo finansija preko </w:t>
      </w:r>
      <w:r>
        <w:rPr>
          <w:bCs/>
          <w:lang w:val="sr-Latn-CS" w:eastAsia="en-US"/>
        </w:rPr>
        <w:t>Centralnog registra obaveznog socijalnog osiguranj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overu ispunjenosti uslova za dodelu vaučera za lica iz člana 4. stav 1. tačka 8) ove uredbe, vrši Ministarstvo poljoprivrede i zaštite životne sredine  preko Uprave za agrarna plaćanj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O ispunjenosti uslova, navedenih u st. 10, 11. i 12. ovog člana, nadležni organi elektronskim putem dostavljaju informacije (elektronske baze) Ministarstvu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lan 8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Vrednost vaučera iznosi 5.000 dinara i navedeni iznos predstavlja maksimalni iznos sredstava, koja korisnik može jednom u toku kalendarske godine koristiti pri subvencionisanom  korišćenju usluga smeštaja u ugostiteljskim objektima, bez obzira kolika je vrednost izvršene usluge smeštaja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Vaučer sadrži sledeće podatke i to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Latn-CS" w:eastAsia="en-US"/>
        </w:rPr>
        <w:t>odštampane podatk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amena: subvencionisano korišćenje usluga smeštaja u ugostiteljskim objekti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izdavalac vaučera: Ministarstvo trgovine, turizma i telekomunikaci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ovčana vrednost: 5.000,00 dinar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serijski broj vaučer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četak i završetak važenja vaučer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datke o korisniku vaučera iz člana 7. stav 3. tač. 1), 2) i 3) ove uredb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-90" w:firstLine="81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izjavu korisnika vaučera o korišćenju usluge smeštaj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szCs w:val="28"/>
          <w:lang w:val="sr-Latn-CS" w:eastAsia="en-US"/>
        </w:rPr>
        <w:t>podatke koji se ručno popunjavaj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900" w:hanging="18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naziv Ugostitel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IB Ugostitelja, odnosno JMBG za fizička lica i PIB privrednog subjekta ili pravnog lica sa kojim fizičko lice ima zaključen ugovor i preko koga pruža ugostiteljske uslu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broj računa Ugostitelja u banci, odnosno privrednog subjekta ili pravnog lica sa kojim fizičko lice ima zaključen ugovor i preko koga pruža ugostiteljske uslu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otpis i pečat Ugostitelja, odnosno potpis fizičkog lica Ugostitel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potpis korisnika vaučera, odnosno njegovog zakonskog zastupnika (roditelja, odnosno staratelja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Broj prijava za dodelu vaučera ograničen je raspoloživim budžetskim sredstvima i rangiranje prijava vršiće se na osnovu datuma i vremena prijema na šalteru </w:t>
      </w:r>
      <w:r>
        <w:rPr>
          <w:lang w:val="sr-Latn-CS" w:eastAsia="en-US"/>
        </w:rPr>
        <w:t>Javnog preduzeća „Pošta Srbije”, Beograd</w:t>
      </w:r>
      <w:r>
        <w:rPr>
          <w:szCs w:val="28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rijavljenim licima koja su stekla pravo na vaučer, Ministarstvo, preko Javnog preduzeća „Pošta Srbijeˮ, Beograd, dostavlja vaučere lično na adresu, putem preporučene pošiljke (usluga rezervisanog servisa).</w:t>
      </w:r>
    </w:p>
    <w:p>
      <w:pPr>
        <w:pStyle w:val="Normal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9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 okončanju korišćenja usluga smeštaja, Ugostitelj popunjava vaučer sa podacima iz člana 8. ove uredbe koji se ručno popunjavaju, potpisuje i pečatira vaučer, a korisnik vaučera, odnosno njegov zakonski zastupnik (roditelj, odnosno staratelj), potpisuje vaučer i izjavu o korišćenju usluga smeštaj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Vaučeri se mogu koristiti zaključno sa 20. novembrom 2017. godine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U slučaju da korisnik vaučera koristi usluge smeštaja u većem iznosu od iznosa vaučera, Ugostitelju se refundira iznos u vrednosti vaučera. 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U slučaju  da je vrednost vaučera veća od vrednosti pruženih usluga smeštaja, refundira se iznos sredstava u vrednosti pruženih usluga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gostitelj mesečno, a najkasnije 25. novembra 2017. godine, dostavlja Ministarstvu zahtev za refundaciju sredstava za vaučere realizovane u prethodnom periodu sa pratećom dokumentacijom i t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overen i potpisan spisak realizovanih vaučer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redno popunjene, potpisane i pečatirane vaučer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0" w:leader="none"/>
        </w:tabs>
        <w:ind w:left="720" w:hanging="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propisan fiskalni isečak za pružene usluge.</w:t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>Pored dokumentacije iz stava 5. ovog člana, Ugostitelj dostavlja overenu i potpisanu specifikaciju, koja sadrž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sve pružene usluge sa posebno iskazanom uslugom noćenja i pojedinačnom cenom (koja se jedino refundira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szCs w:val="28"/>
          <w:lang w:val="sr-Latn-CS" w:eastAsia="en-US"/>
        </w:rPr>
        <w:t>iskazan iznos boravišne takse, sa naznakom o eventualnom umanjenju ili oslobađanju (poziv na odredbe Zakona o turizmu kao osnov umanjenja ili oslobađanja)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Na osnovu dostavljene uredne dokumentacije, vrši se refundacija sredstava, u roku od 45 dana od datuma prijema kompletne dokumentacije. 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val="sr-Latn-CS" w:eastAsia="en-US"/>
        </w:rPr>
        <w:t>Član 10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Latn-CS" w:eastAsia="en-US"/>
        </w:rPr>
        <w:t xml:space="preserve">Danom stupanja na snagu ove uredbe, prestaje da važi </w:t>
      </w:r>
      <w:r>
        <w:rPr>
          <w:lang w:val="sr-Latn-CS" w:eastAsia="en-US"/>
        </w:rPr>
        <w:t xml:space="preserve">Uredba </w:t>
      </w:r>
      <w:r>
        <w:rPr>
          <w:szCs w:val="28"/>
          <w:lang w:val="sr-Latn-CS" w:eastAsia="en-US"/>
        </w:rPr>
        <w:t>o uslovima i načinu dodele i korišćenja sredstava za podsticanje unapređenja turističkog prometa domaćih turista na teritoriji Republike Srbije („Službeni glasnik RSˮ, broj 113/15).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Član 11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Ova uredba stupa na snagu narednog dana od dana objavljivanja u „Službenom glasniku Republike Srbijeˮ.</w:t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05 Broj:</w:t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>U Beogradu,</w:t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rPr/>
      </w:pPr>
      <w:r>
        <w:rPr>
          <w:szCs w:val="28"/>
          <w:lang w:val="sr-Latn-CS" w:eastAsia="en-US"/>
        </w:rPr>
        <w:t xml:space="preserve">                                                </w:t>
      </w:r>
      <w:r>
        <w:rPr>
          <w:szCs w:val="28"/>
          <w:lang w:val="sr-Latn-CS" w:eastAsia="en-US"/>
        </w:rPr>
        <w:t xml:space="preserve">V L A D A </w:t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  <w:t xml:space="preserve">                                                         </w:t>
      </w:r>
      <w:r>
        <w:rPr>
          <w:szCs w:val="28"/>
          <w:lang w:val="sr-Latn-CS" w:eastAsia="en-US"/>
        </w:rPr>
        <w:t>PREDSEDNIK</w:t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720"/>
        <w:jc w:val="center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6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8:00Z</dcterms:created>
  <dc:creator>petrovic.dragana</dc:creator>
  <dc:description/>
  <cp:keywords/>
  <dc:language>en-US</dc:language>
  <cp:lastModifiedBy>Nenad Zdraljevic</cp:lastModifiedBy>
  <cp:lastPrinted>2016-12-23T10:02:00Z</cp:lastPrinted>
  <dcterms:modified xsi:type="dcterms:W3CDTF">2016-12-26T08:48:00Z</dcterms:modified>
  <cp:revision>2</cp:revision>
  <dc:subject/>
  <dc:title>CURRICULUM VITAE</dc:title>
</cp:coreProperties>
</file>