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PREDLOG ZAKO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O IZMENAMA I DOPUNAM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ZAKONA O PORESKOM POSTUPKU I PORESKOJ ADMINISTRACIJ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Zakonu o poreskom postupku i poreskoj administraciji („Službeni glasnik RS”, br. 80/02, 84/02-ispravka, 23/03-ispravka, 70/03, 55/04, 61/05, 85/05-dr. zakon, 62/06-dr. zakon, 61/07, 20/09, 72/09-dr. zakon, 53/10, 101/11, 2/12-ispravka, 93/12, 47/13, 108/13, 68/14, 105/14, 91/15 – autentično tumačenje, 112/15 i 15/16), u članu 2a stav 1. posle reči: „osnovama” dodaju se zapeta i reči: „u postupcima u kojima donose poreske upravne akte, uključujući i akte u upravnom postupku, za koje je propisana primena ovog zakona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stavu 2. tačka 4) briše 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tački 6) reči: „7b),”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U članu 3. stav 2. posle reči: „opšti upravni postupak” dodaju se zapeta i reči: „odnosno u skladu sa odredbama zakona kojim se uređuje inspekcijski nadzor”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1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Član 3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članu 11. stav 1. reči: „i drugostepeni” brišu 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U članu 23. dodaje se stav 3, koji glasi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 slučaju iz st. 1. i 2. ovog člana, Poreska uprava donosi rešenje o prestanku poreske obaveze.”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5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26. stav 2. tačka 1) posle reči: „u skladu sa ovim zakonom” dodaje se tačka i nova rečenica: „Ne može se dodeliti PIB ni pravnom licu čiji je osnivač - pravno lice, preduzetnik ili fizičko lice istovremeno osnivač lica kome je privremeno oduzet PIB, u skladu sa ovim zakonom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stavu 8. posle reči: „u postupku kontrole” dodaju se zapeta i reči: „odnosno u postupku provere na osnovu podataka iz službene evidencije,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stavu 9. reči: „ekonomije i regionalnog razvoja” zamenjuju se rečima: „privrede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osle stav 17. dodaje se novi stav 18, koji glasi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 slučaju iz stava 13. ovog člana, poreskim obveznicima prema kojima je otvoren postupak stečaja, na zahtev stečajnog sudije Poreska uprava može vratiti privremeno oduzeti PIB, za vreme trajanja postupka stečaja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osadašnji stav 18, koji postaje stav 19. briše s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29. stav 9. posle reči: „poreska kontrola završenaˮ dodaju se zapeta i reči: „kao i u periodu od dobijanja obaveštenja da je privrednom subjektu, u skladu sa ovim zakonom, privremeno oduzet PIB, do dobijanja obaveštenja da je tom subjektu vraćen PIB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55. dodaje se stav 5, koji glasi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„Izuzetno, rešenje o utvrđivanju poreza Poreska uprava može doneti neposrednim odlučivanjem, kada je osnov za utvrđivanje poreza uvid u podatke iz evidencija nadležnih organa, bez prethodnog izjašnjavanja obveznika o činjenicama koje su od značaja za odlučivanje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U članu 74. stav 2. tačka 4) reči: „na kojoj nema tereta” brišu 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U članu 87a st. 3. i 4. menjaju se i glase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ešenje Poreske uprave o ustanovljavanju privremene mere iz stava 2. ovog člana, istovremeno se dostavlja poreskom obvezniku i organizaciji nadležnoj za  prinudnu naplatu, čime postaje izvršn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Organizaciji nadležnoj za prinudnu naplatu dostavlja se i izvršno rešenje Poreske uprave o prinudnoj naplati poreza i sporednih poreskih davanja iz novčanih sredstava poreskog obveznika.ˮ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U članu 88. stav 1. reči: „iz člana 87. stav 1. tačka 1)” zamenjuju se rečima: „iz člana 87. stav 1. tač. 1) i 2)”, a posle reči: „zaloga” dodaje se zapeta i reči: „odnosno hipotek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 xml:space="preserve">U članu 105. dodaju se st. 2. i 3, koji glase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Od dana popisa nepokretnosti, poreskom obvezniku nije dozvoljeno da raspolaže predmetom prinudne naplat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abrana iz stava 2. ovog člana se upisuje u propisani registar nepokretnosti.”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113. stav 5. menja se i glas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ešenjem o utvrđivanju poreza po osnovu sekundarne poreske obaveze iz stava 1. ovog člana,  nalaže se licu odgovornom za sekundarnu poresku obavezu da utvrđeni porez izmiri u roku iz tog rešenja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odaju se st. 6. i 7, koji glase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ko lice odgovorno za sekundarnu poresku obavezu ne izmiri porez i sporedna poreska davanja po osnovu sekundarne poreske obaveze u roku koji je naložen rešenjem iz stava 1. ovog člana, Poreska uprava tom licu izdaje opomenu, u skladu sa članom 71. ovog zako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nudna naplata poreza i sporednih poreskih davanja po osnovu sekundarne poreske obaveze, utvrđenih rešenjem iz stava 1. ovog člana, vrši se u skladu sa ovim zakonom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 članu 115. stav 4. reči: „i člana 23. stav 2.”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24. stav 2. reč: „otpočinje” zamenjuje se rečima: „vrši se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43. stav 1. reči: „nadležnom drugostepenom poreskom organu” zamenjuju se rečima: „nadležnom drugostepenom organu (u daljem tekstu: drugostepeni organ)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45. reči: „nadležni drugostepeni poreski organ” zamenjuju se rečima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„drugostepeni organ”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47. stav 2. reči: „drugostepeni poreski organ” zamenjuju se rečima: „drugostepeni organ”, a posle reči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poreskog upravnog akta” dodaju se reči: „kojim je utvrđena poreska obaveza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stavu 3. reči: „po hitnom postupku drugostepeni poreski organ” zamenjuju se rečima: „drugostepeni organ u roku od pet dana od dana prijema zahteva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stavu 4. reč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poreski” briše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stavu 5. reč: „poreskog” briše 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stavu 6. reči: „drugostepenog poreskog organa” zamenjuju se rečima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drugostepenog organa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 149-153. reči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drugostepeni poreski organ”, na svim mestima, u datom padežu, zamenjuju se rečima: „drugostepeni organ”,  u odgovarajućem padežu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60. tač. 7) i 7b)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63a stav 1. tačka 2) tačka na kraju zamenjuje se tačkom i zapetom i dodaju se tač. 3) i 4), koje glas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„3) koje su predmet namirenja u skladu sa zakonom kojim se reguliše stečajni postupak putem bankrotstva, do okončanja stečajnog postupk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) po osnovu spornih i dubioznih potraživanja.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St. 2. i 3. menjaju se i glas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Neplaćene poreske obaveze iz stava 1. ovog člana vode se po poreskom obvezniku i iznosima dugovanog poreza i kamate po pojedinačnim uplatnim računima javnih prihod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oreska uprava po službenoj dužnosti neplaćene obaveze iz stava 1. ovog člana prenosi iz poreskog računovodstva u vanbilansno poresko računovodstvo po saznanju o brisanju iz propisanog registra, po donošenju rešenja o utvrđivanju spornih i dubioznih potraživanja, odnosno po podnetoj prijavi potraživanja u stečajnom postupku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 stavu 4. posle reči: „poreskog računovodstva” dodaju se zapeta i reči: „uključujući i način vođenja spornih i dubioznih potraživanja,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65. stav 1. posle reči: „u poreskom postupku” dodaje se zapeta i reči: „odnosno u postupcima iz člana 2a stav 1. ovog zakona,” a reči: „ministar ili lice koje on ovlasti” zamenjuju se rečima: „drugostepeni organ - ministarstvo nadležno za poslove finansija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Stav 3. briše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U članu 179. stav 11. posle reči: „da je poreska kontrola završena” dodaju se zapeta i reči: „kao i u periodu od dobijanja obaveštenja da je privrednom subjektu, u skladu sa ovim zakonom, privremeno oduzet PIB, do dobijanja obaveštenja da je tom subjektu vraćen PIB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Posle člana 180a, dodaje se član 180b, koji glas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180b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Poreski obveznik – pravno lice koje u Republici Srbiji vrši promet dobara, odnosno usluga u skladu sa poreskim zakonom, a u Republici Srbiji nema sedište ni stalnu poslovnu jedinicu, odnosno ima stalnu poslovnu jedinicu ali promet dobara, odnosno usluga vrši van svoje stalne poslovne jedinice, kazniće se za prekršaj novčanom kaznom u iznosu od 100.000 do 2.000.000 dinara ako u skladu sa poreskim zakonom ne odredi poreskog punomoćnika i ne evidentira se za obavezu plaćanja porez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oreski obveznik – fizičko lice koji u Republici Srbiji vrši promet dobara, odnosno usluga u skladu sa poreskim zakonom, a u Republici Srbiji nema prebivalište, odnosno boravište, kazniće se za prekršaj novčanom kaznom u iznosu od 50.000 dinara ako u skladu sa poreskim zakonom ne odredi poreskog punomoćnika i ne evidentira se za obavezu plaćanja poreza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 članu 181. tačka 2d) posle reči: „da je poreska kontrola završena” dodaju se zapeta i reči: „kao i u periodu od dobijanja obaveštenja da je privrednom subjektu, u skladu sa ovim zakonom, privremeno oduzet PIB, do dobijanja obaveštenja da je tom subjektu vraćen PIB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Odredbe čl. 1. i 3, člana 5. stav 5, čl. 15-19. i člana 21. ovog zakona, koje se odnose na utvrđivanje nadležnosti drugostepenog organa i rešavanje u drugostepenim poreskim postupcima primenjivaće se počev od 1. jula 2017. godine, kada prestaju i nadležnosti Poreske uprave u pogledu ovlašćenja za rešavanje u drugostepenom poreskom postupku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Danom početka primene stava 1. ovog člana, ministarstvo nadležno za poslove finansija preuzeće zaposlene u Poreskoj upravi angažovane na ovim poslovima, kao i predmete, informacioni sistem, arhivu, opremu i sredstva za rad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edmete u kojima nije okončan postupak pred drugostepenim poreskim organom, do 30. juna 2017. godine, preuzeće drugostepeni organ utvrđen ovim zakono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Ovaj zakon stupa na snagu 1. januara 2017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2"/>
      <w:szCs w:val="22"/>
      <w:lang w:val="sr-Latn-CS"/>
    </w:rPr>
  </w:style>
  <w:style w:type="character" w:styleId="FooterChar">
    <w:name w:val="Footer Char"/>
    <w:qFormat/>
    <w:rPr>
      <w:rFonts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0:00Z</dcterms:created>
  <dc:creator>Ljiljana Petrovic</dc:creator>
  <dc:description/>
  <cp:keywords/>
  <dc:language>en-US</dc:language>
  <cp:lastModifiedBy>Bojan Grgic</cp:lastModifiedBy>
  <cp:lastPrinted>2016-12-15T12:56:00Z</cp:lastPrinted>
  <dcterms:modified xsi:type="dcterms:W3CDTF">2016-12-19T13:20:00Z</dcterms:modified>
  <cp:revision>2</cp:revision>
  <dc:subject/>
  <dc:title>НАЦРТ ЗАКОНА</dc:title>
</cp:coreProperties>
</file>