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16. Zakona o upravljanju migracijama („Službeni glasnik RS”, broj 107/12), člana 46. Zakona o azilu („Službeni glasnik RS”, broj 109/07) i člana 42. stav 1. Zakona o Vladi („Službeni glasnik RS”, br. 55/05,  71/05-ispravka, 101/07, 65/08, 16/11, 68/12 – US, 72/12, 7/14-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načinu uključivanja u društveni, kulturni i privredni život lic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kojima je priznato pravo na utočišt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uredbom uređuje se način uključivanja u društveni, kulturni i privredni život lica kojima je priznato pravo na utočišt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 Uključivanje u društveni, kulturni i privredni život lica kojima je priznato pravo na utočište, obezbeđuje se kroz:</w:t>
      </w:r>
    </w:p>
    <w:p>
      <w:pPr>
        <w:pStyle w:val="Normal"/>
        <w:rPr/>
      </w:pPr>
      <w:r>
        <w:rPr>
          <w:lang w:val="sr-Latn-CS" w:eastAsia="en-US"/>
        </w:rPr>
        <w:tab/>
        <w:t>1) potpuno i pravovremeno informisanje o pravima, mogućnostima i obavezama;</w:t>
      </w:r>
    </w:p>
    <w:p>
      <w:pPr>
        <w:pStyle w:val="Normal"/>
        <w:rPr/>
      </w:pPr>
      <w:r>
        <w:rPr>
          <w:lang w:val="sr-Latn-CS" w:eastAsia="en-US"/>
        </w:rPr>
        <w:tab/>
        <w:t>2) učenje srpskog jezika;</w:t>
      </w:r>
    </w:p>
    <w:p>
      <w:pPr>
        <w:pStyle w:val="Normal"/>
        <w:rPr/>
      </w:pPr>
      <w:r>
        <w:rPr>
          <w:lang w:val="sr-Latn-CS" w:eastAsia="en-US"/>
        </w:rPr>
        <w:tab/>
        <w:t>3) upoznavanje sa srpskom istorijom, kulturom i ustavnim poretkom;</w:t>
      </w:r>
    </w:p>
    <w:p>
      <w:pPr>
        <w:pStyle w:val="Normal"/>
        <w:rPr/>
      </w:pPr>
      <w:r>
        <w:rPr>
          <w:lang w:val="sr-Latn-CS" w:eastAsia="en-US"/>
        </w:rPr>
        <w:tab/>
        <w:t>4) pomoć pri uključivanju u obrazovni sistem;</w:t>
      </w:r>
    </w:p>
    <w:p>
      <w:pPr>
        <w:pStyle w:val="Normal"/>
        <w:rPr/>
      </w:pPr>
      <w:r>
        <w:rPr>
          <w:lang w:val="sr-Latn-CS" w:eastAsia="en-US"/>
        </w:rPr>
        <w:tab/>
        <w:t>5) pomoć u ostvarivanju prava na zdravstvenu i socijalnu zaštitu;</w:t>
      </w:r>
    </w:p>
    <w:p>
      <w:pPr>
        <w:pStyle w:val="Normal"/>
        <w:rPr/>
      </w:pPr>
      <w:r>
        <w:rPr>
          <w:lang w:val="sr-Latn-CS" w:eastAsia="en-US"/>
        </w:rPr>
        <w:tab/>
        <w:t>6) pomoć pri uključivanju na tržište rada.</w:t>
      </w:r>
    </w:p>
    <w:p>
      <w:pPr>
        <w:pStyle w:val="Normal"/>
        <w:rPr/>
      </w:pPr>
      <w:r>
        <w:rPr>
          <w:lang w:val="sr-Latn-CS" w:eastAsia="en-US"/>
        </w:rPr>
        <w:tab/>
        <w:t>Uključivanje u društveni, kulturni i privredni život lica kojem je priznato pravo na utočište, na način predviđen u stavu 1. ovog člana obezbeđuje Komesarijat za izbeglice i migracije (u daljem tekstu: Komesarijat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tpuno i pravovremeno informisanje lica kojima je priznato pravo na utočište o njihovim pravima, mogućnostima i obavezama obezbeđuje se kroz informativni materijal u štampanom ili u elektronskom obliku, na jeziku koji lice kojem je priznato pravo na utočište razume ili za koji se osnovano veruje da ga razume.</w:t>
      </w:r>
    </w:p>
    <w:p>
      <w:pPr>
        <w:pStyle w:val="Normal"/>
        <w:rPr/>
      </w:pPr>
      <w:r>
        <w:rPr>
          <w:lang w:val="sr-Latn-CS" w:eastAsia="en-US"/>
        </w:rPr>
        <w:tab/>
        <w:t>Informativni materijal sadrži relevantne informacije o pravima, dužnostima, mogućnostima zapošljavanja, obrazovanja i ličnog usavršavanja lica kojima je priznato pravo na utočište, kao i informacije o postojećim programima i projektima namenjenim uključivanju tih lica u društveni, kulturni i privredni život.</w:t>
      </w:r>
    </w:p>
    <w:p>
      <w:pPr>
        <w:pStyle w:val="Normal"/>
        <w:rPr/>
      </w:pPr>
      <w:r>
        <w:rPr>
          <w:lang w:val="sr-Latn-CS" w:eastAsia="en-US"/>
        </w:rPr>
        <w:tab/>
        <w:t xml:space="preserve">Informativni materijal iz stava 2. ovog člana priprema Komesarijat, u saradnji sa nadležnim ministarstvima i relevantnim institucijama u čijoj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nadležnosti su i poslovi vezani za ostvarivanje prava lica kojima je priznato pravo na utočište.</w:t>
      </w:r>
    </w:p>
    <w:p>
      <w:pPr>
        <w:pStyle w:val="Normal"/>
        <w:rPr/>
      </w:pPr>
      <w:r>
        <w:rPr>
          <w:lang w:val="sr-Latn-CS" w:eastAsia="en-US"/>
        </w:rPr>
        <w:tab/>
        <w:t xml:space="preserve">Informativni materijal se u elektronskom obliku objavljuje na veb stranici Komesarijata, a štampani materijal se dostavlja i nadležnim ministarstvima i institucijama iz stava 3. ovog člana. </w:t>
      </w:r>
    </w:p>
    <w:p>
      <w:pPr>
        <w:pStyle w:val="Normal"/>
        <w:rPr/>
      </w:pPr>
      <w:r>
        <w:rPr>
          <w:lang w:val="sr-Latn-CS" w:eastAsia="en-US"/>
        </w:rPr>
        <w:tab/>
        <w:t>Ukoliko lice kojem je priznato pravo na utočište to zahteva, Komesarijat je dužan da mu sve relevantne informacije pruži i usmeno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čenje srpskog jezika i pisma, obezbeđuje se licu kojem je priznato pravo na utočište i to:</w:t>
      </w:r>
    </w:p>
    <w:p>
      <w:pPr>
        <w:pStyle w:val="Normal"/>
        <w:rPr/>
      </w:pPr>
      <w:r>
        <w:rPr>
          <w:lang w:val="sr-Latn-CS" w:eastAsia="en-US"/>
        </w:rPr>
        <w:tab/>
        <w:t>1) koje nije  uključeno u redovno školovanje u Republici Srbiji;</w:t>
      </w:r>
    </w:p>
    <w:p>
      <w:pPr>
        <w:pStyle w:val="Normal"/>
        <w:rPr/>
      </w:pPr>
      <w:r>
        <w:rPr>
          <w:lang w:val="sr-Latn-CS" w:eastAsia="en-US"/>
        </w:rPr>
        <w:tab/>
        <w:t xml:space="preserve">2) koje pohađa redovnu školu; </w:t>
      </w:r>
    </w:p>
    <w:p>
      <w:pPr>
        <w:pStyle w:val="Normal"/>
        <w:rPr/>
      </w:pPr>
      <w:r>
        <w:rPr>
          <w:lang w:val="sr-Latn-CS" w:eastAsia="en-US"/>
        </w:rPr>
        <w:tab/>
        <w:t xml:space="preserve">3) koje je starije od 65 godina. </w:t>
      </w:r>
    </w:p>
    <w:p>
      <w:pPr>
        <w:pStyle w:val="Normal"/>
        <w:rPr/>
      </w:pPr>
      <w:r>
        <w:rPr>
          <w:lang w:val="sr-Latn-CS" w:eastAsia="en-US"/>
        </w:rPr>
        <w:tab/>
        <w:t>Licima iz stava 1. tačka 1) ovog člana obezbeđuje se 300 školskih časova srpskog  jezika u toku jedne školske godine.</w:t>
      </w:r>
    </w:p>
    <w:p>
      <w:pPr>
        <w:pStyle w:val="Normal"/>
        <w:rPr/>
      </w:pPr>
      <w:r>
        <w:rPr>
          <w:lang w:val="sr-Latn-CS" w:eastAsia="en-US"/>
        </w:rPr>
        <w:tab/>
        <w:t>Licima koja imaju uslove da obavljaju poslove koji zahtevaju visoku školsku spremu može se obezbediti, pored 300 školskih časova srpskog jezika i pisma iz stava 2. ovog člana, dodatnih 100 školskih časova srpskog jezika i pisma u toku jedne školske godine u školama za strane jezike koje imaju sertifikovane programe za učenje srpskog jezika.</w:t>
      </w:r>
    </w:p>
    <w:p>
      <w:pPr>
        <w:pStyle w:val="Normal"/>
        <w:rPr/>
      </w:pPr>
      <w:r>
        <w:rPr>
          <w:lang w:val="sr-Latn-CS" w:eastAsia="en-US"/>
        </w:rPr>
        <w:tab/>
        <w:t>Licima iz stava 1. tačka 2) ovog člana, pored časova srpskog jezika i pisma u okviru redovnog školovanja, obezbeđuje se 140 dodatnih časova učenja srpskog jezika i pisma u školama za strane jezike ili u redovnim školama ako za to postoji mogućnost.</w:t>
      </w:r>
    </w:p>
    <w:p>
      <w:pPr>
        <w:pStyle w:val="Normal"/>
        <w:rPr/>
      </w:pPr>
      <w:r>
        <w:rPr>
          <w:lang w:val="sr-Latn-CS" w:eastAsia="en-US"/>
        </w:rPr>
        <w:tab/>
        <w:t>Licima iz stava 1. tačka 3) ovog člana obezbeđuje se 200 školskih časova srpskog jezika i pisma u okviru prilagođenog programa srpskog jezika za svakodnevnu komunikaciju u školama stranih jezika ili od strane udruženja koja predlože odgovarajući program i u mogućnosti su da angažuju odgovarajući kadar.</w:t>
      </w:r>
    </w:p>
    <w:p>
      <w:pPr>
        <w:pStyle w:val="Normal"/>
        <w:rPr/>
      </w:pPr>
      <w:r>
        <w:rPr>
          <w:lang w:val="sr-Latn-CS" w:eastAsia="en-US"/>
        </w:rPr>
        <w:tab/>
        <w:t>Lica iz stava 1. ovog člana koja pohađaju časove učenja srpskog jezika i pisma van mesta njihovog boravišta, a usled nemogućnosti organizovanja ovih časova u mestu njihovog boravišta, imaju pravo na naknadu troškova prevoza u visini troškova javnog prevoza.</w:t>
      </w:r>
    </w:p>
    <w:p>
      <w:pPr>
        <w:pStyle w:val="Normal"/>
        <w:rPr/>
      </w:pPr>
      <w:r>
        <w:rPr>
          <w:lang w:val="sr-Latn-CS" w:eastAsia="en-US"/>
        </w:rPr>
        <w:tab/>
        <w:t>Komesarijat upućuje lice kojem je priznato pravo na utočište na časove srpskog jezika i pisma najkasnije u roku od dva meseca od dana pravnosnažnosti rešenja o priznavanju prava na utočište, vodeći računa o datumu početka letnjeg ili zimskog semestra u redovnim školama, odnosno školama stranih jezika.</w:t>
      </w:r>
    </w:p>
    <w:p>
      <w:pPr>
        <w:pStyle w:val="Normal"/>
        <w:rPr/>
      </w:pPr>
      <w:r>
        <w:rPr>
          <w:lang w:val="sr-Latn-CS" w:eastAsia="en-US"/>
        </w:rPr>
        <w:tab/>
        <w:t>Rok iz stava 7. ovog člana može se produžiti samo ukoliko je period od  pravnosnažnosti rešenja o priznavanju prava na utočište do datuma početka letnjeg ili zimskog semestra u redovnim školama, odnosno školama stranih jezika duži od dva meseca i to do početka letnjeg ili zimskog semestra u redovnim školama, odnosno školama stranih jezika.</w:t>
      </w:r>
    </w:p>
    <w:p>
      <w:pPr>
        <w:pStyle w:val="Normal"/>
        <w:rPr/>
      </w:pPr>
      <w:r>
        <w:rPr>
          <w:lang w:val="sr-Latn-CS" w:eastAsia="en-US"/>
        </w:rPr>
        <w:tab/>
        <w:t>Ako lice kojem je priznato pravo na utočište ne pohađa časove srpskog jezika i pisma u vremenskom periodu koji je Komesarijat odredio, bez opravdanog razloga, Komesarijat nema obavezu da tom licu obezbedi nove ili dodatne časove srpskog jezik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Licu kojem je priznato pravo na utočište obezbeđuje se uključivanje u program upoznavanja srpske kulture, istorije i ustavnog uređenja u maksimalnom trajanju od 30 sati godišnje. </w:t>
      </w:r>
    </w:p>
    <w:p>
      <w:pPr>
        <w:pStyle w:val="Normal"/>
        <w:rPr/>
      </w:pPr>
      <w:r>
        <w:rPr>
          <w:lang w:val="sr-Latn-CS" w:eastAsia="en-US"/>
        </w:rPr>
        <w:tab/>
        <w:t>Program iz stava 1. ovog člana predlažu udruženja, a odobrava ga i finansira Komesarijat.</w:t>
      </w:r>
    </w:p>
    <w:p>
      <w:pPr>
        <w:pStyle w:val="Normal"/>
        <w:rPr/>
      </w:pPr>
      <w:r>
        <w:rPr>
          <w:lang w:val="sr-Latn-CS" w:eastAsia="en-US"/>
        </w:rPr>
        <w:tab/>
        <w:t>Prilikom izrade programa iz stava 1. ovog člana, udruženja moraju voditi računa o obaveznoj sadržini koju program mora imati, a koju utvrđuje komesar u saradnji sa ministarstvom nadležnim za poslove kulture i ministarstvom nadležnim za poslove državne uprave.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Ako lice kojem je priznato pravo na utočište, bez opravdanog razloga, ne učestvuje u programu upoznavanja srpske kulture, istorije i ustavnog uređenja u vremenskom periodu koji mu je određen, Komesarijat nema obavezu da obezbedi nove ili dodatne  sate kako bi to lice učestvovalo u programu upoznavanja srpske kulture, istorije i ustavnog uređenja.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Deci uključenoj u predškolsko, osnovno i srednje obrazovanje, kao i odraslim nepismenim licima kojima je priznato pravo na utočište obezbeđuje se pomoć prilikom uključivanja u obrazovni sistem u Republici Srbiji.</w:t>
      </w:r>
    </w:p>
    <w:p>
      <w:pPr>
        <w:pStyle w:val="Normal"/>
        <w:rPr/>
      </w:pPr>
      <w:r>
        <w:rPr>
          <w:lang w:val="sr-Latn-CS" w:eastAsia="en-US"/>
        </w:rPr>
        <w:tab/>
        <w:t>Deci iz stava 1. ovog člana pomoć se obezbeđuje u vidu:</w:t>
      </w:r>
    </w:p>
    <w:p>
      <w:pPr>
        <w:pStyle w:val="Normal"/>
        <w:rPr/>
      </w:pPr>
      <w:r>
        <w:rPr>
          <w:lang w:val="sr-Latn-CS" w:eastAsia="en-US"/>
        </w:rPr>
        <w:tab/>
        <w:t>1) obezbeđivanja udžbenika i školskog pribora;</w:t>
      </w:r>
    </w:p>
    <w:p>
      <w:pPr>
        <w:pStyle w:val="Normal"/>
        <w:rPr/>
      </w:pPr>
      <w:r>
        <w:rPr>
          <w:lang w:val="sr-Latn-CS" w:eastAsia="en-US"/>
        </w:rPr>
        <w:tab/>
        <w:t>2) pomoći u započinjanju procedure priznavanja stranih školskih isprava;</w:t>
      </w:r>
    </w:p>
    <w:p>
      <w:pPr>
        <w:pStyle w:val="Normal"/>
        <w:rPr/>
      </w:pPr>
      <w:r>
        <w:rPr>
          <w:lang w:val="sr-Latn-CS" w:eastAsia="en-US"/>
        </w:rPr>
        <w:tab/>
        <w:t xml:space="preserve">3) obezbeđivanja pomoći pri učenju;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4) finansijske pomoći radi uključivanja u vannastavne aktivnost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omoć iz stava 2. tačka 3) obezbeđuje se u saradnji sa školama i udruženjima. 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draslim nepismenim licima obezbeđuje se pomoć radi uključivanja u programe opismenjavanja odraslih u saradnji sa ministartvom nadležnim za poslove obrazovanja.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>
          <w:sz w:val="12"/>
          <w:szCs w:val="12"/>
          <w:lang w:val="sr-Latn-CS" w:eastAsia="en-US"/>
        </w:rPr>
      </w:pPr>
      <w:r>
        <w:rPr>
          <w:sz w:val="12"/>
          <w:szCs w:val="1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Licu kojem je priznato pravo na utočište obezbeđuje se pomoć prilikom uključivanja na tržište rada u vidu: </w:t>
      </w:r>
    </w:p>
    <w:p>
      <w:pPr>
        <w:pStyle w:val="Normal"/>
        <w:rPr/>
      </w:pPr>
      <w:r>
        <w:rPr>
          <w:lang w:val="sr-Latn-CS" w:eastAsia="en-US"/>
        </w:rPr>
        <w:tab/>
        <w:t xml:space="preserve">1) pomoći u pribavljanju neophodnih dokumenata potrebnih za prijavljivanje na evidenciju Nacionalne službe za zapošljavanje i agencija za zapošljavanje; </w:t>
      </w:r>
    </w:p>
    <w:p>
      <w:pPr>
        <w:pStyle w:val="Normal"/>
        <w:rPr/>
      </w:pPr>
      <w:r>
        <w:rPr>
          <w:lang w:val="sr-Latn-CS" w:eastAsia="en-US"/>
        </w:rPr>
        <w:tab/>
        <w:t>2) pomoći u započinjanju procedure priznavanja stranih školskih isprava;</w:t>
      </w:r>
    </w:p>
    <w:p>
      <w:pPr>
        <w:pStyle w:val="Normal"/>
        <w:rPr/>
      </w:pPr>
      <w:r>
        <w:rPr>
          <w:lang w:val="sr-Latn-CS" w:eastAsia="en-US"/>
        </w:rPr>
        <w:tab/>
        <w:t>3) obezbeđivanja uključivanja u dodatno obrazovanje i obuke u skladu sa potrebama tržišta rada;</w:t>
      </w:r>
    </w:p>
    <w:p>
      <w:pPr>
        <w:pStyle w:val="Normal"/>
        <w:rPr/>
      </w:pPr>
      <w:r>
        <w:rPr>
          <w:lang w:val="sr-Latn-CS" w:eastAsia="en-US"/>
        </w:rPr>
        <w:tab/>
        <w:t>4) pomoći u uključivanju u mere aktivne politike zapošljavanja;</w:t>
      </w:r>
    </w:p>
    <w:p>
      <w:pPr>
        <w:pStyle w:val="Normal"/>
        <w:rPr/>
      </w:pPr>
      <w:r>
        <w:rPr>
          <w:lang w:val="sr-Latn-CS" w:eastAsia="en-US"/>
        </w:rPr>
        <w:tab/>
        <w:t>Obuka u cilju prekvalifikacije i dokvalifikacije obezbeđuje se kod pružalaca usluge koji sprovode sertifikovane programe obuke.</w:t>
      </w:r>
    </w:p>
    <w:p>
      <w:pPr>
        <w:pStyle w:val="Normal"/>
        <w:rPr/>
      </w:pPr>
      <w:r>
        <w:rPr>
          <w:lang w:val="sr-Latn-CS" w:eastAsia="en-US"/>
        </w:rPr>
        <w:tab/>
        <w:t>Mere iz stava 1. tač. 3) i 4) ovog člana obezbeđuju se u saradnji sa Nacionalnom službom za zapošljavan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Licu kojem je priznato pravo na utočište Komesarijat može obezbediti jednokratnu novčanu pomoć u slučajevima posebne socijalne ili zdravstvene potrebe u skladu sa zakonom.</w:t>
      </w:r>
    </w:p>
    <w:p>
      <w:pPr>
        <w:pStyle w:val="Normal"/>
        <w:rPr/>
      </w:pPr>
      <w:r>
        <w:rPr>
          <w:lang w:val="sr-Latn-CS" w:eastAsia="en-US"/>
        </w:rPr>
        <w:tab/>
        <w:t>Jednokratna novčana pomoć obezbeđuje se na zahtev lica kojem je priznato pravo na utočište ili na predlog ustanove socijalne ili zdravstvene zaštite.</w:t>
      </w:r>
    </w:p>
    <w:p>
      <w:pPr>
        <w:pStyle w:val="Normal"/>
        <w:rPr/>
      </w:pPr>
      <w:r>
        <w:rPr>
          <w:lang w:val="sr-Latn-CS" w:eastAsia="en-US"/>
        </w:rPr>
        <w:tab/>
        <w:t>Proceduru za dobijanje jednokratne novčane pomoći i njenu visinu utvrđuje komesar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di sprovođenja aktivnosti u cilju uključivanja u društveni, kulturni i privredni život lica kojem je priznato pravo na utočište, Komesarijat izrađuje plan integracije.</w:t>
      </w:r>
    </w:p>
    <w:p>
      <w:pPr>
        <w:pStyle w:val="Normal"/>
        <w:rPr/>
      </w:pPr>
      <w:r>
        <w:rPr>
          <w:lang w:val="sr-Latn-CS" w:eastAsia="en-US"/>
        </w:rPr>
        <w:tab/>
        <w:t>Plan integracije izrađuje se za svako lice kojem je priznato pravo na utočište pojedinačno.</w:t>
        <w:tab/>
      </w:r>
    </w:p>
    <w:p>
      <w:pPr>
        <w:pStyle w:val="Normal"/>
        <w:rPr/>
      </w:pPr>
      <w:r>
        <w:rPr>
          <w:lang w:val="sr-Latn-CS" w:eastAsia="en-US"/>
        </w:rPr>
        <w:tab/>
        <w:t xml:space="preserve">Ukoliko je pored lica kojem je priznato pravo na utočište, utočište priznato i članovima njegove porodice, pojedinačni planovi integracije donose se u skladu sa načelom jedinstva porodice i sprovode se kao jedinstveni plan integracije za porodicu. </w:t>
      </w:r>
    </w:p>
    <w:p>
      <w:pPr>
        <w:pStyle w:val="Normal"/>
        <w:rPr/>
      </w:pPr>
      <w:r>
        <w:rPr>
          <w:lang w:val="sr-Latn-CS" w:eastAsia="en-US"/>
        </w:rPr>
        <w:tab/>
        <w:t xml:space="preserve">Plan integracije donosi se za period od godinu dana. </w:t>
      </w:r>
    </w:p>
    <w:p>
      <w:pPr>
        <w:pStyle w:val="Normal"/>
        <w:rPr/>
      </w:pPr>
      <w:r>
        <w:rPr>
          <w:lang w:val="sr-Latn-CS" w:eastAsia="en-US"/>
        </w:rPr>
        <w:tab/>
        <w:t>Plan integracije sadrži informacije od značaja za odlučivanje o vidu pomoći koju treba obezbediti licu kojem je priznato pravo na utočište kao što su informacije o polu, godinama starosti, nivou obrazovanja, porodičnom statusu, zanimanju, radnom iskustvu i druge informacije od značaja za predlaganje odgovarajućih aktivnosti, kao i predlog vrste i obima pomoći koju je potrebno obezbediti.</w:t>
      </w:r>
    </w:p>
    <w:p>
      <w:pPr>
        <w:pStyle w:val="Normal"/>
        <w:rPr/>
      </w:pPr>
      <w:r>
        <w:rPr>
          <w:lang w:val="sr-Latn-CS" w:eastAsia="en-US"/>
        </w:rPr>
        <w:tab/>
        <w:t xml:space="preserve">Plan integracije se priprema na srpskom jeziku, a lice na koje se odnosi plan se o njegovoj sadržini upoznaje na jeziku koji razume ili za koji se osnovano veruje da  razume. </w:t>
      </w:r>
    </w:p>
    <w:p>
      <w:pPr>
        <w:pStyle w:val="Normal"/>
        <w:rPr/>
      </w:pPr>
      <w:r>
        <w:rPr>
          <w:lang w:val="sr-Latn-CS" w:eastAsia="en-US"/>
        </w:rPr>
        <w:tab/>
        <w:t>Komesarijat  redovno prati realizaciju plana integracije i po potrebi  predlaže njegove izmene.</w:t>
      </w:r>
    </w:p>
    <w:p>
      <w:pPr>
        <w:pStyle w:val="Normal"/>
        <w:rPr/>
      </w:pPr>
      <w:r>
        <w:rPr>
          <w:lang w:val="sr-Latn-CS" w:eastAsia="en-US"/>
        </w:rPr>
        <w:tab/>
        <w:t xml:space="preserve">U izradi plana integracije učestvuju nadležni centar za socijalni rad, obrazovna ustanova, Nacionalna služba za zapošljavanje, zdravstvena ustanova i  ukoliko je potrebno, a s obzirom na lična svojstva lica kojem je priznato pravo na utočište, i drugi organi i organi jedinice lokalne samouprave na kojoj se nalaze lica kojima je priznato pravo na utočište. </w:t>
      </w:r>
    </w:p>
    <w:p>
      <w:pPr>
        <w:pStyle w:val="Normal"/>
        <w:rPr/>
      </w:pPr>
      <w:r>
        <w:rPr>
          <w:lang w:val="sr-Latn-CS" w:eastAsia="en-US"/>
        </w:rPr>
        <w:tab/>
        <w:t xml:space="preserve">Prilikom izrade plana integracije, Komesarijatu mogu pomagati udruženja koja imaju iskustva u pružanju pravne i psihosocijalne pomoći različitim kategorijama migranata. </w:t>
        <w:tab/>
      </w:r>
    </w:p>
    <w:p>
      <w:pPr>
        <w:pStyle w:val="Normal"/>
        <w:rPr/>
      </w:pPr>
      <w:r>
        <w:rPr>
          <w:lang w:val="sr-Latn-CS" w:eastAsia="en-US"/>
        </w:rPr>
        <w:tab/>
        <w:t>Komesarijat raspisuje javni poziv za izbor udruženja koja mogu pomagati u izradi plana integracije.</w:t>
      </w:r>
    </w:p>
    <w:p>
      <w:pPr>
        <w:pStyle w:val="Normal"/>
        <w:rPr/>
      </w:pPr>
      <w:r>
        <w:rPr>
          <w:lang w:val="sr-Latn-CS" w:eastAsia="en-US"/>
        </w:rPr>
        <w:tab/>
        <w:t>Kriterijume na osnovu kojih se biraju udruženja iz stava 9. ovog člana utvrđuje komesar, uz prethodno pribavljenu saglasnost Kancelarije za azil i Kancelarije za saradnju sa civilnim društv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Državni organi, jedinice lokalne samouprave, nosioci javnih ovlašćenja i druge  organizacije, uključene u sprovođenje ove uredbe imaju obavezu da poštuju načela zakona kojim se uređuju položaj, prava i obaveze lica koja su zatražila ili im je odobrena međunarodna zaštita.</w:t>
      </w:r>
    </w:p>
    <w:p>
      <w:pPr>
        <w:pStyle w:val="Normal"/>
        <w:rPr/>
      </w:pPr>
      <w:r>
        <w:rPr>
          <w:lang w:val="sr-Latn-CS" w:eastAsia="en-US"/>
        </w:rPr>
        <w:tab/>
        <w:t>Informacije pribavljene u svrhu sprovođenja ove uredbe naročito se ne smeju otkriti zemlji porekla lica kojem je priznato pravo na utočište, izuzev u slučajevima i na način predviđen zakon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Sredstva potrebna za sprovođenje programa za uključivanje lica kojima je priznato pravo na utočište u društveni, kulturni i privredni život Republike Srbije obezbeđuju se u budžetu Republike Srbije u skladu sa zakon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a uredba stupa na snagu osmog dana od dana objavljivanja u </w:t>
      </w:r>
      <w:r>
        <w:rPr>
          <w:bCs/>
          <w:lang w:val="sr-Latn-CS" w:eastAsia="en-US"/>
        </w:rPr>
        <w:t>„</w:t>
      </w:r>
      <w:r>
        <w:rPr>
          <w:lang w:val="sr-Latn-CS" w:eastAsia="en-US"/>
        </w:rPr>
        <w:t>Službenom glasniku Republike Srbije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05 Broj: </w:t>
      </w:r>
      <w:r>
        <w:rPr>
          <w:lang w:val="sr-Latn-CS" w:eastAsia="en-US"/>
        </w:rPr>
        <w:t>110-12001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5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2"/>
          <w:lang w:val="sr-Latn-CS" w:eastAsia="en-US"/>
        </w:rPr>
      </w:pPr>
      <w:r>
        <w:rPr>
          <w:spacing w:val="40"/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56:00Z</dcterms:created>
  <dc:creator>daktilo07</dc:creator>
  <dc:description/>
  <cp:keywords/>
  <dc:language>en-US</dc:language>
  <cp:lastModifiedBy>Bojan Grgic</cp:lastModifiedBy>
  <dcterms:modified xsi:type="dcterms:W3CDTF">2016-12-19T07:56:00Z</dcterms:modified>
  <cp:revision>2</cp:revision>
  <dc:subject/>
  <dc:title/>
</cp:coreProperties>
</file>