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a osnovu člana 35. stav 2. Zakona o planiranju i izgradnji („Službeni glasnik RS”, br. 72/09, 81/09 – ispravka, 64/10 – US, 24/11, 121/12, 42/13 – US, 50/13 – US, 98/13 – US, 132/14 i 145/14) i člana 42. stav 1. Zakona o Vladi („Službeni glasnik RS”, br. 55/05, 71/05 – ispravka, 101/07, 65/08, 16/11, 68/12 – US, 72/12, 7/14 - US i 44/14),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ind w:right="-22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 UTVRĐIVANJU PROSTORNOG PLANA PODRUČJA POSEBNE NAMENE INFRASTRUKTURNOG KORIDORA MAGISTRALNOG GASOVODA NIŠ-DIMITROVGRAD SA ELEMENTIMA DETALJNE REGULACIJE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tvrđuje se Prostorni plan područja posebne namene infrastrukturnog koridora magistralnog gasovoda Niš–Dimitrovgrad sa elementima detaljne regulacije (u daljem tekstu: Prostorni plan), koji je odštampan uz ovu uredbu i čini njen sastavni deo.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ostornim planom utvrđuju se osnove organizacije, uređenja, korišćenja i zaštite područja posebne namene infrastrukturnog koridora magistralnog gasovoda na delovima teritorije gradova Niša i Pirota i opština Bela Palanka i Dimitrovgrad. 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ostorni plan se sastoji iz tekstualnog dela i grafičkih prikaza. 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Tekstualni deo Prostornog plana objavljuje se u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lužbenom glasniku Republike Srbij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rafički prikaz - Referalna karta broj 1 - „Posebna namena prostora”, izrađen je u razmeri 1:50000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rafički prikazi detaljne razrade posebne namene sa elementima za sprovođenje, izrađeni su u razmeri 1:2500, i to: Referalna karta broj 2 (listovi od 1. do 24.) - „ Karta detaljne regulacije sa elementima sprovođenja”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rafičke prikaze iz st. 3. i 4. ovog člana, izrađene u 11 primeraka, svojim potpisom overava ovlašćeno lice organa nadležnog za poslove prostornog planiranja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ređenje, građenje, korišćenje i zaštita područja posebne namene sprovodiće se saglasno rešenjima iz Prostornog plana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ostorni plan će se sprovoditi na sledeći način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izdavanjem informacije o lokaciji i lokacijskih uslova z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objekte i sisteme posebne namen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obuhvatu detaljne regulacije (detaljna razrada Prostornog plana), u skladu sa odredbama Zakona o planiranju i izgradnj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sprovođenjem preventivnih mera zaštite i ograničenja u pogledu korišćenja zemljišta u zaštitnom pojasu gasovoda (pojasu kontrolisane izgradnje) u  planskim dokumentima jedinica lokalne samouprave. 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pojasu kontrolisane izgradnje (zaštitni pojas gasovoda), primenjivaće se važeći planski dokumenti (prostorni planovi jedinica lokalne samouprave i urbanistički planovi) u delovima koji nisu u suprotnosti sa režimom korišćenja i uređenja tog pojasa. U delu obuhvata plana van pojasa kontrolisane gradnje primenjivaće se važeći planski dokumenti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ostorni planovi jedinica lokalne samouprave, urbanistički planovi i urbanističko tehnički dokumenti, uskladiće se sa odredbama ove uredbe na način utvrđen Prostornim planom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rafički prikazi iz člana 3. st. 3. i 4. ove uredbe, čuvaju se trajno u Vladi (jedan komplet), Ministarstvu građevinarstva, saobraćaja i infrastrukture (dva kompleta), Ministarstvu rudarstva i energetike (dva kompleta), gradu Nišu (jedan komplet), gradu Pirotu (jedan komplet), opštini Bela Palanka (jedan komplet), opštini Dimitrovgrad (jedan komplet) i Javnom preduzeću „Srbijagas” (dva kompleta)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nalitičko - dokumentaciona osnova planskog dokumenta izrađuje se u dva primerka i trajno se čuva u ministarstvu nadležnom za poslove prostornog planiranja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rostorni plan je dostupan zainteresovanim licima, u elektronskom obliku, preko Centralnog registra planskih dokumenata, koji vodi organ nadležan za poslove državnog premera i katastra.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40" w:before="0" w:after="0"/>
        <w:ind w:right="-226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Ova uredba stupa na snagu osmog dana od dana objavljivanja u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lužbenom glasniku Republike Srbije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05 Broj: 110-11691/2016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Beogradu, 7. decembra 2016. godine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ab/>
        <w:t>VLADA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>PREDSEDNIK</w:t>
      </w:r>
    </w:p>
    <w:p>
      <w:pPr>
        <w:pStyle w:val="Normal"/>
        <w:spacing w:lineRule="auto" w:line="240" w:before="0" w:after="0"/>
        <w:ind w:left="2880" w:right="-226"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Aleksandar Vučić, s.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28:00Z</dcterms:created>
  <dc:creator>Jelena Ivanović</dc:creator>
  <dc:description/>
  <cp:keywords/>
  <dc:language>en-US</dc:language>
  <cp:lastModifiedBy>Bojan Grgic</cp:lastModifiedBy>
  <cp:lastPrinted>2016-12-09T10:39:00Z</cp:lastPrinted>
  <dcterms:modified xsi:type="dcterms:W3CDTF">2016-12-12T14:28:00Z</dcterms:modified>
  <cp:revision>2</cp:revision>
  <dc:subject/>
  <dc:title/>
</cp:coreProperties>
</file>