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35. stav 2. Zakona o planiranju i izgradnji („Službeni glasnik RS”, br. 72/09, 81/09 – ispravka, 64/10 – US, 24/11, 121/12, 42/13 – US, 50/13 – US, 98/13 – US, 132/14 i 145/14) i člana 42. stav 1. Zakona o Vladi („Službeni glasnik RS”, br. 55/05, 71/05 – ispravka, 101/07, 65/08, 16/11, 68/12 – US, 72/12, 7/14 - US i 44/14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UTVRĐIVANJU PROSTORNOG PLANA PODRUČJA POSEBNE NAMENE REGIONALNOG CENTRA ZA OBUKU JEDINICA ZA MULTINACIONALNE OPERACIJE – BAZA „JUG”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tvrđuje se Prostorni plan područja posebne namene regionalnog centra za obuku jedinica za multinacionalne operacije – Baza „Jug” (u daljem tekstu: Prostorni plan), koji je odštampan uz ovu uredbu i čini njen sastavni deo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m planom utvrđuju se osnove organizacije, uređenja, korišćenja i zaštite područja posebne namene, na delovima teritorije grada Vranja i opštine Bujanovac. </w:t>
      </w:r>
      <w:r>
        <w:rPr>
          <w:rFonts w:eastAsia="Times New Roman" w:cs="Times New Roman" w:ascii="Times New Roman" w:hAnsi="Times New Roman"/>
          <w:sz w:val="24"/>
          <w:szCs w:val="20"/>
          <w:lang w:val="sr-Latn-CS" w:eastAsia="en-US"/>
        </w:rPr>
        <w:t>Prostorni plan predstavlja planski osnov za izdavanje informacije o lokaciji i lokacijskih uslova za komplekse „Vrtogoš” i „Borovac” na osnovu elemenata detaljne regulacije iz Posebnog priloga Prostornog plana.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 plan se sastoji iz tekstualnog dela i grafičkih prikaza. 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Tekstualni deo Prostornog plana objavljuje se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i (referalne karte) izrađeni su u razmeri 1:50000, i to: Referalna karta broj 1 - „Posebna namena prostora”; Referalna karta broj 2 - „Mreža naselja, infrastrukturni sistemi i zaštita životne sredine” i Referalna karta broj 3 - „Sprovođenje Prostornog plana”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e prikaze iz stava 3. ovog člana, izrađene u sedam primeraka, svojim potpisom overava ovlašćeno lice organa nadležnog za poslove prostornog planiranj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ređenje, građenje, korišćenje i zaštita područja posebne namene sprovodiće se saglasno rešenjima iz Prostornog plana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val="sr-Latn-CS" w:eastAsia="en-US"/>
        </w:rPr>
        <w:t>Prostorni plan će se sprovodi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Latn-CS" w:eastAsia="en-US"/>
        </w:rPr>
        <w:t>izdavanjem informacije o lokaciji i lokacijskih uslova za</w:t>
      </w:r>
      <w:r>
        <w:rPr>
          <w:rFonts w:eastAsia="Times New Roman" w:cs="Times New Roman" w:ascii="Times New Roman" w:hAnsi="Times New Roman"/>
          <w:sz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sr-Latn-CS" w:eastAsia="en-US"/>
        </w:rPr>
        <w:t>komplekse i zone zaštite u obuhvatu posebne namene</w:t>
      </w:r>
      <w:r>
        <w:rPr>
          <w:rFonts w:eastAsia="Times New Roman" w:cs="Times New Roman" w:ascii="Times New Roman" w:hAnsi="Times New Roman"/>
          <w:sz w:val="24"/>
          <w:lang w:val="sr-Latn-CS" w:eastAsia="en-US"/>
        </w:rPr>
        <w:t xml:space="preserve"> i detaljne regulacije, u skladu sa odredbama Zakona o planiranju i izgradnji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lang w:val="sr-Latn-CS" w:eastAsia="en-US"/>
        </w:rPr>
        <w:t>primenom</w:t>
      </w:r>
      <w:r>
        <w:rPr>
          <w:rFonts w:eastAsia="Times New Roman" w:cs="Times New Roman" w:ascii="Times New Roman" w:hAnsi="Times New Roman"/>
          <w:sz w:val="24"/>
          <w:lang w:val="sr-Latn-CS" w:eastAsia="en-US"/>
        </w:rPr>
        <w:t xml:space="preserve"> planskih rešenja Uredbe o utvrđivanju Prostornog plana područja infrastrukturnog koridora Niš - granica Republike Makedonije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„Službeni glasnik RS”, br. 77/02 i 127/14)</w:t>
      </w:r>
      <w:r>
        <w:rPr>
          <w:rFonts w:eastAsia="Times New Roman" w:cs="Times New Roman" w:ascii="Times New Roman" w:hAnsi="Times New Roman"/>
          <w:sz w:val="24"/>
          <w:lang w:val="sr-Latn-CS" w:eastAsia="en-US"/>
        </w:rPr>
        <w:t>, u delu obuhvata ovog prostornog plana koji se preklapa sa zaštitnim pojasom autoput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lang w:val="sr-Latn-CS" w:eastAsia="en-US"/>
        </w:rPr>
        <w:t>primenom</w:t>
      </w:r>
      <w:r>
        <w:rPr>
          <w:rFonts w:eastAsia="Times New Roman" w:cs="Times New Roman" w:ascii="Times New Roman" w:hAnsi="Times New Roman"/>
          <w:sz w:val="24"/>
          <w:lang w:val="sr-Latn-CS" w:eastAsia="en-US"/>
        </w:rPr>
        <w:t xml:space="preserve"> planskih rešenja, odnosno sprovođenjem prostornih planova jedinica lokalnih samouprava (opština Bujanovac i grad Vranje) i urbanističkih planova za delove građevinskih područja naselja koji se preklapaju sa zonama zaštite kompleksa posebne namene uz poštovanje režima korišćenja, uređenja i građenja ustanovljenih ovim prostornim planom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ovi jedinica lokalne samouprave, urbanistički planovi i urbanističko-tehnički dokumenti, uskladiće se sa odredbama ove uredbe na način utvrđen Prostornim planom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i iz člana 3. stav 4. ove uredbe, čuvaju se trajno u Vladi (jedan komplet), Ministarstvu građevinarstva, saobraćaja i infrastrukture (dva kompleta), Ministarstvu odbrane (dva kompleta), gradu Vranju (jedan komplet) i opštini Bujanovac (jedan komplet)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nalitičko - dokumentaciona osnova planskog dokumenta izrađuje se u dva primerka i trajno se čuva u ministarstvu nadležnom za poslove prostornog planiranj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 110 –11748/2016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7. decembra 2016. godine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ab/>
        <w:t>V L A D A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>PREDSEDNIK</w:t>
      </w:r>
    </w:p>
    <w:p>
      <w:pPr>
        <w:pStyle w:val="Normal"/>
        <w:spacing w:lineRule="auto" w:line="240" w:before="0" w:after="0"/>
        <w:ind w:left="2880" w:right="-226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spacing w:before="0" w:after="16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1:00Z</dcterms:created>
  <dc:creator>Jelena Ivanović</dc:creator>
  <dc:description/>
  <cp:keywords/>
  <dc:language>en-US</dc:language>
  <cp:lastModifiedBy>Bojan Grgic</cp:lastModifiedBy>
  <dcterms:modified xsi:type="dcterms:W3CDTF">2016-12-12T13:41:00Z</dcterms:modified>
  <cp:revision>2</cp:revision>
  <dc:subject/>
  <dc:title/>
</cp:coreProperties>
</file>