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Na osnovu člana 5. stav 4. Zakona o privatnom obezbeđenju („Službeni glasnik RS”, br. 104/13 i 42/15) i člana 42. stav 1. Zakona o Vladi („Službeni glasnik RS”, br. 55/05, 71/05 – ispravka, 101/07, 65/08, 16/11, 68/12 –  US, 72/12, 7/14 –  US i 44/14),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Latn-CS" w:eastAsia="en-US"/>
        </w:rPr>
      </w:pPr>
      <w:r>
        <w:rPr>
          <w:lang w:val="sr-Latn-CS" w:eastAsia="en-US"/>
        </w:rPr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U R E D B U</w:t>
        <w:br/>
        <w:t>o bližim kriterijumima za određivanje obavezno</w:t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 xml:space="preserve">obezbeđenih objekata i načinu vršenja poslova njihove zaštite </w:t>
        <w:br/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1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vom uredbom bliže se uređuju kriterijumi za određivanje objekata koji se obavezno obezbeđuju i način vršenja poslova njihove zaštit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2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bavezno obezbeđeni objekti, u smislu ove uredbe, jesu objekti energetike, saobraćaja, vodoprivrede, industrije, zaštite životne sredine i drugi objekti, i to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bjekti koji su zakonom, posebnim propisom ili odlukom nadležnog organa određeni kao objekti od posebnog značaja za odbranu zemlj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bjekti koji su zakonom, posebnim propisom ili odlukom nadležnog organa određeni kao objekti od strateškog ili posebnog značaja za Republiku Srbiju i njene građan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bjekti organa grada-jedinice lokalne samouprav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zatvoreni objekti, dvorane, hale i drugi objekti namenjeni za okupljanje građana kapaciteta smeštaja 5000 građana i viš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otvoreni objekti, stadioni i drugi objekti namenjeni za okupljanje građana kapaciteta smeštaja 20.000 građana i viš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tržni centri otvorenog i zatvorenog tipa  površine 10.000 m</w:t>
      </w:r>
      <w:r>
        <w:rPr>
          <w:vertAlign w:val="superscript"/>
          <w:lang w:val="sr-Latn-CS" w:eastAsia="en-US"/>
        </w:rPr>
        <w:t xml:space="preserve">2 </w:t>
      </w:r>
      <w:r>
        <w:rPr>
          <w:lang w:val="sr-Latn-CS" w:eastAsia="en-US"/>
        </w:rPr>
        <w:t>i više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 xml:space="preserve">objekti saobraćajne infrastrukture (autobuske i železničke stanice) za grad od 50.000 i više stanovnika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Latn-CS" w:eastAsia="en-US"/>
        </w:rPr>
        <w:t>prostor na kome se nalaze objekti iz tač. 1)–6) ovog stava i čine njihov sastavni deo, kao i prateći objekti koji su u funkciji tih objekata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Mere obaveznog obezbeđenja objekata iz stava 1. ovog člana, preduzima pravno lice kome taj objekat pripada, na način predviđen opštim aktom o organizaciji i sistematizaciji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dredbe ove uredbe  ne odnose se na objekte iz stava 1. ovog člana, čije obezbeđenje vrše za to namenjene organizacione jedinice policije, vojske, pravosudne straže i drugih državnih organa Republike Srbij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3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Zaštita obavezno obezbeđenih objekata vrši se primenom mera fizičke, tehničke i fizičko-tehničke zaštite na osnovu akta o proceni rizika u zaštiti lica, imovine i poslovanja, kao poslovna funkcija pravnog lica kome ti objekti pripadaju, na način propisan opštim aktom o organizaciji i sistematizaciji, kao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 xml:space="preserve">organizovana samozaštitna delatnost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 w:eastAsia="en-US"/>
        </w:rPr>
        <w:t>na osnovu ugovora o angažovanju subjekata licenciranih za obavljanje delatnosti privatnog obezbeđenja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Akt o proceni rizika iz stava 1. ovog člana, ažurira se periodično u skladu sa promenom unutrašnjih i spoljnih uslova kojima se menja nivo rizika, a najmanje jednom u tri godine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 xml:space="preserve">Opštim aktom o organizaciji i sistematizaciji određuje se odgovorno lice u pravnom licu za sprovođenje organizacionih mera zaštite u objektu. 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4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Mere fizičke, tehničke i fizičko-tehničke zaštite obavezno obezbeđenih objekata preduzimaju se rad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onemogućavanja neovlašćenog pristupa objektu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 xml:space="preserve">onemogućavanja unošenja u objekat oružja, eksplozivnih, radioaktivnih, bioloških i drugih opasnih predmeta i materija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vršenja radnji usmerenih na sprečavanje krivičnih dela i drugih identifikovanih rizika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 w:eastAsia="en-US"/>
        </w:rPr>
        <w:t>kontrole sprovođenja propisanih mera zaštite i unutrašnjeg reda u objektu i delovima objekta pod posebnim režimom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5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Akt o proceni rizika i druga dokumenta za zaštitu obavezno obezbeđenih objekata predstavljaju poslovnu tajnu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6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 xml:space="preserve">Novčanom kaznom od 50.000 do 500.000 dinara, kazniće se za prekršaj pravno lice kome pripadaju obavezno obezbeđeni objekti, odnosno pravno lice za privatno obezbeđenje ak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ne poseduje akt o proceni rizika i opšte akte za zaštitu objekata (član 3. stav 1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ne izvrši periodično ažuriranje akta o proceni rizika (član 3. stav 2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ne odredi lice za sprovođenje organizacionih mera zaštite u objektu (član 3. stav 3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Latn-CS" w:eastAsia="en-US"/>
        </w:rPr>
        <w:t>ako nije preduzelo propisane mere zaštite objekta (član 4)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Za prekršaj iz stava 1. ovog člana, kazniće se preduzetnik kome pripadaju obavezno obezbeđeni objekti, odnosno preduzetnik za privatno obezbeđenje novčanom kaznom od 50.000 do 250.000 dinara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Za prekršaj iz stava 1. ovog člana, novčanom kaznom u iznosu od 5.000 do 50.000 dinara kazniće se odgovorno lice u pravnom licu.</w:t>
      </w:r>
    </w:p>
    <w:p>
      <w:pPr>
        <w:pStyle w:val="Normal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7.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Novčanom kaznom od 100.000 do 1.000.000 dinara, kazniće se za prekršaj pravno lice kome pripadaju obavezno obezbeđeni objekti, odnosno pravno lice za privatno obezbeđenje, ako: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1) omogući neovlašćen pristup objektu (član 4. tačka 1);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 xml:space="preserve">2) omogući unošenje u objekat oružja, eksplozivnih, radioaktivnih, bioloških i drugih opasnih predmeta i materija (član 4. tačka 2); 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3) ne preduzme vršenje radnji usmerenih na sprečavanje krivičnih dela i drugih identifikovanih rizika (član 4. tačka 3);</w:t>
      </w:r>
    </w:p>
    <w:p>
      <w:pPr>
        <w:pStyle w:val="Normal"/>
        <w:ind w:left="720" w:hanging="0"/>
        <w:jc w:val="both"/>
        <w:rPr/>
      </w:pPr>
      <w:r>
        <w:rPr>
          <w:lang w:val="sr-Latn-CS" w:eastAsia="en-US"/>
        </w:rPr>
        <w:t>4) ne vrši kontrolu sprovođenja propisanih mera zaštite i unutrašnjeg reda u objektu i delovima objekta pod posebnim režimom (član 4. tačka 4)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Za prekršaj iz stava 1. ovog člana, kazniće se preduzetnik kome pripadaju obavezno obezbeđeni objekti, odnosno preduzetnik za privatno obezbeđenje novčanom kaznom od 50.000 do 500.000 dinara.</w:t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Za prekršaj iz stava 1. ovog člana, novčanom kaznom u iznosu od 25.000 do 80.000 dinara kazniće se odgovorno lice u pravnom licu.</w:t>
      </w:r>
    </w:p>
    <w:p>
      <w:pPr>
        <w:pStyle w:val="Normal"/>
        <w:ind w:firstLine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8.</w:t>
      </w:r>
    </w:p>
    <w:p>
      <w:pPr>
        <w:pStyle w:val="Normal"/>
        <w:ind w:firstLine="720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Pravno lice kome pripada obavezno obezbeđeni objekat dužno je da uskladi svoje poslovanje sa odredbama ove uredbe u roku od godinu dana od dana stupanja na snagu ove uredbe.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Član 9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shd w:fill="FFFFFF" w:val="clear"/>
        <w:spacing w:lineRule="exact" w:line="269"/>
        <w:ind w:firstLine="1421"/>
        <w:jc w:val="both"/>
        <w:rPr/>
      </w:pPr>
      <w:r>
        <w:rPr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hd w:fill="FFFFFF" w:val="clear"/>
        <w:spacing w:lineRule="exact" w:line="269"/>
        <w:ind w:firstLine="1421"/>
        <w:jc w:val="both"/>
        <w:rPr>
          <w:lang w:val="sr-Latn-CS" w:eastAsia="en-US"/>
        </w:rPr>
      </w:pPr>
      <w:r>
        <w:rPr>
          <w:lang w:val="sr-Latn-CS" w:eastAsia="en-US"/>
        </w:rPr>
        <w:b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color w:val="000000"/>
          <w:lang w:val="sr-Latn-CS" w:eastAsia="en-US"/>
        </w:rPr>
        <w:t>05 Broj: 110-11537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7. dec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4266"/>
      </w:tblGrid>
      <w:tr>
        <w:trPr/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266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39:00Z</dcterms:created>
  <dc:creator>daktilo02</dc:creator>
  <dc:description/>
  <dc:language>en-US</dc:language>
  <cp:lastModifiedBy>jovan</cp:lastModifiedBy>
  <dcterms:modified xsi:type="dcterms:W3CDTF">2016-12-08T13:39:00Z</dcterms:modified>
  <cp:revision>2</cp:revision>
  <dc:subject/>
  <dc:title/>
</cp:coreProperties>
</file>