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Na osnovu člana 85. stav 2. Zakona o državnoj upravi („Službeni glasnik RS”, br. 79/05, 101/07, 95/10 i 99/14), 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O IZMENI I DOPUNI UREDBE O KANCELARIJSKOM POSLOVAN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ORGANA DRŽAVNE UPRAV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U Uredbi o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ancelarijskom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poslovanju organa državne uprav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„Službeni glasnik RS”, br. 80/92 i 45/16), u članu 10. stav 3. briše s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le člana 10. dodaje se novi član 10a, koji glas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10a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Pregovaračka pozicija Republike Srbije, koja se izrađuje za potrebe vođenja pregovora o pristupanju Evropskoj uniji, i sa njom povezani akti i predmeti, koji nastaju u procesu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egovor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o pristupanju Republike Srbije Evropskoj uniji, mogu imati privremeno ograničenu distribuciju i biti označeni oznakom „restriktivno/limite”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Oznaka iz stava 1. ovog člana koristi se do trenutka otvaranja pregovora o konkretnom poglavlju za koje je pripremljena Pregovaračka pozicija. 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Klasifikovanjem akata i predmeta oznakom „restriktivno/limite” ne ograničava se pravo na pristup informacijama u smislu Zakona o slobodnom pristupu informacijama od javnog značaja. 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Rukovanje aktima sa oznakom iz stava 1. ovog člana bliže se uređuje Uputstvom o kancelarijskom poslovanju i Uredbom o elektronskom kancelarijskom poslovanju.”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3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Ova uredba stupa na snagu osmog dana od dana objavljivanja 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„Službenom glasniku Republike Srbije”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05 Broj: 110-11495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 Beogradu, 7. decembra 2016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40:00Z</dcterms:created>
  <dc:creator>daktilo07</dc:creator>
  <dc:description/>
  <cp:keywords/>
  <dc:language>en-US</dc:language>
  <cp:lastModifiedBy>Bojan Grgic</cp:lastModifiedBy>
  <dcterms:modified xsi:type="dcterms:W3CDTF">2016-12-08T11:40:00Z</dcterms:modified>
  <cp:revision>2</cp:revision>
  <dc:subject/>
  <dc:title/>
</cp:coreProperties>
</file>