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Na osnovu člana 3. stav 1. tačka 1) Zakona o ograničavanju raspolaganja imovinom u cilju sprečavanja terorizma („Službeni glasnik PC”, broj 29/15) i 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 izmenama Rešenja o utvrđivanju liste označenih lic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1. U Rešenju o utvrđivanju liste označenih lica („Službeni glasnik R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br. 69/15, 86/15, 97/15, 114/15, 8/16, 15/16, 29/16, 32/16,47/16, 50/16, 65/16, 80/16, 86/16, 92/16 i 95/16), u listi označenih lica utvrđuju se izmene, koje su sastavni deo ovog reš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Utvrđene izmene liste iz stava 1. ove tačke objavljuju se u originalu na engleskom jeziku i u prevodu na srpski jezik. U slučaju bilo kakvog neslaganja merodavan je tekst na engleskom jez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2. Ovo rešenje, u skladu sa zakonom, objavljuje se na internet stranici Vlade Republike Srbije - www.srbija.gov.rs i na internet stranici Uprave za sprečavanje pranja novca - www.apml.gov.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3. Ovo rešenje objaviti u „Službenom glasniku Republike Srbi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”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05 Broj: 337-11653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Beogradu, 7. decembra 2016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8:00Z</dcterms:created>
  <dc:creator>daktilo07</dc:creator>
  <dc:description/>
  <cp:keywords/>
  <dc:language>en-US</dc:language>
  <cp:lastModifiedBy>Bojan Grgic</cp:lastModifiedBy>
  <dcterms:modified xsi:type="dcterms:W3CDTF">2016-12-08T11:38:00Z</dcterms:modified>
  <cp:revision>2</cp:revision>
  <dc:subject/>
  <dc:title>На основу члана 3</dc:title>
</cp:coreProperties>
</file>