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tbl>
      <w:tblPr>
        <w:tblW w:w="4900" w:type="pct"/>
        <w:jc w:val="center"/>
        <w:tblInd w:w="0" w:type="dxa"/>
        <w:tblLayout w:type="fixed"/>
        <w:tblCellMar>
          <w:top w:w="0" w:type="dxa"/>
          <w:left w:w="108" w:type="dxa"/>
          <w:bottom w:w="0" w:type="dxa"/>
          <w:right w:w="108" w:type="dxa"/>
        </w:tblCellMar>
      </w:tblPr>
      <w:tblGrid>
        <w:gridCol w:w="1299"/>
        <w:gridCol w:w="3172"/>
        <w:gridCol w:w="2307"/>
        <w:gridCol w:w="2192"/>
        <w:gridCol w:w="1891"/>
        <w:gridCol w:w="2087"/>
        <w:gridCol w:w="63"/>
        <w:gridCol w:w="1822"/>
      </w:tblGrid>
      <w:tr>
        <w:trPr/>
        <w:tc>
          <w:tcPr>
            <w:tcW w:w="1301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Latn-CS" w:eastAsia="en-US"/>
              </w:rPr>
              <w:t>1. Naziv propisa EU</w:t>
            </w:r>
            <w:r>
              <w:rPr>
                <w:rFonts w:cs="Times New Roman" w:ascii="Times New Roman" w:hAnsi="Times New Roman"/>
                <w:iCs/>
                <w:sz w:val="18"/>
                <w:szCs w:val="18"/>
                <w:lang w:val="sr-Latn-CS" w:eastAsia="en-US"/>
              </w:rPr>
              <w:t xml:space="preserve"> </w:t>
            </w:r>
          </w:p>
          <w:p>
            <w:pPr>
              <w:pStyle w:val="Normal"/>
              <w:tabs>
                <w:tab w:val="clear" w:pos="720"/>
                <w:tab w:val="left" w:pos="705" w:leader="none"/>
              </w:tabs>
              <w:ind w:left="1069" w:hanging="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Normal"/>
              <w:tabs>
                <w:tab w:val="clear" w:pos="720"/>
                <w:tab w:val="left" w:pos="705" w:leader="none"/>
              </w:tabs>
              <w:ind w:left="709" w:hanging="0"/>
              <w:jc w:val="both"/>
              <w:rPr/>
            </w:pPr>
            <w:r>
              <w:rPr>
                <w:rFonts w:cs="Times New Roman" w:ascii="Times New Roman" w:hAnsi="Times New Roman"/>
                <w:b/>
                <w:sz w:val="18"/>
                <w:szCs w:val="18"/>
                <w:lang w:val="sr-Latn-CS" w:eastAsia="en-US"/>
              </w:rPr>
              <w:t xml:space="preserve">Directive 2000/60/EC of the European Parliament and of the Council of 23 October 2000 establishing a framework for Community action in the field of water policy </w:t>
            </w:r>
            <w:r>
              <w:rPr>
                <w:rStyle w:val="Emphasis"/>
                <w:rFonts w:cs="Times New Roman" w:ascii="Times New Roman" w:hAnsi="Times New Roman"/>
                <w:b/>
                <w:i w:val="false"/>
                <w:sz w:val="18"/>
                <w:szCs w:val="18"/>
                <w:lang w:val="sr-Latn-CS" w:eastAsia="en-US"/>
              </w:rPr>
              <w:t>OJ L 327, 22.12.2000, p. 1–73</w:t>
            </w:r>
          </w:p>
          <w:p>
            <w:pPr>
              <w:pStyle w:val="Normal"/>
              <w:tabs>
                <w:tab w:val="clear" w:pos="720"/>
                <w:tab w:val="left" w:pos="705" w:leader="none"/>
              </w:tabs>
              <w:ind w:left="709" w:hanging="0"/>
              <w:jc w:val="both"/>
              <w:rPr>
                <w:rStyle w:val="Emphasis"/>
                <w:rFonts w:ascii="Times New Roman" w:hAnsi="Times New Roman" w:cs="Times New Roman"/>
                <w:b/>
                <w:b/>
                <w:i w:val="false"/>
                <w:i w:val="false"/>
                <w:sz w:val="18"/>
                <w:szCs w:val="18"/>
                <w:lang w:val="sr-Latn-CS" w:eastAsia="en-US"/>
              </w:rPr>
            </w:pPr>
            <w:r>
              <w:rPr/>
            </w:r>
          </w:p>
          <w:p>
            <w:pPr>
              <w:pStyle w:val="Normal"/>
              <w:tabs>
                <w:tab w:val="clear" w:pos="720"/>
                <w:tab w:val="left" w:pos="705" w:leader="none"/>
              </w:tabs>
              <w:ind w:left="709" w:hanging="0"/>
              <w:jc w:val="both"/>
              <w:rPr>
                <w:rFonts w:ascii="Times New Roman" w:hAnsi="Times New Roman" w:cs="Times New Roman"/>
                <w:b/>
                <w:b/>
                <w:iCs/>
                <w:sz w:val="18"/>
                <w:szCs w:val="18"/>
                <w:lang w:val="sr-Latn-CS" w:eastAsia="en-US"/>
              </w:rPr>
            </w:pPr>
            <w:r>
              <w:rPr>
                <w:rFonts w:cs="Times New Roman" w:ascii="Times New Roman" w:hAnsi="Times New Roman"/>
                <w:b/>
                <w:sz w:val="18"/>
                <w:szCs w:val="18"/>
                <w:lang w:val="sr-Latn-CS" w:eastAsia="en-US"/>
              </w:rPr>
              <w:t xml:space="preserve">Direktiva Evropskog parlamenta i Saveta 2000/60/EZ o uspostavljanju okvira za delovanje Zajednice u oblasti politike voda Službeni list </w:t>
            </w:r>
            <w:r>
              <w:rPr>
                <w:rStyle w:val="Emphasis"/>
                <w:rFonts w:cs="Times New Roman" w:ascii="Times New Roman" w:hAnsi="Times New Roman"/>
                <w:b/>
                <w:i w:val="false"/>
                <w:sz w:val="18"/>
                <w:szCs w:val="18"/>
                <w:lang w:val="sr-Latn-CS" w:eastAsia="en-US"/>
              </w:rPr>
              <w:t>L 327, 22.12.2000, str. 1–73</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sr-Latn-CS" w:eastAsia="en-US"/>
              </w:rPr>
              <w:t xml:space="preserve">2. „CELEX” oznaka EU propisa </w:t>
            </w:r>
          </w:p>
          <w:p>
            <w:pPr>
              <w:pStyle w:val="ListParagraph"/>
              <w:spacing w:lineRule="auto" w:line="240" w:before="0" w:after="0"/>
              <w:ind w:left="0" w:hanging="0"/>
              <w:contextualSpacing/>
              <w:rPr>
                <w:rFonts w:ascii="Times New Roman" w:hAnsi="Times New Roman" w:cs="Times New Roman"/>
                <w:b/>
                <w:b/>
                <w:sz w:val="18"/>
                <w:szCs w:val="18"/>
                <w:lang w:val="sr-Latn-CS" w:eastAsia="en-US"/>
              </w:rPr>
            </w:pPr>
            <w:r>
              <w:rPr>
                <w:rStyle w:val="StrongEmphasis"/>
                <w:rFonts w:eastAsia="Calibri" w:cs="Times New Roman" w:ascii="Times New Roman" w:hAnsi="Times New Roman"/>
                <w:b w:val="false"/>
                <w:sz w:val="18"/>
                <w:szCs w:val="18"/>
                <w:lang w:val="sr-Latn-CS" w:eastAsia="en-US"/>
              </w:rPr>
              <w:t>32000L0060</w:t>
            </w:r>
          </w:p>
          <w:p>
            <w:pPr>
              <w:pStyle w:val="Footnot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tc>
          <w:tcPr>
            <w:tcW w:w="13011" w:type="dxa"/>
            <w:gridSpan w:val="7"/>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Latn-CS" w:eastAsia="en-US"/>
              </w:rPr>
            </w:pPr>
            <w:r>
              <w:rPr>
                <w:rFonts w:cs="Times New Roman" w:ascii="Times New Roman" w:hAnsi="Times New Roman"/>
                <w:sz w:val="18"/>
                <w:szCs w:val="18"/>
                <w:lang w:val="sr-Latn-CS" w:eastAsia="en-US"/>
              </w:rPr>
              <w:t xml:space="preserve">3. </w:t>
            </w:r>
            <w:r>
              <w:rPr>
                <w:rFonts w:cs="Times New Roman" w:ascii="Times New Roman" w:hAnsi="Times New Roman"/>
                <w:iCs/>
                <w:sz w:val="18"/>
                <w:szCs w:val="18"/>
                <w:lang w:val="sr-Latn-CS" w:eastAsia="en-US"/>
              </w:rPr>
              <w:t>Ovlašćeni predlagač propisa - Vlada</w:t>
            </w:r>
          </w:p>
        </w:tc>
        <w:tc>
          <w:tcPr>
            <w:tcW w:w="182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w:t>
            </w:r>
          </w:p>
        </w:tc>
      </w:tr>
      <w:tr>
        <w:trPr/>
        <w:tc>
          <w:tcPr>
            <w:tcW w:w="13011" w:type="dxa"/>
            <w:gridSpan w:val="7"/>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sr-Latn-CS" w:eastAsia="en-US"/>
              </w:rPr>
            </w:pPr>
            <w:r>
              <w:rPr>
                <w:rFonts w:cs="Times New Roman" w:ascii="Times New Roman" w:hAnsi="Times New Roman"/>
                <w:b/>
                <w:iCs/>
                <w:color w:val="000000"/>
                <w:sz w:val="18"/>
                <w:szCs w:val="18"/>
                <w:lang w:val="sr-Latn-CS" w:eastAsia="en-US"/>
              </w:rPr>
              <w:t xml:space="preserve">Obrađivač - Ministarstvo poljoprivrede i zaštite životne sredine </w:t>
            </w:r>
          </w:p>
        </w:tc>
        <w:tc>
          <w:tcPr>
            <w:tcW w:w="182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Latn-CS" w:eastAsia="en-US"/>
              </w:rPr>
            </w:pPr>
            <w:r>
              <w:rPr>
                <w:rFonts w:cs="Times New Roman" w:ascii="Times New Roman" w:hAnsi="Times New Roman"/>
                <w:b/>
                <w:iCs/>
                <w:sz w:val="18"/>
                <w:szCs w:val="18"/>
                <w:lang w:val="sr-Latn-CS" w:eastAsia="en-US"/>
              </w:rPr>
              <w:t>22.11.2016.</w:t>
            </w:r>
          </w:p>
        </w:tc>
      </w:tr>
      <w:tr>
        <w:trPr/>
        <w:tc>
          <w:tcPr>
            <w:tcW w:w="13011" w:type="dxa"/>
            <w:gridSpan w:val="7"/>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sr-Latn-CS" w:eastAsia="en-US"/>
              </w:rPr>
            </w:pPr>
            <w:r>
              <w:rPr>
                <w:rFonts w:cs="Times New Roman" w:ascii="Times New Roman" w:hAnsi="Times New Roman"/>
                <w:iCs/>
                <w:sz w:val="18"/>
                <w:szCs w:val="18"/>
                <w:lang w:val="sr-Latn-CS" w:eastAsia="en-US"/>
              </w:rPr>
              <w:t xml:space="preserve">5. </w:t>
            </w:r>
            <w:r>
              <w:rPr>
                <w:rFonts w:cs="Times New Roman" w:ascii="Times New Roman" w:hAnsi="Times New Roman"/>
                <w:sz w:val="18"/>
                <w:szCs w:val="18"/>
                <w:lang w:val="sr-Latn-CS" w:eastAsia="en-US"/>
              </w:rPr>
              <w:t xml:space="preserve">Naziv (važećeg, nacrta, predloga) propisa </w:t>
            </w:r>
            <w:r>
              <w:rPr>
                <w:rFonts w:cs="Times New Roman" w:ascii="Times New Roman" w:hAnsi="Times New Roman"/>
                <w:iCs/>
                <w:sz w:val="18"/>
                <w:szCs w:val="18"/>
                <w:lang w:val="sr-Latn-CS" w:eastAsia="en-US"/>
              </w:rPr>
              <w:t>čije odredbe su predmet analize usklađenosti sa propisom EU</w:t>
            </w:r>
          </w:p>
        </w:tc>
        <w:tc>
          <w:tcPr>
            <w:tcW w:w="1822"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4"/>
              </w:numPr>
              <w:spacing w:before="0" w:after="120"/>
              <w:rPr/>
            </w:pPr>
            <w:r>
              <w:rPr>
                <w:rFonts w:cs="Times New Roman" w:ascii="Times New Roman" w:hAnsi="Times New Roman"/>
                <w:b/>
                <w:color w:val="000000"/>
                <w:sz w:val="18"/>
                <w:szCs w:val="18"/>
                <w:lang w:val="sr-Latn-CS" w:eastAsia="en-US"/>
              </w:rPr>
              <w:t xml:space="preserve">Predlog zakona o izmenama i dopunama Zakona o vodama </w:t>
            </w:r>
          </w:p>
          <w:p>
            <w:pPr>
              <w:pStyle w:val="Normal"/>
              <w:autoSpaceDE w:val="false"/>
              <w:spacing w:before="0" w:after="120"/>
              <w:ind w:left="158" w:hanging="0"/>
              <w:rPr/>
            </w:pPr>
            <w:r>
              <w:rPr>
                <w:rStyle w:val="Hps"/>
                <w:rFonts w:cs="Times New Roman" w:ascii="Times New Roman" w:hAnsi="Times New Roman"/>
                <w:b/>
                <w:sz w:val="18"/>
                <w:szCs w:val="18"/>
                <w:lang w:val="sr-Latn-CS" w:eastAsia="en-US"/>
              </w:rPr>
              <w:t>Draft Law on amendments on Water Law</w:t>
            </w:r>
          </w:p>
          <w:p>
            <w:pPr>
              <w:pStyle w:val="Footnote"/>
              <w:spacing w:before="0" w:after="120"/>
              <w:ind w:left="180" w:hanging="0"/>
              <w:rPr/>
            </w:pPr>
            <w:r>
              <w:rPr>
                <w:rStyle w:val="Hps"/>
                <w:rFonts w:cs="Times New Roman" w:ascii="Times New Roman" w:hAnsi="Times New Roman"/>
                <w:b/>
                <w:sz w:val="18"/>
                <w:szCs w:val="18"/>
                <w:lang w:val="sr-Latn-CS" w:eastAsia="en-US"/>
              </w:rPr>
              <w:t>0.2</w:t>
            </w:r>
            <w:r>
              <w:rPr>
                <w:rStyle w:val="Hps"/>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 Zakon o vodama („Službeni glasnik RS”, br. 30/10 i 93/12)</w:t>
            </w:r>
          </w:p>
          <w:p>
            <w:pPr>
              <w:pStyle w:val="Footnote"/>
              <w:spacing w:before="0" w:after="120"/>
              <w:ind w:left="180" w:hanging="0"/>
              <w:rPr/>
            </w:pPr>
            <w:r>
              <w:rPr>
                <w:rFonts w:cs="Times New Roman" w:ascii="Times New Roman" w:hAnsi="Times New Roman"/>
                <w:sz w:val="18"/>
                <w:szCs w:val="18"/>
                <w:lang w:val="sr-Latn-CS" w:eastAsia="en-US"/>
              </w:rPr>
              <w:t>Law on Water („Official Gazette of RS”, no. 30/10 and 93/12)</w:t>
            </w:r>
          </w:p>
          <w:p>
            <w:pPr>
              <w:pStyle w:val="Footnote"/>
              <w:spacing w:before="0" w:after="120"/>
              <w:ind w:left="180" w:hanging="0"/>
              <w:rPr/>
            </w:pPr>
            <w:r>
              <w:rPr>
                <w:rFonts w:cs="Times New Roman" w:ascii="Times New Roman" w:hAnsi="Times New Roman"/>
                <w:b/>
                <w:sz w:val="18"/>
                <w:szCs w:val="18"/>
                <w:lang w:val="sr-Latn-CS" w:eastAsia="en-US"/>
              </w:rPr>
              <w:t>0.3.</w:t>
            </w:r>
            <w:r>
              <w:rPr>
                <w:rFonts w:cs="Times New Roman" w:ascii="Times New Roman" w:hAnsi="Times New Roman"/>
                <w:sz w:val="18"/>
                <w:szCs w:val="18"/>
                <w:lang w:val="sr-Latn-CS" w:eastAsia="en-US"/>
              </w:rPr>
              <w:t xml:space="preserve"> Uredba o graničnim vrednostima zagađujućih materija u površinskim i podzemnim vodama i sedimentu i rokovima za njihovo dostizanje („Službeni glasnik RS” broj 50/12)</w:t>
            </w:r>
          </w:p>
          <w:p>
            <w:pPr>
              <w:pStyle w:val="Footnote"/>
              <w:spacing w:before="0" w:after="120"/>
              <w:ind w:left="180" w:hanging="0"/>
              <w:rPr/>
            </w:pPr>
            <w:r>
              <w:rPr>
                <w:rFonts w:cs="Times New Roman" w:ascii="Times New Roman" w:hAnsi="Times New Roman"/>
                <w:color w:val="000000"/>
                <w:sz w:val="18"/>
                <w:szCs w:val="18"/>
                <w:lang w:val="sr-Latn-CS" w:eastAsia="en-US"/>
              </w:rPr>
              <w:t xml:space="preserve">Regulation on limit values for pollutants in surface waters, ground waters and sediments and </w:t>
            </w:r>
            <w:r>
              <w:rPr>
                <w:rFonts w:cs="Times New Roman" w:ascii="Times New Roman" w:hAnsi="Times New Roman"/>
                <w:sz w:val="18"/>
                <w:szCs w:val="18"/>
                <w:lang w:val="sr-Latn-CS" w:eastAsia="en-US"/>
              </w:rPr>
              <w:t>timelines for reaching of the</w:t>
            </w:r>
            <w:r>
              <w:rPr>
                <w:rFonts w:cs="Times New Roman" w:ascii="Times New Roman" w:hAnsi="Times New Roman"/>
                <w:sz w:val="18"/>
                <w:lang w:val="sr-Latn-CS" w:eastAsia="en-US"/>
              </w:rPr>
              <w:t xml:space="preserve"> values</w:t>
            </w:r>
            <w:r>
              <w:rPr>
                <w:rFonts w:cs="Times New Roman" w:ascii="Times New Roman" w:hAnsi="Times New Roman"/>
                <w:sz w:val="18"/>
                <w:szCs w:val="18"/>
                <w:lang w:val="sr-Latn-CS" w:eastAsia="en-US"/>
              </w:rPr>
              <w:t xml:space="preserve"> („Official Gazette of RS”, no. 50/12)</w:t>
            </w:r>
          </w:p>
          <w:p>
            <w:pPr>
              <w:pStyle w:val="Normal"/>
              <w:autoSpaceDE w:val="false"/>
              <w:spacing w:before="0" w:after="120"/>
              <w:ind w:left="158" w:hanging="0"/>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Pravilnik o utvrđivanju vodnih tela površinskih i podzemnih voda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96/10)</w:t>
            </w:r>
          </w:p>
          <w:p>
            <w:pPr>
              <w:pStyle w:val="Normal"/>
              <w:autoSpaceDE w:val="false"/>
              <w:spacing w:before="0" w:after="120"/>
              <w:ind w:left="158" w:hanging="0"/>
              <w:rPr/>
            </w:pPr>
            <w:r>
              <w:rPr>
                <w:rFonts w:cs="Times New Roman" w:ascii="Times New Roman" w:hAnsi="Times New Roman"/>
                <w:sz w:val="18"/>
                <w:szCs w:val="18"/>
                <w:lang w:val="sr-Latn-CS" w:eastAsia="en-US"/>
              </w:rPr>
              <w:t>Regulation on designation of surface water bodies and ground water bodies („Official Gazette of RS”, no. 96/10)</w:t>
            </w:r>
          </w:p>
          <w:p>
            <w:pPr>
              <w:pStyle w:val="Footnote"/>
              <w:spacing w:before="0" w:after="120"/>
              <w:ind w:left="180" w:hanging="0"/>
              <w:rPr/>
            </w:pPr>
            <w:r>
              <w:rPr>
                <w:rFonts w:cs="Times New Roman" w:ascii="Times New Roman" w:hAnsi="Times New Roman"/>
                <w:b/>
                <w:sz w:val="18"/>
                <w:szCs w:val="18"/>
                <w:lang w:val="sr-Latn-CS" w:eastAsia="en-US"/>
              </w:rPr>
              <w:t>0.5.</w:t>
            </w:r>
            <w:r>
              <w:rPr>
                <w:rFonts w:cs="Times New Roman" w:ascii="Times New Roman" w:hAnsi="Times New Roman"/>
                <w:color w:val="000000"/>
                <w:sz w:val="18"/>
                <w:szCs w:val="18"/>
                <w:lang w:val="sr-Latn-CS" w:eastAsia="en-US"/>
              </w:rPr>
              <w:t xml:space="preserve"> Uredba o utvrđivanju godišnjeg programa monitoringa statusa voda za 2014. godinu, sa Godišnjim programom monitoringa statusa voda za 2014. godinu (</w:t>
            </w:r>
            <w:r>
              <w:rPr>
                <w:rFonts w:cs="Times New Roman" w:ascii="Times New Roman" w:hAnsi="Times New Roman"/>
                <w:sz w:val="18"/>
                <w:szCs w:val="18"/>
                <w:lang w:val="sr-Latn-CS" w:eastAsia="en-US"/>
              </w:rPr>
              <w:t>„</w:t>
            </w:r>
            <w:r>
              <w:rPr>
                <w:rFonts w:cs="Times New Roman" w:ascii="Times New Roman" w:hAnsi="Times New Roman"/>
                <w:color w:val="000000"/>
                <w:sz w:val="18"/>
                <w:szCs w:val="18"/>
                <w:lang w:val="sr-Latn-CS" w:eastAsia="en-US"/>
              </w:rPr>
              <w:t>Službeni glasnik  RS</w:t>
            </w:r>
            <w:r>
              <w:rPr>
                <w:rFonts w:cs="Times New Roman" w:ascii="Times New Roman" w:hAnsi="Times New Roman"/>
                <w:bCs/>
                <w:sz w:val="18"/>
                <w:szCs w:val="18"/>
                <w:lang w:val="sr-Latn-CS" w:eastAsia="en-US"/>
              </w:rPr>
              <w:t>”</w:t>
            </w:r>
            <w:r>
              <w:rPr>
                <w:rFonts w:cs="Times New Roman" w:ascii="Times New Roman" w:hAnsi="Times New Roman"/>
                <w:color w:val="000000"/>
                <w:sz w:val="18"/>
                <w:szCs w:val="18"/>
                <w:lang w:val="sr-Latn-CS" w:eastAsia="en-US"/>
              </w:rPr>
              <w:t>, broj 85/14)</w:t>
            </w:r>
          </w:p>
          <w:p>
            <w:pPr>
              <w:pStyle w:val="Normal"/>
              <w:autoSpaceDE w:val="false"/>
              <w:spacing w:before="0" w:after="120"/>
              <w:ind w:left="158" w:hanging="0"/>
              <w:rPr/>
            </w:pPr>
            <w:r>
              <w:rPr>
                <w:rFonts w:cs="Times New Roman" w:ascii="Times New Roman" w:hAnsi="Times New Roman"/>
                <w:sz w:val="18"/>
                <w:szCs w:val="18"/>
                <w:lang w:val="sr-Latn-CS" w:eastAsia="en-US"/>
              </w:rPr>
              <w:t>Regulation on the Establishment of the Water Status Monitoring Programme for the Year 2014, with Annual Water Status Monitoring Programme for the Year 2014 („Official Gazette of RS”, no. 85/14)</w:t>
            </w:r>
          </w:p>
          <w:p>
            <w:pPr>
              <w:pStyle w:val="Normal"/>
              <w:autoSpaceDE w:val="false"/>
              <w:spacing w:before="0" w:after="120"/>
              <w:ind w:left="158" w:hanging="0"/>
              <w:rPr/>
            </w:pPr>
            <w:r>
              <w:rPr>
                <w:rFonts w:cs="Times New Roman" w:ascii="Times New Roman" w:hAnsi="Times New Roman"/>
                <w:b/>
                <w:sz w:val="18"/>
                <w:szCs w:val="18"/>
                <w:lang w:val="sr-Latn-CS" w:eastAsia="en-US"/>
              </w:rPr>
              <w:t>0.6.</w:t>
            </w:r>
            <w:r>
              <w:rPr>
                <w:rFonts w:cs="Times New Roman" w:ascii="Times New Roman" w:hAnsi="Times New Roman"/>
                <w:sz w:val="18"/>
                <w:szCs w:val="18"/>
                <w:lang w:val="sr-Latn-CS" w:eastAsia="en-US"/>
              </w:rPr>
              <w:t xml:space="preserve"> Uredba o visini naknada za vode za 2014. godinu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xml:space="preserve">, broj 15/14), </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7.</w:t>
            </w:r>
            <w:r>
              <w:rPr>
                <w:rFonts w:cs="Times New Roman" w:ascii="Times New Roman" w:hAnsi="Times New Roman"/>
                <w:sz w:val="18"/>
                <w:szCs w:val="18"/>
                <w:lang w:val="sr-Latn-CS" w:eastAsia="en-US"/>
              </w:rPr>
              <w:t xml:space="preserve"> Uredbe o graničnim vrednostima emisije zagađujućih materija u vode i rokovima za njihovo dostizanje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 67/11 i 48/12)</w:t>
            </w:r>
          </w:p>
          <w:p>
            <w:pPr>
              <w:pStyle w:val="Normal"/>
              <w:autoSpaceDE w:val="false"/>
              <w:spacing w:before="0" w:after="120"/>
              <w:ind w:left="158" w:hanging="0"/>
              <w:rPr/>
            </w:pPr>
            <w:r>
              <w:rPr>
                <w:rFonts w:cs="Times New Roman" w:ascii="Times New Roman" w:hAnsi="Times New Roman"/>
                <w:sz w:val="18"/>
                <w:szCs w:val="18"/>
                <w:lang w:val="sr-Latn-CS" w:eastAsia="en-US"/>
              </w:rPr>
              <w:t>Regulation on limit values of pollutants emission into water and deadlines for reaching of the values („Official Gazette of RS”, no. 67/11 and 48/12)</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8.</w:t>
            </w:r>
            <w:r>
              <w:rPr>
                <w:rFonts w:cs="Times New Roman" w:ascii="Times New Roman" w:hAnsi="Times New Roman"/>
                <w:sz w:val="18"/>
                <w:szCs w:val="18"/>
                <w:lang w:val="sr-Latn-CS" w:eastAsia="en-US"/>
              </w:rPr>
              <w:t xml:space="preserve"> Zakona o integrisanom sprečavanju i kontroli zagađivanja životne sredine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135/04)</w:t>
            </w:r>
          </w:p>
          <w:p>
            <w:pPr>
              <w:pStyle w:val="Normal"/>
              <w:autoSpaceDE w:val="false"/>
              <w:spacing w:before="0" w:after="120"/>
              <w:ind w:left="158" w:hanging="0"/>
              <w:rPr/>
            </w:pPr>
            <w:r>
              <w:rPr>
                <w:rFonts w:cs="Times New Roman" w:ascii="Times New Roman" w:hAnsi="Times New Roman"/>
                <w:bCs/>
                <w:sz w:val="18"/>
                <w:szCs w:val="18"/>
                <w:lang w:val="sr-Latn-CS" w:eastAsia="en-US"/>
              </w:rPr>
              <w:t xml:space="preserve">Law on Integrated Environmental Pollution Prevention and Control </w:t>
            </w:r>
            <w:r>
              <w:rPr>
                <w:rFonts w:cs="Times New Roman" w:ascii="Times New Roman" w:hAnsi="Times New Roman"/>
                <w:sz w:val="18"/>
                <w:szCs w:val="18"/>
                <w:lang w:val="sr-Latn-CS" w:eastAsia="en-US"/>
              </w:rPr>
              <w:t>(„Official Gazette of RS”, no. 135/04)</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9.</w:t>
            </w:r>
            <w:r>
              <w:rPr>
                <w:rFonts w:cs="Times New Roman" w:ascii="Times New Roman" w:hAnsi="Times New Roman"/>
                <w:sz w:val="18"/>
                <w:szCs w:val="18"/>
                <w:lang w:val="sr-Latn-CS" w:eastAsia="en-US"/>
              </w:rPr>
              <w:t xml:space="preserve"> Pravilnik o referentnim uslove za tipove površinskih voda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 67/11 i 48/12)</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10.</w:t>
            </w:r>
            <w:r>
              <w:rPr>
                <w:rFonts w:cs="Times New Roman" w:ascii="Times New Roman" w:hAnsi="Times New Roman"/>
                <w:sz w:val="18"/>
                <w:szCs w:val="18"/>
                <w:lang w:val="sr-Latn-CS" w:eastAsia="en-US"/>
              </w:rPr>
              <w:t xml:space="preserve"> Pravilnika o utvrđivanju parametara ekološkog i hemijskog statusa površinskih voda i parametara hemijskog i kvantitativnog statusa podzemnih voda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74/11)</w:t>
            </w:r>
          </w:p>
          <w:p>
            <w:pPr>
              <w:pStyle w:val="Footnote"/>
              <w:spacing w:before="0" w:after="120"/>
              <w:ind w:left="180" w:hanging="0"/>
              <w:rPr/>
            </w:pPr>
            <w:r>
              <w:rPr>
                <w:rFonts w:cs="Times New Roman" w:ascii="Times New Roman" w:hAnsi="Times New Roman"/>
                <w:b/>
                <w:sz w:val="18"/>
                <w:szCs w:val="18"/>
                <w:lang w:val="sr-Latn-CS" w:eastAsia="en-US"/>
              </w:rPr>
              <w:t>0.11.</w:t>
            </w:r>
            <w:r>
              <w:rPr>
                <w:rFonts w:cs="Times New Roman" w:ascii="Times New Roman" w:hAnsi="Times New Roman"/>
                <w:color w:val="000000"/>
                <w:sz w:val="18"/>
                <w:szCs w:val="18"/>
                <w:lang w:val="sr-Latn-CS" w:eastAsia="en-US"/>
              </w:rPr>
              <w:t xml:space="preserve">Uredba o graničnim vrednostima prioritetnih i prioritetnih hazardnih </w:t>
            </w:r>
            <w:r>
              <w:rPr>
                <w:rFonts w:cs="Times New Roman" w:ascii="Times New Roman" w:hAnsi="Times New Roman"/>
                <w:sz w:val="18"/>
                <w:szCs w:val="18"/>
                <w:lang w:val="sr-Latn-CS" w:eastAsia="en-US"/>
              </w:rPr>
              <w:t>supstanci koje zagađuju površinske vode i rokovima za njihovo dostizanje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24/14)</w:t>
            </w:r>
          </w:p>
          <w:p>
            <w:pPr>
              <w:pStyle w:val="Footnote"/>
              <w:spacing w:before="0" w:after="120"/>
              <w:ind w:left="180" w:hanging="0"/>
              <w:rPr>
                <w:rStyle w:val="Hps"/>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Decree</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on limit values for</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riority</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and</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riority hazardous</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substances which</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ollute</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surface water</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and</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deadlines</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for their achievement</w:t>
            </w:r>
          </w:p>
          <w:p>
            <w:pPr>
              <w:pStyle w:val="Footnote"/>
              <w:spacing w:before="0" w:after="120"/>
              <w:ind w:left="180" w:hanging="0"/>
              <w:rPr/>
            </w:pPr>
            <w:r>
              <w:rPr>
                <w:rFonts w:cs="Times New Roman" w:ascii="Times New Roman" w:hAnsi="Times New Roman"/>
                <w:b/>
                <w:color w:val="000000"/>
                <w:sz w:val="18"/>
                <w:szCs w:val="18"/>
                <w:lang w:val="sr-Latn-CS" w:eastAsia="en-US"/>
              </w:rPr>
              <w:t>0.12.</w:t>
            </w:r>
            <w:r>
              <w:rPr>
                <w:rFonts w:cs="Times New Roman" w:ascii="Times New Roman" w:hAnsi="Times New Roman"/>
                <w:color w:val="000000"/>
                <w:sz w:val="18"/>
                <w:szCs w:val="18"/>
                <w:lang w:val="sr-Latn-CS" w:eastAsia="en-US"/>
              </w:rPr>
              <w:t xml:space="preserve">Predlog Uredba o utvrđivanju Godišnjeg programa monitoringa statusa voda za 2015. godinu </w:t>
            </w:r>
          </w:p>
          <w:p>
            <w:pPr>
              <w:pStyle w:val="Normal"/>
              <w:autoSpaceDE w:val="false"/>
              <w:spacing w:before="0" w:after="120"/>
              <w:ind w:left="158" w:hanging="0"/>
              <w:rPr/>
            </w:pPr>
            <w:r>
              <w:rPr>
                <w:rStyle w:val="Hps"/>
                <w:rFonts w:cs="Times New Roman" w:ascii="Times New Roman" w:hAnsi="Times New Roman"/>
                <w:sz w:val="18"/>
                <w:szCs w:val="18"/>
                <w:lang w:val="sr-Latn-CS" w:eastAsia="en-US"/>
              </w:rPr>
              <w:t>Draft Decree</w:t>
            </w:r>
            <w:r>
              <w:rPr>
                <w:rFonts w:cs="Times New Roman" w:ascii="Times New Roman" w:hAnsi="Times New Roman"/>
                <w:sz w:val="18"/>
                <w:szCs w:val="18"/>
                <w:lang w:val="sr-Latn-CS" w:eastAsia="en-US"/>
              </w:rPr>
              <w:t xml:space="preserve"> on the Establishment of the Water Status Monitoring Programme for the Year 2015, with Annual Water Status Monitoring Programme for the Year 2015 </w:t>
            </w:r>
          </w:p>
          <w:p>
            <w:pPr>
              <w:pStyle w:val="Normal"/>
              <w:autoSpaceDE w:val="false"/>
              <w:spacing w:before="0" w:after="120"/>
              <w:ind w:left="158" w:hanging="0"/>
              <w:jc w:val="both"/>
              <w:rPr>
                <w:rFonts w:ascii="Times New Roman" w:hAnsi="Times New Roman" w:cs="Times New Roman"/>
                <w:lang w:val="sr-Latn-CS" w:eastAsia="en-US"/>
              </w:rPr>
            </w:pPr>
            <w:r>
              <w:rPr>
                <w:rFonts w:cs="Times New Roman" w:ascii="Times New Roman" w:hAnsi="Times New Roman"/>
                <w:sz w:val="18"/>
                <w:szCs w:val="18"/>
                <w:lang w:val="sr-Latn-CS" w:eastAsia="en-US"/>
              </w:rPr>
              <w:t xml:space="preserve">013. Prvi  Nacrt </w:t>
            </w:r>
            <w:r>
              <w:rPr>
                <w:rFonts w:cs="Times New Roman" w:ascii="Times New Roman" w:hAnsi="Times New Roman"/>
                <w:bCs/>
                <w:sz w:val="18"/>
                <w:szCs w:val="18"/>
                <w:lang w:val="sr-Latn-CS" w:eastAsia="en-US"/>
              </w:rPr>
              <w:t>pravilnika o načinu i uslovima merenja količine i ispitivanja kvali-teta otpadnih voda i sadržini izveštaja o izvršenim merenjima</w:t>
            </w:r>
            <w:r>
              <w:rPr>
                <w:rFonts w:cs="Times New Roman" w:ascii="Times New Roman" w:hAnsi="Times New Roman"/>
                <w:b/>
                <w:bCs/>
                <w:sz w:val="18"/>
                <w:szCs w:val="18"/>
                <w:lang w:val="sr-Latn-CS" w:eastAsia="en-US"/>
              </w:rPr>
              <w:t xml:space="preserve">, </w:t>
            </w:r>
            <w:r>
              <w:rPr>
                <w:rFonts w:cs="Times New Roman" w:ascii="Times New Roman" w:hAnsi="Times New Roman"/>
                <w:sz w:val="18"/>
                <w:szCs w:val="18"/>
                <w:lang w:val="sr-Latn-CS" w:eastAsia="en-US"/>
              </w:rPr>
              <w:t>koji će bliže propisa-ti način i uslove merenja količine, biohemijskih i mehaničkih parametara kvaliteta otpad-nih voda, kao i sadržinu izveštaja o izvršenim merenjima</w:t>
            </w:r>
            <w:r>
              <w:rPr>
                <w:rFonts w:cs="Times New Roman" w:ascii="Times New Roman" w:hAnsi="Times New Roman"/>
                <w:lang w:val="sr-Latn-CS" w:eastAsia="en-US"/>
              </w:rPr>
              <w:t xml:space="preserve"> </w:t>
            </w:r>
          </w:p>
          <w:p>
            <w:pPr>
              <w:pStyle w:val="Normal"/>
              <w:autoSpaceDE w:val="false"/>
              <w:spacing w:before="0" w:after="120"/>
              <w:ind w:left="158"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irst </w:t>
            </w:r>
            <w:r>
              <w:rPr>
                <w:rFonts w:cs="Times New Roman" w:ascii="Times New Roman" w:hAnsi="Times New Roman"/>
                <w:i/>
                <w:sz w:val="18"/>
                <w:szCs w:val="18"/>
                <w:lang w:val="sr-Latn-CS" w:eastAsia="en-US"/>
              </w:rPr>
              <w:t xml:space="preserve">Draft of Rulebook </w:t>
            </w:r>
            <w:r>
              <w:rPr>
                <w:rStyle w:val="Hps"/>
                <w:rFonts w:cs="Times New Roman" w:ascii="Times New Roman" w:hAnsi="Times New Roman"/>
                <w:i/>
                <w:color w:val="222222"/>
                <w:sz w:val="18"/>
                <w:szCs w:val="18"/>
                <w:lang w:val="sr-Latn-CS" w:eastAsia="en-US"/>
              </w:rPr>
              <w:t>on Manner and Conditions of Measurement</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of Quantity and</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Quality Testing</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of Waste Water</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and</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the Content of</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the Report</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of the</w:t>
            </w:r>
            <w:r>
              <w:rPr>
                <w:rFonts w:cs="Times New Roman" w:ascii="Times New Roman" w:hAnsi="Times New Roman"/>
                <w:i/>
                <w:color w:val="222222"/>
                <w:sz w:val="18"/>
                <w:szCs w:val="18"/>
                <w:lang w:val="sr-Latn-CS" w:eastAsia="en-US"/>
              </w:rPr>
              <w:t xml:space="preserve"> </w:t>
            </w:r>
            <w:r>
              <w:rPr>
                <w:rStyle w:val="Hps"/>
                <w:rFonts w:cs="Times New Roman" w:ascii="Times New Roman" w:hAnsi="Times New Roman"/>
                <w:i/>
                <w:color w:val="222222"/>
                <w:sz w:val="18"/>
                <w:szCs w:val="18"/>
                <w:lang w:val="sr-Latn-CS" w:eastAsia="en-US"/>
              </w:rPr>
              <w:t>Conducted Measurements</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Footnot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83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w:t>
            </w:r>
            <w:r>
              <w:rPr>
                <w:rFonts w:cs="Times New Roman" w:ascii="Times New Roman" w:hAnsi="Times New Roman"/>
                <w:iCs/>
                <w:sz w:val="18"/>
                <w:szCs w:val="18"/>
                <w:lang w:val="sr-Latn-CS" w:eastAsia="en-US"/>
              </w:rPr>
              <w:t>Usklađenost odredaba propisa sa odredbama propisa EU</w:t>
            </w:r>
            <w:r>
              <w:rPr>
                <w:rFonts w:cs="Times New Roman" w:ascii="Times New Roman" w:hAnsi="Times New Roman"/>
                <w:sz w:val="18"/>
                <w:szCs w:val="18"/>
                <w:lang w:val="sr-Latn-CS" w:eastAsia="en-US"/>
              </w:rPr>
              <w:t xml:space="preserve"> </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Latn-CS" w:eastAsia="en-US"/>
              </w:rPr>
              <w:t>g)</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d)</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pPr>
            <w:r>
              <w:rPr>
                <w:rFonts w:cs="Times New Roman" w:ascii="Times New Roman" w:hAnsi="Times New Roman"/>
                <w:sz w:val="18"/>
                <w:szCs w:val="18"/>
                <w:lang w:val="sr-Latn-CS" w:eastAsia="en-US"/>
              </w:rPr>
              <w:t xml:space="preserve">Odredba propisa EU </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epublike Srb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klađenost</w:t>
            </w:r>
          </w:p>
          <w:p>
            <w:pPr>
              <w:pStyle w:val="Normal"/>
              <w:rPr/>
            </w:pPr>
            <w:r>
              <w:rPr>
                <w:rFonts w:cs="Times New Roman" w:ascii="Times New Roman" w:hAnsi="Times New Roman"/>
                <w:sz w:val="18"/>
                <w:szCs w:val="18"/>
                <w:lang w:val="sr-Latn-CS" w:eastAsia="en-US"/>
              </w:rPr>
              <w:t>(potpuno usklađeno - PU, delimično usklađeno - DU, neusklađeno - NU, neprenosivo - 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rpose]</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urpose of this Directive is to establish a framework for the protection of inland surface waters, transitional waters, coastal waters and groundwater which:</w:t>
            </w:r>
          </w:p>
          <w:p>
            <w:pPr>
              <w:pStyle w:val="Normal"/>
              <w:snapToGrid w:val="false"/>
              <w:rPr/>
            </w:pPr>
            <w:r>
              <w:rPr>
                <w:rFonts w:cs="Times New Roman" w:ascii="Times New Roman" w:hAnsi="Times New Roman"/>
                <w:sz w:val="18"/>
                <w:szCs w:val="18"/>
                <w:lang w:val="sr-Latn-CS" w:eastAsia="en-US"/>
              </w:rPr>
              <w:t>(a) prevents further deterioration and protects and enhances the status of aquatic ecosystems and, with regard to their water needs, terrestrial ecosystems and wetlands directly depending on the aquatic ecosystem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prenosiva jer ne sadrži obavezu za državu članicu već samo definiše predmet direktiv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promotes sustainable water use based on a long-term protection of available water resourc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prenosiva jer ne sadrži obavezu za državu članicu već samo definiše predmet direktiv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c</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c) aims at enhanced protection and improvement of the aquatic environment, inter alia, through specific measures for the progressive reduction of discharges, emissions and losses of priority substances and the cessation or phasing-out of discharges, emissions and losses of the priority hazardous substanc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prenosiva jer ne sadrži obavezu za državu članicu već samo definiše predmet direktiv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d</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ensures the progressive reduction of pollution of groundwater and prevents its further pollution, and</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prenosiva jer ne sadrži obavezu za državu članicu već samo definiše predmet direktiv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e</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 contributes to mitigating the effects of floods and droughts and thereby contributes to:</w:t>
            </w:r>
          </w:p>
          <w:p>
            <w:pPr>
              <w:pStyle w:val="Normal"/>
              <w:rPr/>
            </w:pPr>
            <w:r>
              <w:rPr>
                <w:rFonts w:eastAsia="Times New Roman" w:cs="Times New Roman" w:ascii="Times New Roman" w:hAnsi="Times New Roman"/>
                <w:sz w:val="18"/>
                <w:szCs w:val="18"/>
                <w:lang w:val="sr-Latn-CS" w:eastAsia="en-US"/>
              </w:rPr>
              <w:t>- the provision of the sufficient supply of good quality surface water and groundwater as needed for sustainable, balanced and equitable water use,</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a significant reduction in pollution of groundwater,</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the protection of territorial and marine waters, and</w:t>
            </w:r>
          </w:p>
          <w:p>
            <w:pPr>
              <w:pStyle w:val="Normal"/>
              <w:rPr/>
            </w:pPr>
            <w:r>
              <w:rPr>
                <w:rFonts w:eastAsia="Times New Roman" w:cs="Times New Roman" w:ascii="Times New Roman" w:hAnsi="Times New Roman"/>
                <w:sz w:val="18"/>
                <w:szCs w:val="18"/>
                <w:lang w:val="sr-Latn-CS" w:eastAsia="en-US"/>
              </w:rPr>
              <w:t>- achieving the objectives of relevant international agreements, including those which aim to prevent and eliminate pollution of the marine environment, by Community action under Article 16(3) to cease or phase out discharges, emissions and losses of priority hazardous substances, with the ultimate aim of achieving concentrations in the marine environment near background values for naturally occurring substances and close to zero for man-made synthetic substanc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prenosiva jer ne sadrži obavezu za državu članicu već samo definiše predmet direktiv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s:</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Surface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4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vršinske vode jesu tekuće i stajaće vode na površini zemlje, izuzev podzemnih vod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round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4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zemne vode jesu sve vode koje su ispod površine zemlje u zoni zasićenja i u dodiru sa površinom zemlje ili potpovršinskim sloje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Inland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38)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opnene vode jesu sve stajaće ili tekuće vode na površini zemlje i sve podzemne v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Riv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5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pPr>
            <w:r>
              <w:rPr>
                <w:rFonts w:cs="Times New Roman" w:ascii="Times New Roman" w:hAnsi="Times New Roman"/>
                <w:sz w:val="18"/>
                <w:szCs w:val="18"/>
                <w:lang w:val="sr-Latn-CS" w:eastAsia="en-US"/>
              </w:rPr>
              <w:t xml:space="preserve">reka jeste telo kopnene vode koje najvećim delom teče po površini zemlje, ali može teći podzemno na jednom delu svog toka;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Lak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zero jeste telo stajaće površinske v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Transitional water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relevantno za Republiku Srbij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oastal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relevantno za Republiku Srbij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rtificial water bod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tabs>
                <w:tab w:val="clear" w:pos="720"/>
                <w:tab w:val="left" w:pos="1152" w:leader="none"/>
              </w:tabs>
              <w:rPr/>
            </w:pPr>
            <w:r>
              <w:rPr>
                <w:rFonts w:cs="Times New Roman" w:ascii="Times New Roman" w:hAnsi="Times New Roman"/>
                <w:sz w:val="18"/>
                <w:szCs w:val="18"/>
                <w:lang w:val="sr-Latn-CS" w:eastAsia="en-US"/>
              </w:rPr>
              <w:t>veštačko vodno telo jeste telo površinske vode, stvoreno ljudskom aktivnošć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Heavily modified water bod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 xml:space="preserve">3. 31)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načajno izmenjeno vodno telo jeste telo površinske vode koje je, kao rezultat fizičkih izmena usled ljudske aktivnosti, bitno izmenjeno po svojim karakteristikama i razvrstano u skladu sa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Body of surface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o telo površinske vode jeste poseban i značajan element površinske vode kao što je jezero, akumulacija, potok, reka ili kanal ili deo potoka, reke ili kanal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quif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vifer jeste potpovršinski sloj ili slojevi stenske mase ili drugih geoloških sredina dovoljne poroznosti i propusnosti da omogući kvantitativno značajan protok podzemne vode ili zahvatanje značajnih količina podzemne v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 nije u potpunosti transponovana,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Body of ground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5)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o telo podzemne vode jeste posebna zapremina podzemne vode unutar jednog ili više vodonosnih slojev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River basi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5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čni sliv jeste prostor sa koga se sav površinski oticaj sliva mrežom vodotoka, a moguće i jezerom, sa pripadajućim podzemnim vodama prema ušću, estuaru ili delti reke u mor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Sub</w:t>
              <w:noBreakHyphen/>
              <w:t>basi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55)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dsliv jeste prostor sa koga se sav površinski oticaj sliva mrežom vodotoka, a moguće i jezerom, sa pripadajućim podzemnim vodama prema vodotoku u koji se uliv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River Basin District“</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o područje jeste oblast koju čini jedan ili više susednih rečnih slivova i podslivova ili njihovih delova na teritoriji Republike Srbije, zajedno sa pripadajućim podzemnim vodama, koje je određeno kao osnovna jedinica za upravljanje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 nije u potpunosti transponovana,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ompetent Authorit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nošenje plana upravljanja vodama:</w:t>
            </w:r>
          </w:p>
          <w:p>
            <w:pPr>
              <w:pStyle w:val="Normal"/>
              <w:rPr/>
            </w:pPr>
            <w:r>
              <w:rPr>
                <w:rFonts w:cs="Times New Roman" w:ascii="Times New Roman" w:hAnsi="Times New Roman"/>
                <w:sz w:val="18"/>
                <w:szCs w:val="18"/>
                <w:lang w:val="sr-Latn-CS" w:eastAsia="en-US"/>
              </w:rPr>
              <w:t>Plan upravljanja vodama za sliv reke Dunav priprema Ministarstvo.</w:t>
            </w:r>
          </w:p>
          <w:p>
            <w:pPr>
              <w:pStyle w:val="Normal"/>
              <w:rPr/>
            </w:pPr>
            <w:r>
              <w:rPr>
                <w:rFonts w:cs="Times New Roman" w:ascii="Times New Roman" w:hAnsi="Times New Roman"/>
                <w:sz w:val="18"/>
                <w:szCs w:val="18"/>
                <w:lang w:val="sr-Latn-CS" w:eastAsia="en-US"/>
              </w:rPr>
              <w:t xml:space="preserve">Plan upravljanja vodama za vodna područja iz člana 27. stav 1. ovog zakona pripremaju javna vodoprivredna preduzeća, svako za teritoriju na kojoj obavlja vodnu delatnos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lada, na predlog Ministarstva, donosi plan upravljanja vodama za sliv reke Dunav i za vodna područja iz člana 27. stav 1. ovog zakon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data definicija, ali je član posredno transponovan u navedeni član</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Surface water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57)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tus površinske vode jeste opšti izraz o statusu vodnog tela površinske vode, a određuje ga lošiji od njegovog ekološkog statusa i njegovog hemijskog status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ood surface water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bar status površinske vode jeste status vodnog tela površinske vode ostvaren kada je njegov ekološki status i njegov hemijski status barem „dobar” u skladu sa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roundwater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58)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tus podzemne vode jeste opšti izraz o statusu vodnog tela podzemne vode, a određuje ga lošiji od njegovog kvantitativnog statusa i njegovog hemijskog status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0</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ood groundwater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bar status podzemne vode jeste status vodnog tela podzemne vode ostvaren kada je njegov kvantitativni i hemijski status barem „dobar”, u skladu sa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cological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7)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kološki status obuhvata kvalitet strukture i funkcionisanja akvatičnog ekosistema pridruženog površinskim vodama, klasifikovan u skladu sa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ood ecological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1)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bar ekološki status jeste status vodnog tela površinske vode, klasifikovan u skladu sa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ood ecological potential“</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bar ekološki potencijal jeste status značajno izmenjenog ili veštačkog vodnog tela, klasifikovan u skladu sa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ood surface water chemical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5)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bar hemijski status površinske vode jeste hemijski status koji mora biti u skladu sa propisanim ciljevima životne sredine za površinske vode, odnosno hemijski status vodnog tela površinske vode takav da koncentracija zagađujućih supstanci ne prekoračuje standarde kvaliteta životne sredine, u skladu sa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 nije u potpunosti transponovana,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ood groundwater chemical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 xml:space="preserve">3. 2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bar hemijski status podzemne vode jeste hemijski status vodnog tela podzemne vode koji ispunjava sve propisane uslov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Quantitative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37)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vantitativni status obuhvata nivo do koga je vodno telo podzemne vode ugroženo direktnim ili indirektnim zahvatanji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vailable groundwater resourc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49)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spoloživi resurs podzemne vode jeste srednje višegodišnje ukupno prihranjivanje vodnog tela podzemne vode, umanjeno za srednji višegodišnji protok potreban za ostvarivanje ciljeva ekološkog kvaliteta za pridružene površinske vode, radi izbegavanja bilo kog značajnog pogoršanja ekološkog statusa takvih voda i radi izbegavanja bilo koje značajne štete na odgovarajućim suvozemnim ekosistemi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8</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ood quantitative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2)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bar kvantitativni status jeste status vodnog tela podzemne vode koji je utvrđen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Hazardous substanc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6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hazardne supstance jesu supstance ili grupe supstanci koje su toksične, postojane i podložne bioakumuliranju i druge supstance ili grupe supstanci koje daju povod za odgovarajući nivo zabrinutosti, čija se lista utvrđuje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0</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riority substanc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 xml:space="preserve">3. 48)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oritetne supstance jesu supstance izdvojene između onih koje predstavljaju značajan rizik za akvatičnu životnu sredinu ili za druge preko nje, čija se lista utvrđuje posebnim propisom. Ove supstance obuhvataju i „prioritetne hazardne supstance”, koje su identifikovane kao izabrane prioritetne supstance i koje uzrokuju povećan rizik za zdravlje ljudi ili životnu sredinu, a lista i mere koje se moraju primeniti u vezi sa njima utvrđuje se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ollutant"</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 xml:space="preserve">3. 3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gađujuća supstanca jeste svaka supstanca koja uzrokuje zagađivanje, a čija se lista utvrđuje posebnim propis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Direct discharge to ground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9)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ktno ispuštanje u podzemnu vodu jeste ispuštanje zagađujuće supstance u podzemnu vodu bez proceđivanja kroz površinske i podzemne slojeve zemljišt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ollutio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29)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gađivanje jeste direktno ili indirektno unošenje, kao rezultat ljudske aktivnosti, supstanci ili toplote u vazduh, vodu ili zemlju, a koje može biti štetno po ljudsko zdravlje ili kvalitet akvatičnih ekosistema ili suvozemnih ekosistema direktno zavisnih od akvatičnih ekosistema (priobalni ekosistemi), koje prouzrokuje štetu na materijalnim dobrima ili umanjuje ili ometa običajna i druga legitimna korišćenja životne sred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nvironmental objectiv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61)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iljevi životne sredine obuhvataju sprečavanje pogoršanja, zaštitu i unapređivanje svih vodnih tela površinskih voda i zaštitu, unapređenje i obnavljanje svih tela podzemnih voda, a radi ostvarivanja dobrog statusa površinskih i podzemnih voda i zaštićenih oblast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nvironmental quality standar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pPr>
            <w:r>
              <w:rPr>
                <w:rFonts w:cs="Times New Roman" w:ascii="Times New Roman" w:hAnsi="Times New Roman"/>
                <w:sz w:val="18"/>
                <w:szCs w:val="18"/>
                <w:lang w:val="sr-Latn-CS" w:eastAsia="en-US"/>
              </w:rPr>
              <w:t>3. 56a)</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pPr>
            <w:r>
              <w:rPr>
                <w:rFonts w:cs="Times New Roman" w:ascii="Times New Roman" w:hAnsi="Times New Roman"/>
                <w:b/>
                <w:sz w:val="18"/>
                <w:szCs w:val="18"/>
                <w:lang w:val="sr-Latn-CS" w:eastAsia="en-US"/>
              </w:rPr>
              <w:t>0.11.</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 xml:space="preserve">2. 1.1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dard kvaliteta životne sredine jeste koncentracija pojedinačne zagađujuće supstance ili grupe zagađujućih supstanci u vodi, sedimentu ili bioti, koja ne sme da bude prekoračena u cilju zaštite ljudskog zdravlja i životne sredi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160" w:hRule="atLeast"/>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nvironmental quality standar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3.</w:t>
            </w:r>
            <w:r>
              <w:rPr>
                <w:rFonts w:cs="Times New Roman" w:ascii="Times New Roman" w:hAnsi="Times New Roman"/>
                <w:sz w:val="18"/>
                <w:szCs w:val="18"/>
                <w:lang w:val="sr-Latn-CS" w:eastAsia="en-US"/>
              </w:rPr>
              <w:t xml:space="preserve"> </w:t>
            </w:r>
          </w:p>
          <w:p>
            <w:pPr>
              <w:pStyle w:val="2zakon"/>
              <w:spacing w:before="0" w:after="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2. 1. 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ična vrednost jeste standard kvaliteta životne sredine izražen kao koncentracija pojedinačne zagađujuće materije ili grupe zagađujućih materija ili indikatora zagađivanja u površinskoj i podzemnoj vodi i sedimentu, koja ne treba da bude prekoračena u cilju zaštite životne sredine i zdravlja ljud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ombined approach“</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8. 2.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6.</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čišćavanje otpadnih voda iz stava 1. ovog člana vrši se do nivoa koji odgovara graničnim vrednostima emisije ili do nivoa kojim se ne narušavaju standardi kvaliteta životne sredine recipijenta, u skladu sa propisima kojima se uređuju granične vrednosti zagađujućih materija u površinskim i podzemnim vodama, granične vrednosti prioritetnih, hazardnih i drugih zagađujućih supstanci i propisom kojim se uređuju granične vrednosti emisije zagađujućih materija u vode, uzimajući strožiji kriterijum od ova d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Pravno lice, preduzetnik, odnosno fizičko lice koje ispušta ili odlaže materije koje mogu zagaditi vodu, OSIM FIZIČKOG LICA KOJE KORISTI VODU ZA PIĆE, SOPSTVENE I SANITARNE POTREBE,  dužno je da te materije, pre ispuštanja u sistem javne kanalizacije ili recipijent, delimično ili potpuno odstrani, KAO I DA PREČISTI OTPADNE VODE, u skladu sa ovim zakonom i posebnim zakonima koji uređuju oblast zaštite životne sredine, odnosno propisa donetih na osnovu tih zako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RADI OBEZBEĐIVANJA PREČIŠĆAVANJA OTPADNIH VODA, LICE IZ STAVA 1. OVOG ČLANA KOJE ISPUŠTA OTPADNU VODU U RECIPIJENT ILI JAVNU KANALIZACIJU DUŽNO JE DA OBEZBEDI SREDSTVA I UTVRDI ROKOVE ZA IZGRADNJU I POGON UREĐAJA, ODNOSNO POSTROJENJA ZA PREČIŠĆAVANJE OTPADNIH VODA U SKLADU SA AKCIONIM PLANOM ZA DOSTIZANJE GRANIČNIH VREDNOSTI EMISIJE ZAGAĐUJUĆIH MATERIJA U VODE, PLANOM ZAŠTITE VODA OD ZAGAĐIVANJA I PLANOM UPRAVLJANJA VODAM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MULJ KOJI JE NASTAO U PROCESU PREČIŠĆAVANJA KOMUNALNIH OTPADNIH VODA OBRAĐUJE SE, KORISTI ILI ODLAŽE NA NAČIN KOJIM SE NE UGROŽAVA ŽIVOTNA SREDINA I ZDRAVLJE LJUDI, U SKLADU SA OVIM ZAKONOM, PROPISOM KOJIM SE UREĐUJU GRANIČNE VREDNOSTI EMISIJE ZAGAĐUJUĆIH MATERIJA U VODE I POSEBNIM ZAKONIMA KOJIMA SE UREĐUJE POLJOPRIVREDNO ZEMLJIŠTE I UPRAVLJANJE OTPADO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ve nije transponovan u definicije, već posredno u navedeni član</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Water intended for human consumptio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pPr>
            <w:r>
              <w:rPr>
                <w:rFonts w:cs="Times New Roman" w:ascii="Times New Roman" w:hAnsi="Times New Roman"/>
                <w:sz w:val="18"/>
                <w:szCs w:val="18"/>
                <w:lang w:val="sr-Latn-CS" w:eastAsia="en-US"/>
              </w:rPr>
              <w:t>3. 5) i 6)</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pPr>
            <w:r>
              <w:rPr>
                <w:rFonts w:cs="Times New Roman" w:ascii="Times New Roman" w:hAnsi="Times New Roman"/>
                <w:sz w:val="18"/>
                <w:szCs w:val="18"/>
                <w:lang w:val="sr-Latn-CS" w:eastAsia="en-US"/>
              </w:rPr>
              <w:t xml:space="preserve">5) VODA ZA PIĆE JESTE VODA NAMENJENA ZA LJUDSKU UPOTREBU I OBUHVATA: </w:t>
            </w:r>
          </w:p>
          <w:p>
            <w:pPr>
              <w:pStyle w:val="Normal"/>
              <w:rPr/>
            </w:pPr>
            <w:r>
              <w:rPr>
                <w:rFonts w:cs="Times New Roman" w:ascii="Times New Roman" w:hAnsi="Times New Roman"/>
                <w:sz w:val="18"/>
                <w:szCs w:val="18"/>
                <w:lang w:val="sr-Latn-CS" w:eastAsia="en-US"/>
              </w:rPr>
              <w:t>A) VODU BILO U NJENOM ORIGINALNOM STANJU ILI POSLE TRETMANA, KOJA JE NAMENJENA ZA PIĆE, KUVANJE, PRIPREMU HRANE ILI ZA DRUGE POTREBE DOMAĆINSTVA, BEZ OBZIRA NA NJENO POREKLO I NA TO DA LI SE DOSTAVLJA IZ DISTRIBUTIVNE MREŽE, JAVNOG IZVORA, JAVNOG BUNARA, CISTERNE, KONTEJNERA, BOCA ILI TANKO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VODU KOJA SE KORISTI U PREDUZEĆIMA ZA PROIZVODNJU HRANE RADI PROIZVODNJE, OBRADE, ČUVANJA ILI STAVLJANJA NA TRŽIŠTE PROIZVODA ILI SUPSTANCI NAMENJENIH ZA LJUDSKU UPOTREBU, AKO SU NADLEŽNI ORGANI SAGLASNI DA KVALITET VODE NE MOŽE DA UTIČE NA ZDRAVSTVENU ISPRAVNOST HRANE U NJENOM KONAČNOM OBLIKU.“</w:t>
            </w:r>
          </w:p>
          <w:p>
            <w:pPr>
              <w:pStyle w:val="Normal"/>
              <w:rPr/>
            </w:pPr>
            <w:r>
              <w:rPr>
                <w:rFonts w:cs="Times New Roman" w:ascii="Times New Roman" w:hAnsi="Times New Roman"/>
                <w:sz w:val="18"/>
                <w:szCs w:val="18"/>
                <w:lang w:val="sr-Latn-CS" w:eastAsia="en-US"/>
              </w:rPr>
              <w:t>6) voda za sanitarno-higijenske potrebe jeste voda koja se koristi za održavanje lične i opšte higije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8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Water services“</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bstraction, impoundment, storage, treatment and distribution of surface water or groundwater</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pPr>
            <w:r>
              <w:rPr>
                <w:rFonts w:cs="Times New Roman" w:ascii="Times New Roman" w:hAnsi="Times New Roman"/>
                <w:sz w:val="18"/>
                <w:szCs w:val="18"/>
                <w:lang w:val="sr-Latn-CS" w:eastAsia="en-US"/>
              </w:rPr>
              <w:t>3. 35a)</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35)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avni vodovod jeste skup uzajamno povezanih tehničko-sanitarnih objekata i opreme, namenjenih da stanovništvu i privredi naselja obezbede vodu za piće koja ispunjava uslove u pogledu zdravstvene ispravnost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t>2.38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lang w:val="sr-Latn-CS" w:eastAsia="en-US"/>
              </w:rPr>
              <w:t>(b) waste-water collection and treatment facilities which subsequently discharge into surface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 3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avna kanalizaci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9</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Water us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67. 1. </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bCs/>
                <w:sz w:val="18"/>
                <w:szCs w:val="18"/>
                <w:lang w:val="sr-Latn-CS" w:eastAsia="en-US"/>
              </w:rPr>
              <w:t>Opšte korišćenje voda podrazumeva korišćenje voda bez prethodnog tretmana, odnosno bez upotrebe posebnih uređaja (pumpe, natege i drugo) ili izgradnje vodnih objekata, i to za:</w:t>
            </w:r>
          </w:p>
          <w:p>
            <w:pPr>
              <w:pStyle w:val="Normal"/>
              <w:tabs>
                <w:tab w:val="clear" w:pos="720"/>
                <w:tab w:val="left" w:pos="1152" w:leader="none"/>
              </w:tabs>
              <w:rPr/>
            </w:pPr>
            <w:r>
              <w:rPr>
                <w:rFonts w:cs="Times New Roman" w:ascii="Times New Roman" w:hAnsi="Times New Roman"/>
                <w:sz w:val="18"/>
                <w:szCs w:val="18"/>
                <w:lang w:val="sr-Latn-CS" w:eastAsia="en-US"/>
              </w:rPr>
              <w:t>1) piće;</w:t>
            </w:r>
          </w:p>
          <w:p>
            <w:pPr>
              <w:pStyle w:val="Normal"/>
              <w:tabs>
                <w:tab w:val="clear" w:pos="720"/>
                <w:tab w:val="left" w:pos="1152" w:leader="none"/>
              </w:tabs>
              <w:rPr/>
            </w:pPr>
            <w:r>
              <w:rPr>
                <w:rFonts w:cs="Times New Roman" w:ascii="Times New Roman" w:hAnsi="Times New Roman"/>
                <w:bCs/>
                <w:sz w:val="18"/>
                <w:szCs w:val="18"/>
                <w:lang w:val="sr-Latn-CS" w:eastAsia="en-US"/>
              </w:rPr>
              <w:t>2) napajanje stoke u domaćinstvu;</w:t>
            </w:r>
          </w:p>
          <w:p>
            <w:pPr>
              <w:pStyle w:val="Normal"/>
              <w:tabs>
                <w:tab w:val="clear" w:pos="720"/>
                <w:tab w:val="left" w:pos="1152" w:leader="none"/>
              </w:tabs>
              <w:rPr/>
            </w:pPr>
            <w:r>
              <w:rPr>
                <w:rFonts w:cs="Times New Roman" w:ascii="Times New Roman" w:hAnsi="Times New Roman"/>
                <w:bCs/>
                <w:sz w:val="18"/>
                <w:szCs w:val="18"/>
                <w:lang w:val="sr-Latn-CS" w:eastAsia="en-US"/>
              </w:rPr>
              <w:t>3) sanitarno-higijenske potrebe;</w:t>
            </w:r>
          </w:p>
          <w:p>
            <w:pPr>
              <w:pStyle w:val="Normal"/>
              <w:tabs>
                <w:tab w:val="clear" w:pos="720"/>
                <w:tab w:val="left" w:pos="1152" w:leader="none"/>
              </w:tabs>
              <w:rPr>
                <w:rFonts w:ascii="Times New Roman" w:hAnsi="Times New Roman" w:cs="Times New Roman"/>
                <w:iCs/>
                <w:sz w:val="18"/>
                <w:szCs w:val="18"/>
                <w:lang w:val="sr-Latn-CS" w:eastAsia="en-US"/>
              </w:rPr>
            </w:pPr>
            <w:r>
              <w:rPr>
                <w:rFonts w:cs="Times New Roman" w:ascii="Times New Roman" w:hAnsi="Times New Roman"/>
                <w:sz w:val="18"/>
                <w:szCs w:val="18"/>
                <w:lang w:val="sr-Latn-CS" w:eastAsia="en-US"/>
              </w:rPr>
              <w:t>4) rekreaciju, uključujući i kupanje;</w:t>
            </w:r>
          </w:p>
          <w:p>
            <w:pPr>
              <w:pStyle w:val="Normal"/>
              <w:tabs>
                <w:tab w:val="clear" w:pos="720"/>
                <w:tab w:val="left" w:pos="1152" w:leader="none"/>
              </w:tabs>
              <w:rPr/>
            </w:pPr>
            <w:r>
              <w:rPr>
                <w:rFonts w:cs="Times New Roman" w:ascii="Times New Roman" w:hAnsi="Times New Roman"/>
                <w:iCs/>
                <w:sz w:val="18"/>
                <w:szCs w:val="18"/>
                <w:lang w:val="sr-Latn-CS" w:eastAsia="en-US"/>
              </w:rPr>
              <w:t>5) gašenje požara;</w:t>
            </w:r>
          </w:p>
          <w:p>
            <w:pPr>
              <w:pStyle w:val="Normal"/>
              <w:tabs>
                <w:tab w:val="clear" w:pos="720"/>
                <w:tab w:val="left" w:pos="1152" w:leader="none"/>
              </w:tabs>
              <w:rPr/>
            </w:pPr>
            <w:r>
              <w:rPr>
                <w:rFonts w:cs="Times New Roman" w:ascii="Times New Roman" w:hAnsi="Times New Roman"/>
                <w:iCs/>
                <w:sz w:val="18"/>
                <w:szCs w:val="18"/>
                <w:lang w:val="sr-Latn-CS" w:eastAsia="en-US"/>
              </w:rPr>
              <w:t>6) plovidbu.</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ve nije transponovan u definicije, već posredno u navedeni član</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0</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mission limit valu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 18)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ične vrednosti emisij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mission control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4. 1. 3)</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0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re koje nalaže inspektor za zaštitu životne sred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ve nije transponovan u definicije, već posredno u navedeni član</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Coordination of administrative arrangements within River Basin Districts (hereinafter called RBDs). </w:t>
            </w:r>
          </w:p>
          <w:p>
            <w:pPr>
              <w:pStyle w:val="Normal"/>
              <w:tabs>
                <w:tab w:val="clear" w:pos="720"/>
                <w:tab w:val="left" w:pos="476" w:leader="none"/>
              </w:tabs>
              <w:rPr/>
            </w:pPr>
            <w:r>
              <w:rPr>
                <w:rFonts w:cs="Times New Roman" w:ascii="Times New Roman" w:hAnsi="Times New Roman"/>
                <w:sz w:val="18"/>
                <w:szCs w:val="18"/>
                <w:lang w:val="sr-Latn-CS" w:eastAsia="en-US"/>
              </w:rPr>
              <w:t xml:space="preserve">MS shall identify individual river basins lying within their national territory &amp;, for Dir.'s purposes, shall assign them to individual RBDs.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7.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a područja i vodne jedinic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Small river basins may be combined with larger river basins or joined with neighbouring small basins to form individual RBDs where appropriate.</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3</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Where groundwaters do not fully follow a particular river basin, they shall be identified &amp; assigned to the nearest or most appropriate RBD.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relevantno jer ovakvih slučaja nema na našoj teritoriji</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4</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astal waters shall be identified &amp; assigned to the nearest or most appropriate RBD(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relevantno jer se tiče morskih vod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MS shall ensure appropriate administrative arrangements, including identification of appropriate CA, for this Dir.'s application within each RBD within their territor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nošenje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S shall ensure that a river basin covering territory of more than one MS is assigned to an international RBD.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7.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a područ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t MSs involved request, Comm'n shall act to facilitate the assigning to such international RBD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u države članice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 xml:space="preserve">Each MS shall ensure appropriate administrative arrangements, including identification of appropriate CA, for Dir. application within the portion of any international RBD lying within its territory.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6.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stven vodni prost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a područ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 xml:space="preserve">MS shall ensure that Dir. requirements for </w:t>
              <w:br/>
              <w:t xml:space="preserve">Art. 4 environmental objectives' achievement, &amp; in particular all programmes of measures are coordinated for the whole of RBD. For international RBDs MSs concerned shall together ensure this coordination.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 8.</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ržina plana upravlj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3.4.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t MSs request, Comm'n shall act to facilitate the establishment of the programmes of measur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 i Komisij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Where a RBD extends beyond Community's territory, MS concerned shall endeavour to establish appropriate coordination with relevant non-MS, for achieving Dir. objectives throughout the RBD. MS shall ensure Dir. application within their territor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2. 18)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ržina plana upravlja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MS may identify an existing national or international body as CA for Dir. purpos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identify CA by 22.12.2003.</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nošenje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provide Comm'n with a list of their CAs &amp; CAs of all international bodies in which they participate at latest by 22.6.2004. For each CA Annex I information shall be provided.]</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inform Comm'n of any changes to Art. 3.8 information within 3 months of the change coming into effec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zemlje članice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In making operational the programmes of measures specified in River Basin Management plans:</w:t>
            </w:r>
          </w:p>
          <w:p>
            <w:pPr>
              <w:pStyle w:val="Normal"/>
              <w:widowControl w:val="false"/>
              <w:numPr>
                <w:ilvl w:val="0"/>
                <w:numId w:val="8"/>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surface water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 MS shall implement necessary measures to prevent deterioration of status of all bodies of surface water, subject to Arts. 4.6 &amp; 4.7 application &amp; without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judice to Art. 4.8;</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MS shall protect, enhance &amp; restore all bodies of surface water, subject to Art. 4.1 (a) (iii) for artificial &amp; heavily modified bodies of water, for achieving good surface water status at the latest by 22.12. 2015, in accordance with Annex V, subject to Art. 4.4 extensions &amp; Arts. 4.5, 4.6, &amp; 4.7 application &amp; without prejudice to Art. 4.8;</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i) MS shall protect, enhance &amp; restore all artificial &amp; heavily modified bodies of water, for achieving good ecological potential &amp; good surface water chemical status at the latest by 22.12. 2015, in accordance with Annex V, subject to Art. 4.4 application of extensions &amp; Arts. 4.5, 4.6, &amp; 4.7 without prejudice to Art. 4.8;</w:t>
            </w:r>
          </w:p>
          <w:p>
            <w:pPr>
              <w:pStyle w:val="Normal"/>
              <w:rPr/>
            </w:pPr>
            <w:r>
              <w:rPr>
                <w:rFonts w:cs="Times New Roman" w:ascii="Times New Roman" w:hAnsi="Times New Roman"/>
                <w:sz w:val="18"/>
                <w:szCs w:val="18"/>
                <w:lang w:val="sr-Latn-CS" w:eastAsia="en-US"/>
              </w:rPr>
              <w:t>(iv) MS shall implement Arts. 16.1 &amp; 16.8 necessary measures, for progressively reducing pollution from priority substances &amp; ceasing or phasing out emissions, discharges &amp; losses of priority of hazardous substances without prejudice to Art. 1 relevant international agreements of the parties concerne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8)</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VLADA VRŠI PREISPITIVANJE PROGRAMA MERA i po potrebi noveliranje svake šeste godine, računajući od dana njegovog donoše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8"/>
              </w:numPr>
              <w:tabs>
                <w:tab w:val="clear" w:pos="720"/>
                <w:tab w:val="left" w:pos="360" w:leader="none"/>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groundwater</w:t>
            </w:r>
          </w:p>
          <w:p>
            <w:pPr>
              <w:pStyle w:val="Normal"/>
              <w:rPr/>
            </w:pPr>
            <w:r>
              <w:rPr>
                <w:rFonts w:cs="Times New Roman" w:ascii="Times New Roman" w:hAnsi="Times New Roman"/>
                <w:sz w:val="18"/>
                <w:szCs w:val="18"/>
                <w:lang w:val="sr-Latn-CS" w:eastAsia="en-US"/>
              </w:rPr>
              <w:t>(i) MS shall implement necessary measures to prevent or limit the input of pollutants into groundwater &amp; prevent deterioration of status of all bodies of groundwater, subject to Arts. 4.6 &amp; 4.7 application &amp; without prejudice to Art. 4.8 &amp; subject to Art. 11.3 (j) application;</w:t>
            </w:r>
          </w:p>
          <w:p>
            <w:pPr>
              <w:pStyle w:val="BodyTextIndent2"/>
              <w:spacing w:lineRule="auto" w:line="240"/>
              <w:ind w:left="0" w:hanging="0"/>
              <w:rPr>
                <w:sz w:val="18"/>
                <w:szCs w:val="18"/>
                <w:lang w:val="sr-Latn-CS" w:eastAsia="en-US"/>
              </w:rPr>
            </w:pPr>
            <w:r>
              <w:rPr>
                <w:sz w:val="18"/>
                <w:szCs w:val="18"/>
                <w:lang w:val="sr-Latn-CS" w:eastAsia="en-US"/>
              </w:rPr>
              <w:t xml:space="preserve">(ii) Ms shall protect, enhance &amp; restore all bodies of groundwater, ensure a balance between abstraction &amp; recharge of groundwater, for achieving good groundwater status at the latest by 22.12. 2015, in accordance with Annex V, subject to Art. 4.4 application of extensions &amp; Arts. 4.5, 4.6 &amp; 4.7, without prejudice to Art. 8 &amp; subject to Art. 11.3 (j); </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i) MS shall implement Arts. 17.2, 17.4 &amp; 17.5 necessary measures, taking into account EU applicable standards, subject to Arts. 4.6, 4.7 application &amp; without prejudice to Art. 4.8, to reverse any significant &amp; sustained upward trend in the concentration of any pollutant resulting from impact of human activity for reducing pollution of ground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0a</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0b</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0v</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r>
              <w:rPr>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7)</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10A) UTVRĐENE GRANIČNE VREDNOSTI ZA PODZEMNE VODE U SKLADU SA PROPISOM KOJIM SE UTVRĐUJU GRANIČNE VREDNOSTI ZAGAĐUJUJUĆIH MATERIJA U POVRŠINSKIM I PODZEMNIM VODAMA I SEDIMENTU I ROKOVIMA ZA NJIHOVO DOSTIZA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10B) REZIME  PROCENE HEMIJSKOG STATUSA PODZEMNE VODE  U SKLADU SA  PRAVILNIKOM KOJI UREĐUJE PARAMETRE EKOLOŠKOG I HEMIJSKOG STATUSA POVRŠINSKIH VODA I PARAMETRE HEMIJSKOG I KVANTITATIVNOG STATUSA PODZEMNIH 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10V) REZIME NAČINA PROCENE TRENDA NA POJEDINAČNIM TAČKAMA MONITORINGA UNUTAR TELA ILI GRUPE TELA PODZEMNIH VODA, NA OSNOVU KOJE  JE UTVRĐENO DA SU TA TELA PODLOŽNA ZNAČAJNOM I STALNOM UZLAZNOM TRENDU KONCENTRACIJE NEKE ZAGAĐUJUĆE SUPSTANCE ILI PREOKRETU TOG TRENDA U SKLADU SA TAČKOM 4) OVOG ČLANA I REZIME RAZLOGA NA OSNOVU KOJIH SU UTVRĐENE POČETNE TAČKE ZA PREOKRET TREN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4) KOJE SE ODNOSE NA PREOKRET TRENDOVA KONCENTRACIJE ZAGAĐUJUĆIH SUPSTANCI, GRUPA ZAGAĐUJUĆIH SUPSTANCI ILI INDIKATORA ZAGAĐENJA U TELU ILI GRUPI TELA PODZEMNE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ZA SPREČAVANJE UNOSA SVIH HAZARDNIH SUPSTANCI U PODZEMNE VODE, MERE NEOPHODNE ZA OGRANIČENJE UNOSA OSTALIH ZAGAĐUJUĆIH SUPSTANCI U PODZEMNE VODE TAKO DA UNOSI NE UZROKUJU POGORŠANJE KVALITETA ILI ZNAČAJNE I STALNE UZLAZNE TRENDOVE KONCENTRACIJA ZAGAĐUJUĆIH MATERIJA U PODZEMNIM VODAMA, OSIM KADA JE DRUGAČIJE UREĐENO POSEBNIM PROPISOM.</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ZA VODNO TELO PODZEMNIH VODA KOJE JE KLASIFIKOVANO KAO TELO DOBROG HEMIJSKOG STATUSA U SLUČAJU KADA SU PREKORAČENE GRANIČNE VREDNOSTI ZAGAĐUJUĆIH  SUPSTANCI NA JEDNOM ILI VIŠE MERNIH MESTA U SKLADU SA PROPISOM KOJIM SE UTVRĐUJU PARAMETRI EKOLOŠKOG I  HEMIJSKOG STATUSA POVRŠINSKIH VODA I HEMIJSKOG I KVANTITATIVNOG STATUSA PODZEMNIH VODA, PROGRAM MERA MOŽE DA SADRŽI I DRUGE MERE, KOJIMA SE OBEZBEĐUJE ZAŠTITA EKVATIČNIH I KOPNENIH EKOSISTEMA I LJUDSKE UPOTREBE PODZEMNIH VODA KOJI SU ZAVISNI OD DATOG DELA TELA PODZEMNE VODE PREDSTAVLJENOG TIM MERNIM MESTI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c</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MS shall achieve compliance with any standards &amp; objectives relating to Protected Areas, at latest by 22.12.2015, unless otherwise specified in EU legislation under which individual Protected Areas have been establishe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more than one of Art. 4.1 objectives relate to a given body of water, the most stringent shall appl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designate a body of surface water as artificial or heavily modified when:</w:t>
            </w:r>
          </w:p>
          <w:p>
            <w:pPr>
              <w:pStyle w:val="Normal"/>
              <w:widowControl w:val="false"/>
              <w:suppressAutoHyphens w:val="true"/>
              <w:rPr/>
            </w:pPr>
            <w:r>
              <w:rPr>
                <w:rFonts w:cs="Times New Roman" w:ascii="Times New Roman" w:hAnsi="Times New Roman"/>
                <w:sz w:val="18"/>
                <w:szCs w:val="18"/>
                <w:lang w:val="sr-Latn-CS" w:eastAsia="en-US"/>
              </w:rPr>
              <w:t>a) changes to the hydromorphological characteristics of that body which would be necessary for achieving good ecological status would have significant adverse effects on :</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der environment;</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vigation, including port facilities, or recreation;</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ctivities for purposes of which water is stored, such as drinking water supply, power generation or irrigation;</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ater regulation, flood protection, land drainage; or</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ther equally important sustainable human development activiti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Pravilnik daje spisak vodnih tela gde je pri je svrstavanju vodnog tela u kategoriju ''veštačko'' ili značajno izmenjeno'' uziman u obzir i ovaj član direktiv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b) Beneficial objectives served by the artificial or modified characteristics of the water body cannot, for reasons of technical feasibility or disproportionate costs, reasonably be achieved by other means, which are a significantly better environmental option. Such designation &amp; the reasons for it shall be specifically mentioned in Art. 13 River Basin Management Plan &amp; reviewed every 6 year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1 deadlines may be extended for the purposes of phased achievement of objectives for bodies of water, provided no further deterioration occurs in status of affected body of water when all the following conditions are met:</w:t>
            </w:r>
          </w:p>
          <w:p>
            <w:pPr>
              <w:pStyle w:val="Normal"/>
              <w:widowControl w:val="false"/>
              <w:numPr>
                <w:ilvl w:val="0"/>
                <w:numId w:val="5"/>
              </w:numPr>
              <w:tabs>
                <w:tab w:val="clear" w:pos="720"/>
                <w:tab w:val="left" w:pos="315" w:leader="none"/>
              </w:tabs>
              <w:suppressAutoHyphens w:val="true"/>
              <w:ind w:left="318" w:hanging="318"/>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determine that all necessary improvements in the status of bodies of water cannot reasonably be achieved within Art. 4.1 timescales for at least one of reasons:</w:t>
            </w:r>
          </w:p>
          <w:p>
            <w:pPr>
              <w:pStyle w:val="Normal"/>
              <w:widowControl w:val="false"/>
              <w:numPr>
                <w:ilvl w:val="0"/>
                <w:numId w:val="7"/>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cale of improvements required can only be achieved in phases exceeding the timescale, for reasons of technical feasibility;</w:t>
            </w:r>
          </w:p>
          <w:p>
            <w:pPr>
              <w:pStyle w:val="BodyTextIndent2"/>
              <w:numPr>
                <w:ilvl w:val="0"/>
                <w:numId w:val="7"/>
              </w:numPr>
              <w:tabs>
                <w:tab w:val="clear" w:pos="720"/>
                <w:tab w:val="left" w:pos="315" w:leader="none"/>
              </w:tabs>
              <w:spacing w:lineRule="auto" w:line="240"/>
              <w:ind w:left="315" w:hanging="315"/>
              <w:rPr>
                <w:sz w:val="18"/>
                <w:szCs w:val="18"/>
                <w:lang w:val="sr-Latn-CS" w:eastAsia="en-US"/>
              </w:rPr>
            </w:pPr>
            <w:r>
              <w:rPr>
                <w:sz w:val="18"/>
                <w:szCs w:val="18"/>
                <w:lang w:val="sr-Latn-CS" w:eastAsia="en-US"/>
              </w:rPr>
              <w:t>completing improvements within the timescale would be disproportionately expensive;</w:t>
            </w:r>
          </w:p>
          <w:p>
            <w:pPr>
              <w:pStyle w:val="Normal"/>
              <w:widowControl w:val="false"/>
              <w:numPr>
                <w:ilvl w:val="0"/>
                <w:numId w:val="7"/>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natural conditions do not allow timely improvement in the status of the body of water.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b) extension of deadline, &amp; reasons for it, are specifically set out &amp; explained in Art. 13 River Basin Management Pla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c</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 xml:space="preserve">c) extensions are limited to periods which do not exceed the period covered by 2 further updates of the River Basin Management Plan except in cases where natural conditions are such that objectives cannot be achieved within this period.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d</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summary of Art. 11 measures which are envisaged as necessary to bring bodies of water progressively to required status by extended deadline, the reasons for any significant delay in making these measures operational &amp; expected timetable for their implementation are set out in the River Basin Management Plan. Review of these measures implementation &amp; summary of any additional measures shall be included in updates of the River Basin Management Pla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MS may aim to achieve less stringent environmental objectives for specific bodies of water than those required under Art. 4.1 when they are so affected by human activity, as determined in Art. 5.1, or their natural condition is such that these objectives achievement would be infeasible or disproportionately expensive, &amp; all following conditions are met:</w:t>
            </w:r>
          </w:p>
          <w:p>
            <w:pPr>
              <w:pStyle w:val="BodyText3"/>
              <w:spacing w:before="0" w:after="0"/>
              <w:rPr>
                <w:color w:val="000000"/>
                <w:szCs w:val="18"/>
                <w:lang w:val="sr-Latn-CS" w:eastAsia="en-US"/>
              </w:rPr>
            </w:pPr>
            <w:r>
              <w:rPr>
                <w:color w:val="000000"/>
                <w:szCs w:val="18"/>
                <w:lang w:val="sr-Latn-CS" w:eastAsia="en-US"/>
              </w:rPr>
              <w:t>(a) environmental &amp; socio-economic needs served by such human activity cannot be achieved by other means, which are a significantly better environmental option not entailing disproportionate cost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Parnumber1"/>
              <w:numPr>
                <w:ilvl w:val="0"/>
                <w:numId w:val="0"/>
              </w:numPr>
              <w:spacing w:lineRule="auto" w:line="240"/>
              <w:ind w:left="0" w:hanging="0"/>
              <w:rPr>
                <w:sz w:val="18"/>
                <w:szCs w:val="18"/>
                <w:lang w:val="sr-Latn-CS" w:eastAsia="en-US"/>
              </w:rPr>
            </w:pPr>
            <w:r>
              <w:rPr>
                <w:sz w:val="18"/>
                <w:szCs w:val="18"/>
                <w:lang w:val="sr-Latn-CS" w:eastAsia="en-US"/>
              </w:rPr>
              <w:t>(b) MS ensure,</w:t>
            </w:r>
          </w:p>
          <w:p>
            <w:pPr>
              <w:pStyle w:val="Normal"/>
              <w:widowControl w:val="false"/>
              <w:numPr>
                <w:ilvl w:val="0"/>
                <w:numId w:val="19"/>
              </w:numPr>
              <w:tabs>
                <w:tab w:val="clear" w:pos="720"/>
                <w:tab w:val="left" w:pos="174" w:leader="none"/>
              </w:tabs>
              <w:suppressAutoHyphens w:val="true"/>
              <w:ind w:left="174" w:hanging="174"/>
              <w:rPr/>
            </w:pPr>
            <w:r>
              <w:rPr>
                <w:rFonts w:cs="Times New Roman" w:ascii="Times New Roman" w:hAnsi="Times New Roman"/>
                <w:sz w:val="18"/>
                <w:szCs w:val="18"/>
                <w:lang w:val="sr-Latn-CS" w:eastAsia="en-US"/>
              </w:rPr>
              <w:t>for surface water, the highest ecological &amp; chemical status possible is achieved, given impacts that could not reasonably have been avoided due to nature of the human activity or pollution;</w:t>
            </w:r>
          </w:p>
          <w:p>
            <w:pPr>
              <w:pStyle w:val="Normal"/>
              <w:widowControl w:val="false"/>
              <w:numPr>
                <w:ilvl w:val="0"/>
                <w:numId w:val="22"/>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groundwater, the least possible changes to good groundwater status, given impacts that could not reasonably have been avoided due to nature of the human activity or pollution;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c</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no further deterioration occurs in the status of affected body of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d</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sz w:val="18"/>
                <w:szCs w:val="18"/>
                <w:lang w:val="sr-Latn-CS" w:eastAsia="en-US"/>
              </w:rPr>
              <w:t>(d) establishment of less stringent environmental objectives, &amp; reasons for it, are specifically mentioned in Art. 13 River Basin Management Plan &amp; those objectives are reviewed every 6 year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Sadržina plana upravljanja </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 xml:space="preserve">Temporary deterioration in the status of bodies of water shall not be in breach of Dir. if this is the result of circumstances of natural cause or </w:t>
            </w:r>
            <w:r>
              <w:rPr>
                <w:rFonts w:cs="Times New Roman" w:ascii="Times New Roman" w:hAnsi="Times New Roman"/>
                <w:i/>
                <w:sz w:val="18"/>
                <w:szCs w:val="18"/>
                <w:lang w:val="sr-Latn-CS" w:eastAsia="en-US"/>
              </w:rPr>
              <w:t>force majeure</w:t>
            </w:r>
            <w:r>
              <w:rPr>
                <w:rFonts w:cs="Times New Roman" w:ascii="Times New Roman" w:hAnsi="Times New Roman"/>
                <w:sz w:val="18"/>
                <w:szCs w:val="18"/>
                <w:lang w:val="sr-Latn-CS" w:eastAsia="en-US"/>
              </w:rPr>
              <w:t xml:space="preserve"> which are exceptional or could not reasonably have been foreseen, in particular extreme floods &amp; prolonged droughts, or due to accidents which could not reasonably have been foreseen, when all following conditions have been met:</w:t>
            </w:r>
          </w:p>
          <w:p>
            <w:pPr>
              <w:pStyle w:val="Normal"/>
              <w:tabs>
                <w:tab w:val="clear" w:pos="720"/>
                <w:tab w:val="left" w:pos="476" w:leader="none"/>
              </w:tabs>
              <w:rPr/>
            </w:pPr>
            <w:r>
              <w:rPr>
                <w:rFonts w:cs="Times New Roman" w:ascii="Times New Roman" w:hAnsi="Times New Roman"/>
                <w:sz w:val="18"/>
                <w:szCs w:val="18"/>
                <w:lang w:val="sr-Latn-CS" w:eastAsia="en-US"/>
              </w:rPr>
              <w:t xml:space="preserve">(a) all practicable steps are taken to prevent further deterioration in status &amp; in order not to compromise this Dir. objectives in other bodies of water not affected by those circumstances;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b) conditions under which circumstances that are exceptional or that could not reasonably have been foreseen may be declared, including adoption of appropriate indicators, are stated in the River Basin Management Pla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c</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c) measures to be taken under such exceptional circumstances are included in programme of measures &amp; will not compromise recovery of quality of the body of water once circumstances are ov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d</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effects of exceptional circumstances or that could not reasonably have been foreseen are reviewed annually &amp;, subject to Art. 4.4(a) reasons, all practicable measures are taken for restoring the body of water to its status prior to the effects of those circumstances as soon as reasonably practicable; &amp;</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e</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 xml:space="preserve">(e) summary of effects of circumstances &amp; of such measures taken or to be taken as per </w:t>
              <w:br/>
              <w:t>Art. 4.6 (a) &amp; (d) are included in the next update of River Basin Management Pla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S will not be in breach of Dir. when: </w:t>
            </w:r>
          </w:p>
          <w:p>
            <w:pPr>
              <w:pStyle w:val="Normal"/>
              <w:widowControl w:val="false"/>
              <w:numPr>
                <w:ilvl w:val="0"/>
                <w:numId w:val="4"/>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ailure to achieve good groundwater status, good ecological status or, where relevant, good ecological potential or to prevent deterioration in the status of a body of surface water or groundwater shall not be in breach of Dir. where this is result of new modifications to physical characteristics of a surface water body or alterations to level of bodies of groundwater, or</w:t>
            </w:r>
          </w:p>
          <w:p>
            <w:pPr>
              <w:pStyle w:val="Normal"/>
              <w:widowControl w:val="false"/>
              <w:numPr>
                <w:ilvl w:val="0"/>
                <w:numId w:val="4"/>
              </w:numPr>
              <w:tabs>
                <w:tab w:val="clear" w:pos="720"/>
                <w:tab w:val="left" w:pos="174" w:leader="none"/>
              </w:tabs>
              <w:suppressAutoHyphens w:val="true"/>
              <w:ind w:left="174" w:hanging="174"/>
              <w:rPr/>
            </w:pPr>
            <w:r>
              <w:rPr>
                <w:rFonts w:cs="Times New Roman" w:ascii="Times New Roman" w:hAnsi="Times New Roman"/>
                <w:sz w:val="18"/>
                <w:szCs w:val="18"/>
                <w:lang w:val="sr-Latn-CS" w:eastAsia="en-US"/>
              </w:rPr>
              <w:t>failure to prevent deterioration from high status to good status of a body of surface waters is the result of new sustainable human development activities,</w:t>
            </w:r>
          </w:p>
          <w:p>
            <w:pPr>
              <w:pStyle w:val="TextBody"/>
              <w:tabs>
                <w:tab w:val="clear" w:pos="476"/>
              </w:tabs>
              <w:rPr>
                <w:szCs w:val="18"/>
                <w:lang w:val="sr-Latn-CS" w:eastAsia="en-US"/>
              </w:rPr>
            </w:pPr>
            <w:r>
              <w:rPr>
                <w:szCs w:val="18"/>
                <w:lang w:val="sr-Latn-CS" w:eastAsia="en-US"/>
              </w:rPr>
              <w:t>&amp; following conditions are met:</w:t>
            </w:r>
          </w:p>
          <w:p>
            <w:pPr>
              <w:pStyle w:val="Normal"/>
              <w:widowControl w:val="false"/>
              <w:numPr>
                <w:ilvl w:val="0"/>
                <w:numId w:val="2"/>
              </w:numPr>
              <w:tabs>
                <w:tab w:val="clear" w:pos="720"/>
                <w:tab w:val="left" w:pos="174" w:leader="none"/>
                <w:tab w:val="left" w:pos="315" w:leader="none"/>
              </w:tabs>
              <w:suppressAutoHyphens w:val="true"/>
              <w:ind w:left="318" w:hanging="318"/>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ll practicable steps are taken to mitigate the adverse impact on status of the body of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
              </w:numPr>
              <w:tabs>
                <w:tab w:val="clear" w:pos="720"/>
                <w:tab w:val="left" w:pos="360" w:leader="none"/>
                <w:tab w:val="left" w:pos="476" w:leader="none"/>
              </w:tabs>
              <w:suppressAutoHyphens w:val="true"/>
              <w:snapToGrid w:val="false"/>
              <w:ind w:left="318" w:hanging="318"/>
              <w:rPr/>
            </w:pPr>
            <w:r>
              <w:rPr>
                <w:rFonts w:cs="Times New Roman" w:ascii="Times New Roman" w:hAnsi="Times New Roman"/>
                <w:sz w:val="18"/>
                <w:szCs w:val="18"/>
                <w:lang w:val="sr-Latn-CS" w:eastAsia="en-US"/>
              </w:rPr>
              <w:t>reasons for modifications or alterations are specifically set out &amp; explained in Art. 13 River Basin Management Plan &amp; objectives are reviewed every 6 year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c</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
              </w:numPr>
              <w:tabs>
                <w:tab w:val="clear" w:pos="720"/>
                <w:tab w:val="left" w:pos="360" w:leader="none"/>
                <w:tab w:val="left" w:pos="476" w:leader="none"/>
              </w:tabs>
              <w:suppressAutoHyphens w:val="true"/>
              <w:snapToGrid w:val="false"/>
              <w:ind w:left="318" w:hanging="318"/>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asons for modifications or alterations are of overriding public interest &amp;/or benefits to the environment &amp; society of achieving Art. 4.1 objectives are outweighed by the benefits of new modifications or alterations to human health, maintenance of human safety or sustainable development; &amp;</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d</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
              </w:numPr>
              <w:tabs>
                <w:tab w:val="clear" w:pos="720"/>
                <w:tab w:val="left" w:pos="360" w:leader="none"/>
                <w:tab w:val="left" w:pos="476" w:leader="none"/>
              </w:tabs>
              <w:suppressAutoHyphens w:val="true"/>
              <w:snapToGrid w:val="false"/>
              <w:ind w:left="318" w:hanging="318"/>
              <w:rPr/>
            </w:pPr>
            <w:r>
              <w:rPr>
                <w:rFonts w:cs="Times New Roman" w:ascii="Times New Roman" w:hAnsi="Times New Roman"/>
                <w:sz w:val="18"/>
                <w:szCs w:val="18"/>
                <w:lang w:val="sr-Latn-CS" w:eastAsia="en-US"/>
              </w:rPr>
              <w:t>beneficial objectives served by those modifications or alterations of the water body cannot for reasons of technical feasibility or disproportionate cost be achieved by other means, which are a significantly better environmental optio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8</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applying Arts. 4.3, 4.4, 4.5, 4.6 &amp; 4.7, MS shall ensure that the application does not permanently exclude or compromise Dir's. objectives in other bodies of water within the same RBD &amp; is consistent with other EU environmental legislation implementatio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9</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Steps must be taken to ensure that application of new provisions, including application of Arts. 4.3, 4.4, 4.5, 4.6 &amp; 4.7, guarantees at least the same level of protection as existing EU legislatio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e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5.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ach MS shall ensure that for each RBD or for portion of an international RBD falling within its territory:</w:t>
            </w:r>
          </w:p>
          <w:p>
            <w:pPr>
              <w:pStyle w:val="Normal"/>
              <w:widowControl w:val="false"/>
              <w:numPr>
                <w:ilvl w:val="0"/>
                <w:numId w:val="13"/>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 analysis of its characteristics,</w:t>
            </w:r>
          </w:p>
          <w:p>
            <w:pPr>
              <w:pStyle w:val="Normal"/>
              <w:widowControl w:val="false"/>
              <w:numPr>
                <w:ilvl w:val="0"/>
                <w:numId w:val="13"/>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review of impact of human activity on status of surface waters &amp; on groundwater, &amp;</w:t>
            </w:r>
          </w:p>
          <w:p>
            <w:pPr>
              <w:pStyle w:val="Normal"/>
              <w:widowControl w:val="false"/>
              <w:numPr>
                <w:ilvl w:val="0"/>
                <w:numId w:val="13"/>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 economic analysis of water use</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s undertaken according to Annexes II &amp; III technical specifications &amp; that it is completed at latest by 22.12.2004.</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5.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 w:val="left" w:pos="476" w:leader="none"/>
              </w:tabs>
              <w:snapToGrid w:val="false"/>
              <w:rPr/>
            </w:pPr>
            <w:r>
              <w:rPr>
                <w:rFonts w:cs="Times New Roman" w:ascii="Times New Roman" w:hAnsi="Times New Roman"/>
                <w:sz w:val="18"/>
                <w:szCs w:val="18"/>
                <w:lang w:val="sr-Latn-CS" w:eastAsia="en-US"/>
              </w:rPr>
              <w:t>Art. 5.1 analyses &amp; reviews shall be reviewed, &amp; if necessary updated at latest by 22.12.2013 &amp; every 6 years thereaf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5.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veliranje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establishment of a register or registers of all areas lying within each RBD which have been designated as requiring special protection under specific EU legislation for protection of their surface water &amp; groundwater or for conservation of habitats &amp; species directly depending on water. They shall ensure that register is completed at latest by 22.12.2004.</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e će biti transponovan u Pravilnik o kriterijumima za određivanje zaštićenih oblasti i sadržini i načinu vođenja registara zaštićenih oblasti</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Register or registers shall include all Art. 7.1 bodies of water &amp; all Annex IV Protected Area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e će biti transponovan u Pravilnik o kriterijumima za određivanje zaštićenih oblasti i sadržini i načinu vođenja registara zaštićenih oblasti</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6.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For each RBD, register or registers of Protected Areas shall be kept under review &amp; up to date.</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e će biti transponovan u Pravilnik o kriterijumima za određivanje zaštićenih oblasti i sadržini i načinu vođenja registara zaštićenih oblasti</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S shall identify, within each RBD: </w:t>
            </w:r>
          </w:p>
          <w:p>
            <w:pPr>
              <w:pStyle w:val="Normal"/>
              <w:widowControl w:val="false"/>
              <w:numPr>
                <w:ilvl w:val="0"/>
                <w:numId w:val="23"/>
              </w:numPr>
              <w:tabs>
                <w:tab w:val="clear" w:pos="720"/>
                <w:tab w:val="left" w:pos="174" w:leader="none"/>
              </w:tabs>
              <w:suppressAutoHyphens w:val="true"/>
              <w:ind w:left="174" w:hanging="174"/>
              <w:rPr/>
            </w:pPr>
            <w:r>
              <w:rPr>
                <w:rFonts w:cs="Times New Roman" w:ascii="Times New Roman" w:hAnsi="Times New Roman"/>
                <w:sz w:val="18"/>
                <w:szCs w:val="18"/>
                <w:lang w:val="sr-Latn-CS" w:eastAsia="en-US"/>
              </w:rPr>
              <w:t>all bodies of water used for abstraction of water intended for human consumption providing more than 10m³ a day as an average or serving more than 50 persons, &amp;</w:t>
            </w:r>
          </w:p>
          <w:p>
            <w:pPr>
              <w:pStyle w:val="Normal"/>
              <w:widowControl w:val="false"/>
              <w:numPr>
                <w:ilvl w:val="0"/>
                <w:numId w:val="23"/>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bodies of water intended for such future us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1.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MS shall monitor, as per Annex V, those bodies of water which according to Annex V, provide more than 100m</w:t>
            </w:r>
            <w:r>
              <w:rPr>
                <w:rFonts w:cs="Times New Roman" w:ascii="Times New Roman" w:hAnsi="Times New Roman"/>
                <w:sz w:val="18"/>
                <w:szCs w:val="18"/>
                <w:vertAlign w:val="superscript"/>
                <w:lang w:val="sr-Latn-CS" w:eastAsia="en-US"/>
              </w:rPr>
              <w:t>3</w:t>
            </w:r>
            <w:r>
              <w:rPr>
                <w:rFonts w:cs="Times New Roman" w:ascii="Times New Roman" w:hAnsi="Times New Roman"/>
                <w:sz w:val="18"/>
                <w:szCs w:val="18"/>
                <w:lang w:val="sr-Latn-CS" w:eastAsia="en-US"/>
              </w:rPr>
              <w:t xml:space="preserve"> a day as an averag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8.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spitivanje kvaliteta vode na izvorištim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MERENJE IZ STAVA 1. OVOG ČLANA VRŠI REPUBLIČKA ORGANIZACIJA NADLEŽNA ZA HIDROMETEOROLOŠKE POSLOVE, A ISPITIVANJE ORGAN UPRAVE NADLEŽAN ZA SPROVOĐENJE DRŽAVNOG MONITORINGA KVALITETA VOD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60"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2</w:t>
              <w:tab/>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For each Art. 7.1 body of water, in addition to meeting Art. 4 objectives, for surface water bodies including quality standards established at EU level under Art.16, MS shall ensure that under water treatment regime applied, &amp; in accordance with EU legislation, resulting water will meet Dir. 80/778/EEC requirements, as amended by Dir. 98/83/EC.</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2.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orišćenje vode pogodne za pić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dentifikacija vodnih tela i njihova zaštit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7.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MS shall ensure necessary protection for the bodies of water identified to avoid deterioration in their quality to reduce level of purification treatment required in the production of drinking water[&amp; may establish safeguard zones for those bodies of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7.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8.</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1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1.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6.</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one sanitarne zaštite za snabdevanje vodom za pić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istar zaštićenih oblast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4)   PODRUČJA OSETLJIVA NA NITRATE IZ POLJOPRIVREDNIH IZVORA IZ ČLANA 96A OVOG ZAKONA I PODRUČJA OSETLJIVA NA NUTRIJENTE IZ ČLANA 96B OVOG ZAKONA, UKLJUČUJUĆI PODRUČJA PODLOŽNA EUTROFIKACIJ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REGISTRI ZAŠTIĆENIH OBLASTI MORAJU SE REDOVNO DOPUNJAVAT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ORGANI KOJI SU PROGLASILI ZAŠTIĆENE OBLASTI IZ STAVA 1. OVOG ČLANA DUŽNI SU DA AKT KOJIM JE OBLAST PROGLAŠENA KAO ZAŠTIĆENA DOSTAVE JAVNOM VODOPRIVREDNOM PREDUZEĆU U ROKU OD 30 DANA OD DANA KADA JE AKT KOJIM JE TA OBLAST PROGLAŠENA KAO ZAŠTIĆENA STUPIO NA SNAG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MINISTAR I MINISTAR NADLEŽAN ZA POSLOVE ZAŠTITE ŽIVOTNE SREDINE SPORAZUMNO UTVRĐUJU KRITERIJUME ZA ODREĐIVANJE ZAŠTIĆENIH OBLASTI IZ STAVA 1. TAČ. 5) I 6) OVOG ČL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MINISTAR, MINISTAR NADLEŽAN ZA POSLOVE ZAŠTITE ŽIVOTNE SREDINE I MINISTAR NADLEŽAN ZA POSLOVE ZDRAVLJA BLIŽE PROPISUJU SADRŽINU I NAČIN VOĐENJA REGISTARA ZAŠTIĆENIH OBLASTI IZ STAVA 1. OVOG ČLAN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ve će biti transponovan u Pravilniko o određivanju zona sanitarne zaštite, načinu određivanja, održavanja i korišćenja zone sanitarne zaštit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establishment of monitoring programmes of water status for establishing a coherent &amp; comprehensive overview of water status within each RBD:</w:t>
            </w:r>
          </w:p>
          <w:p>
            <w:pPr>
              <w:pStyle w:val="Normal"/>
              <w:widowControl w:val="false"/>
              <w:numPr>
                <w:ilvl w:val="0"/>
                <w:numId w:val="12"/>
              </w:numPr>
              <w:tabs>
                <w:tab w:val="clear" w:pos="720"/>
                <w:tab w:val="left" w:pos="174" w:leader="none"/>
              </w:tabs>
              <w:suppressAutoHyphens w:val="true"/>
              <w:ind w:left="174" w:hanging="174"/>
              <w:rPr/>
            </w:pPr>
            <w:r>
              <w:rPr>
                <w:rFonts w:cs="Times New Roman" w:ascii="Times New Roman" w:hAnsi="Times New Roman"/>
                <w:sz w:val="18"/>
                <w:szCs w:val="18"/>
                <w:lang w:val="sr-Latn-CS" w:eastAsia="en-US"/>
              </w:rPr>
              <w:t>for surface waters such programmes shall cover:</w:t>
            </w:r>
          </w:p>
          <w:p>
            <w:pPr>
              <w:pStyle w:val="Normal"/>
              <w:widowControl w:val="false"/>
              <w:numPr>
                <w:ilvl w:val="0"/>
                <w:numId w:val="9"/>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volume &amp; level or rate of flow to the extent relevant for ecological &amp; chemical status &amp; ecological potential; &amp; </w:t>
              <w:tab/>
            </w:r>
          </w:p>
          <w:p>
            <w:pPr>
              <w:pStyle w:val="Normal"/>
              <w:widowControl w:val="false"/>
              <w:numPr>
                <w:ilvl w:val="0"/>
                <w:numId w:val="9"/>
              </w:numPr>
              <w:tabs>
                <w:tab w:val="clear" w:pos="720"/>
                <w:tab w:val="left" w:pos="315" w:leader="none"/>
              </w:tabs>
              <w:suppressAutoHyphens w:val="true"/>
              <w:ind w:left="315" w:hanging="31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cological &amp; chemical status &amp; ecological potential; </w:t>
            </w:r>
          </w:p>
          <w:p>
            <w:pPr>
              <w:pStyle w:val="Normal"/>
              <w:widowControl w:val="false"/>
              <w:numPr>
                <w:ilvl w:val="0"/>
                <w:numId w:val="23"/>
              </w:numPr>
              <w:tabs>
                <w:tab w:val="clear" w:pos="720"/>
                <w:tab w:val="left" w:pos="315" w:leader="none"/>
                <w:tab w:val="left" w:pos="760" w:leader="none"/>
              </w:tabs>
              <w:suppressAutoHyphens w:val="true"/>
              <w:ind w:left="318" w:hanging="318"/>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groundwaters such programmes shall cover monitoring of chemical &amp; quantitative status;</w:t>
            </w:r>
          </w:p>
          <w:p>
            <w:pPr>
              <w:pStyle w:val="Normal"/>
              <w:widowControl w:val="false"/>
              <w:numPr>
                <w:ilvl w:val="0"/>
                <w:numId w:val="23"/>
              </w:numPr>
              <w:tabs>
                <w:tab w:val="clear" w:pos="720"/>
                <w:tab w:val="left" w:pos="315" w:leader="none"/>
                <w:tab w:val="left" w:pos="760" w:leader="none"/>
              </w:tabs>
              <w:suppressAutoHyphens w:val="true"/>
              <w:ind w:left="318" w:hanging="318"/>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protected areas above programmes shall be supplemented by those specifications contained in EU legislation under which individual protected areas have been establishe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07.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b/>
                <w:sz w:val="18"/>
                <w:szCs w:val="18"/>
                <w:lang w:val="sr-Latn-CS" w:eastAsia="en-US"/>
              </w:rPr>
              <w:t>0.5</w:t>
            </w:r>
            <w:r>
              <w:rPr>
                <w:rFonts w:cs="Times New Roman" w:ascii="Times New Roman" w:hAnsi="Times New Roman"/>
                <w:sz w:val="18"/>
                <w:szCs w:val="18"/>
                <w:lang w:val="sr-Latn-CS" w:eastAsia="en-U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nitoring statusa 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onitoringa statusa vod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nitoring nije potpuno usklađen jer još nisu određene zaštićene oblasti i nije donet podzakonski akt: Pravilnik o kriterijumima za određivanje zaštićenih oblasti i sadržini i načinu vođenja registara zaštićenih oblasti</w:t>
            </w:r>
          </w:p>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1 programmes shall be operational at latest by 22.12.2006 unless otherwise specified in concerned legislation. Such monitoring shall be in accordance with Annex V requirement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07.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b/>
                <w:sz w:val="18"/>
                <w:szCs w:val="18"/>
                <w:lang w:val="sr-Latn-CS" w:eastAsia="en-US"/>
              </w:rPr>
              <w:t>0.5</w:t>
            </w:r>
            <w:r>
              <w:rPr>
                <w:rFonts w:cs="Times New Roman" w:ascii="Times New Roman" w:hAnsi="Times New Roman"/>
                <w:sz w:val="18"/>
                <w:szCs w:val="18"/>
                <w:lang w:val="sr-Latn-CS" w:eastAsia="en-U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nitoring statusa 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onitoringa statusa vod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ve je transponovan u Uredbi o utvrđivanju godišnjeg programa monitoringa statusa voda.</w:t>
            </w:r>
          </w:p>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nitoring nije potpuno usklađen jer još nisu određene zaštićene oblasti i nije donet podzakonski akt: Pravilnik o kriterijumima za određivanje zaštićenih oblasti i sadržini i načinu vođenja registara zaštićenih oblast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chnical specifications and standardised methods for analysis and monitoring of water status shall be laid down. Those measures, designed to amend non-essential elements of this Directive by supplementing it, shall be adopted in accordance with the regulatory procedure with scrutiny referred to in Article 21(3).</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07.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8.</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b/>
                <w:sz w:val="18"/>
                <w:szCs w:val="18"/>
                <w:lang w:val="sr-Latn-CS" w:eastAsia="en-US"/>
              </w:rPr>
              <w:t>0.5</w:t>
            </w:r>
            <w:r>
              <w:rPr>
                <w:rFonts w:cs="Times New Roman" w:ascii="Times New Roman" w:hAnsi="Times New Roman"/>
                <w:sz w:val="18"/>
                <w:szCs w:val="18"/>
                <w:lang w:val="sr-Latn-CS" w:eastAsia="en-U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nitoring statusa 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godišnjeg programa monitoring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onitoringa statusa vod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proceduru vezanu za Komisiju, ali su metode analize date u Uredbi o utvrđivanju godišnjeg programa monitoringa statusa vod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9.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S shall take account of the recovery principle of costs of water services, including environmental &amp; resource costs, having regard to Annex III economic analysis, &amp; the polluter pays principle. </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by 2010</w:t>
            </w:r>
          </w:p>
          <w:p>
            <w:pPr>
              <w:pStyle w:val="Normal"/>
              <w:widowControl w:val="false"/>
              <w:numPr>
                <w:ilvl w:val="0"/>
                <w:numId w:val="6"/>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at water pricing policies provide adequate incentives for users to use water resources efficiently, &amp; thereby contribute to this Dir. environmental objectives;</w:t>
            </w:r>
          </w:p>
          <w:p>
            <w:pPr>
              <w:pStyle w:val="Normal"/>
              <w:widowControl w:val="false"/>
              <w:numPr>
                <w:ilvl w:val="0"/>
                <w:numId w:val="6"/>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 adequate contribution of different water uses, disaggregated into at least industry, households &amp; agriculture, to the recovery of the costs of water services, based on Annex III economic analysis &amp; taking into consideration the polluter pays principl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57. 2. 1)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57. 2. 2)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57. 2. 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91.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b/>
                <w:sz w:val="18"/>
                <w:szCs w:val="18"/>
                <w:lang w:val="sr-Latn-CS" w:eastAsia="en-US"/>
              </w:rPr>
              <w:t xml:space="preserve">0.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tvrđivanje visina naknada za vode, metodologije za obračun cene snabdevanja vodom za piće sistemom javnog vodovoda i cene sakupljanja, odvođenja i prečišćavanja otpadnih voda sistemom javne kanalizac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Kriterijumi za određivanje referentne cene vod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đivanje referentne cene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tvrđivanje visine naknade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Uredba koja utvrđuje visinu naknade za vode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sr-Latn-CS" w:eastAsia="en-US"/>
              </w:rPr>
              <w:t>Član Direktive će biti transponovan u sledeće akte: Uredbu o utvrđivanju kriterijuma za određivanje referentne cene vode, Uredbu o utvrđivanju metodologije za obračun cene snabdevanja vodom za piće sistemom javnog vodovoda i cene sakupljanja, odvođenja i prečišćavanja otpadnih voda sistemom javne kanalizacije i Odluku o određivanju referentne cene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in doing so have regard to social, environmental &amp; economic effects of recovery as well as geographic &amp; climatic conditions of region(s) affected.</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9.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report in the River Basin Management Plans on planned steps towards implementing Art. 9.1 which will contribute to achieving Dir.’s environmental objectives &amp; on contribution made by various water uses to recovery of water services cost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9.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thing in Art. 9 shall prevent funding of particular preventative or remedial measures in order to achieve this Dir's. objectiv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9.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not be in breach of this Dir. if they decide in accordance with established practices not to apply Art. 9.1, second sentence provisions, &amp; for that purpose Art. 9.2 relevant provisions, for a given water-use activity, where this does not compromise this Dir. objectives. MS shall report the reasons for not fully applying Art. 9.1 second sentence, in the River Basin Management Plan.</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0.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those all Art. 10.2 discharges into surface waters are controlled according to Art. 10 combined approach.</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8.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6.</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9.</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prečišćavanja otpadnih 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merenja količine i ispitivanja kvaliteta otpadnih vod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Direktive će biti transponovan u </w:t>
            </w:r>
            <w:r>
              <w:rPr>
                <w:rFonts w:cs="Times New Roman" w:ascii="Times New Roman" w:hAnsi="Times New Roman"/>
                <w:bCs/>
                <w:sz w:val="18"/>
                <w:szCs w:val="18"/>
                <w:lang w:val="sr-Latn-CS" w:eastAsia="en-US"/>
              </w:rPr>
              <w:t>Pravilnika o načinu i uslovima merenja količine i ispitivanja kvali-teta otpadnih voda i sadržini izveštaja o izvršenim merenjima</w:t>
            </w:r>
            <w:r>
              <w:rPr>
                <w:rFonts w:cs="Times New Roman" w:ascii="Times New Roman" w:hAnsi="Times New Roman"/>
                <w:b/>
                <w:bCs/>
                <w:sz w:val="18"/>
                <w:szCs w:val="18"/>
                <w:lang w:val="sr-Latn-CS" w:eastAsia="en-US"/>
              </w:rPr>
              <w:t xml:space="preserve">, </w:t>
            </w:r>
            <w:r>
              <w:rPr>
                <w:rFonts w:cs="Times New Roman" w:ascii="Times New Roman" w:hAnsi="Times New Roman"/>
                <w:sz w:val="18"/>
                <w:szCs w:val="18"/>
                <w:lang w:val="sr-Latn-CS" w:eastAsia="en-US"/>
              </w:rPr>
              <w:t>koji će bliže propisati način i uslove merenja količine, biohemijskih i mehaničkih parametara kvaliteta otpadnih voda, kao i sadržinu izveštaja o izvršenim merenjima</w:t>
            </w:r>
            <w:r>
              <w:rPr>
                <w:rFonts w:cs="Times New Roman" w:ascii="Times New Roman" w:hAnsi="Times New Roman"/>
                <w:lang w:val="sr-Latn-CS" w:eastAsia="en-US"/>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rt. 10.2 </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sz w:val="18"/>
                <w:szCs w:val="18"/>
                <w:lang w:val="sr-Latn-CS" w:eastAsia="en-US"/>
              </w:rPr>
              <w:t>M</w:t>
            </w:r>
            <w:r>
              <w:rPr>
                <w:rFonts w:cs="Times New Roman" w:ascii="Times New Roman" w:hAnsi="Times New Roman"/>
                <w:sz w:val="18"/>
                <w:szCs w:val="18"/>
                <w:lang w:val="sr-Latn-CS" w:eastAsia="en-US"/>
              </w:rPr>
              <w:t>S shall ensure the establishment &amp;/or implementation of:</w:t>
            </w:r>
          </w:p>
          <w:p>
            <w:pPr>
              <w:pStyle w:val="Normal"/>
              <w:widowControl w:val="false"/>
              <w:numPr>
                <w:ilvl w:val="0"/>
                <w:numId w:val="3"/>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mission controls based on BAT; or</w:t>
            </w:r>
          </w:p>
          <w:p>
            <w:pPr>
              <w:pStyle w:val="Normal"/>
              <w:widowControl w:val="false"/>
              <w:numPr>
                <w:ilvl w:val="0"/>
                <w:numId w:val="3"/>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levant emission limit values; or</w:t>
            </w:r>
          </w:p>
          <w:p>
            <w:pPr>
              <w:pStyle w:val="Normal"/>
              <w:widowControl w:val="false"/>
              <w:numPr>
                <w:ilvl w:val="0"/>
                <w:numId w:val="3"/>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case of diffuse impacts controls including, as appropriate, Best Environmental Practic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t out in:</w:t>
            </w:r>
          </w:p>
          <w:p>
            <w:pPr>
              <w:pStyle w:val="Normal"/>
              <w:widowControl w:val="false"/>
              <w:numPr>
                <w:ilvl w:val="0"/>
                <w:numId w:val="17"/>
              </w:numPr>
              <w:tabs>
                <w:tab w:val="clear" w:pos="720"/>
                <w:tab w:val="left" w:pos="357" w:leader="none"/>
              </w:tabs>
              <w:suppressAutoHyphens w:val="true"/>
              <w:rPr/>
            </w:pPr>
            <w:r>
              <w:rPr>
                <w:rFonts w:cs="Times New Roman" w:ascii="Times New Roman" w:hAnsi="Times New Roman"/>
                <w:sz w:val="18"/>
                <w:szCs w:val="18"/>
                <w:lang w:val="sr-Latn-CS" w:eastAsia="en-US"/>
              </w:rPr>
              <w:t>Dir. 96/61/EC concerning IPPC </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w:t>
            </w:r>
          </w:p>
          <w:p>
            <w:pPr>
              <w:pStyle w:val="Normal"/>
              <w:widowControl w:val="false"/>
              <w:numPr>
                <w:ilvl w:val="0"/>
                <w:numId w:val="17"/>
              </w:numPr>
              <w:tabs>
                <w:tab w:val="clear" w:pos="720"/>
                <w:tab w:val="left" w:pos="357" w:leader="none"/>
              </w:tabs>
              <w:suppressAutoHyphens w:val="true"/>
              <w:rPr/>
            </w:pPr>
            <w:r>
              <w:rPr>
                <w:rFonts w:cs="Times New Roman" w:ascii="Times New Roman" w:hAnsi="Times New Roman"/>
                <w:sz w:val="18"/>
                <w:szCs w:val="18"/>
                <w:lang w:val="sr-Latn-CS" w:eastAsia="en-US"/>
              </w:rPr>
              <w:t>Dir. 91/271/EEC concerning urban waste</w:t>
              <w:noBreakHyphen/>
              <w:t>water treatment </w:t>
            </w:r>
            <w:r>
              <w:rPr>
                <w:rStyle w:val="FootnoteCharacters"/>
                <w:rStyle w:val="FootnoteAnchor"/>
                <w:rFonts w:cs="Times New Roman" w:ascii="Times New Roman" w:hAnsi="Times New Roman"/>
                <w:sz w:val="18"/>
                <w:szCs w:val="18"/>
                <w:lang w:val="sr-Latn-CS" w:eastAsia="en-US"/>
              </w:rPr>
              <w:footnoteReference w:id="3"/>
            </w:r>
            <w:r>
              <w:rPr>
                <w:rFonts w:cs="Times New Roman" w:ascii="Times New Roman" w:hAnsi="Times New Roman"/>
                <w:sz w:val="18"/>
                <w:szCs w:val="18"/>
                <w:lang w:val="sr-Latn-CS" w:eastAsia="en-US"/>
              </w:rPr>
              <w:t>,</w:t>
            </w:r>
          </w:p>
          <w:p>
            <w:pPr>
              <w:pStyle w:val="Normal"/>
              <w:widowControl w:val="false"/>
              <w:numPr>
                <w:ilvl w:val="0"/>
                <w:numId w:val="17"/>
              </w:numPr>
              <w:tabs>
                <w:tab w:val="clear" w:pos="720"/>
                <w:tab w:val="left" w:pos="357" w:leader="none"/>
              </w:tabs>
              <w:suppressAutoHyphens w:val="true"/>
              <w:rPr/>
            </w:pPr>
            <w:r>
              <w:rPr>
                <w:rFonts w:cs="Times New Roman" w:ascii="Times New Roman" w:hAnsi="Times New Roman"/>
                <w:sz w:val="18"/>
                <w:szCs w:val="18"/>
                <w:lang w:val="sr-Latn-CS" w:eastAsia="en-US"/>
              </w:rPr>
              <w:t>Dir. 91/676/EEC concerning protection of waters against pollution caused by nitrates from agricultural sources </w:t>
            </w:r>
            <w:r>
              <w:rPr>
                <w:rStyle w:val="FootnoteCharacters"/>
                <w:rStyle w:val="FootnoteAnchor"/>
                <w:rFonts w:cs="Times New Roman" w:ascii="Times New Roman" w:hAnsi="Times New Roman"/>
                <w:sz w:val="18"/>
                <w:szCs w:val="18"/>
                <w:lang w:val="sr-Latn-CS" w:eastAsia="en-US"/>
              </w:rPr>
              <w:footnoteReference w:id="4"/>
            </w:r>
            <w:r>
              <w:rPr>
                <w:rFonts w:cs="Times New Roman" w:ascii="Times New Roman" w:hAnsi="Times New Roman"/>
                <w:sz w:val="18"/>
                <w:szCs w:val="18"/>
                <w:lang w:val="sr-Latn-CS" w:eastAsia="en-US"/>
              </w:rPr>
              <w:t>,</w:t>
            </w:r>
          </w:p>
          <w:p>
            <w:pPr>
              <w:pStyle w:val="Normal"/>
              <w:widowControl w:val="false"/>
              <w:numPr>
                <w:ilvl w:val="0"/>
                <w:numId w:val="11"/>
              </w:numPr>
              <w:tabs>
                <w:tab w:val="clear" w:pos="720"/>
                <w:tab w:val="left" w:pos="357"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s. adopted pursuant to Art. 16,</w:t>
            </w:r>
          </w:p>
          <w:p>
            <w:pPr>
              <w:pStyle w:val="Normal"/>
              <w:widowControl w:val="false"/>
              <w:numPr>
                <w:ilvl w:val="0"/>
                <w:numId w:val="11"/>
              </w:numPr>
              <w:tabs>
                <w:tab w:val="clear" w:pos="720"/>
                <w:tab w:val="left" w:pos="357"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s. listed in Annex IX,</w:t>
            </w:r>
          </w:p>
          <w:p>
            <w:pPr>
              <w:pStyle w:val="Normal"/>
              <w:widowControl w:val="false"/>
              <w:numPr>
                <w:ilvl w:val="0"/>
                <w:numId w:val="11"/>
              </w:numPr>
              <w:tabs>
                <w:tab w:val="clear" w:pos="720"/>
                <w:tab w:val="left" w:pos="357" w:leader="none"/>
                <w:tab w:val="left" w:pos="476"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other relevant EU legislation.</w:t>
            </w:r>
          </w:p>
          <w:p>
            <w:pPr>
              <w:pStyle w:val="Normal"/>
              <w:widowControl w:val="false"/>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t latest by 22.12.2012., unless otherwise specified in the legislation concerne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a</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7.</w:t>
            </w:r>
          </w:p>
          <w:p>
            <w:pPr>
              <w:pStyle w:val="Normal"/>
              <w:ind w:firstLine="5"/>
              <w:rPr/>
            </w:pPr>
            <w:r>
              <w:rPr>
                <w:rFonts w:cs="Times New Roman" w:ascii="Times New Roman" w:hAnsi="Times New Roman"/>
                <w:sz w:val="18"/>
                <w:szCs w:val="18"/>
                <w:lang w:val="sr-Latn-CS" w:eastAsia="en-US"/>
              </w:rPr>
              <w:t>Prilog II</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ične vrednosti emis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Ovom uredbom utvrđuju se granične vrednosti emisije za određene grupe ili kategorije zagađujućih supstanci (u daljem tekstu zagađujuća materija) za: tehnološke otpadne vode pre njihovog ispuštanja u javnu kanalizaciju; tehnološke i druge otpadne vode koje se neposredno ispuštaju u recipijent; vode koje se posle prečišćavanja ispuštaju iz sistema javne kanalizacije u recipijent i otpadne vode koje se iz septičke i sabirne jame ispuštaju u recipijent, kao i rokovi za njihovo dostizanj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ične vrednosti emisije za otpadne v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 kontrolu difuznih zagađenja prema Direktivi 91/676/EEC o zaštiti voda od zagađivanja izazvanog nitratima iz poljoprivrede još nije utvrđen način transponovanj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0.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quality objective or quality standard, whether established pursuant to this Dir., or Annex IX list of Dirs., or pursuant to any other EU legislation, requires stricter conditions than those which would result from Art. 10.2 application, more stringent emission controls shall be set accordingl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3.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1.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ach MS shall ensure the establishment for each RBD, or for part of an international RBD within its territory, of a programme of measures, taking account of Art. 5 analyses' results, to achieve Art. 4 objectives. [Such programmes of measures may make reference to measures following from national legislation &amp; covering the whole of a MS territory.] Where appropriate, MS may adopt measures applicable to all RBDs &amp;/or portions of International RBDs falling within its territor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5.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5.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8.</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1.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ach programme of measures shall include </w:t>
              <w:br/>
              <w:t>Art. 11.3 "basic" measures &amp;, where necessary, "supplementary" measur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11.3.a</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asic measures" are minimum requirements to be complied with &amp; shall consist of:</w:t>
            </w:r>
          </w:p>
          <w:p>
            <w:pPr>
              <w:pStyle w:val="Normal"/>
              <w:widowControl w:val="false"/>
              <w:numPr>
                <w:ilvl w:val="0"/>
                <w:numId w:val="21"/>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measures required to implement EU legislation for protection of water, including Art. 10 &amp; Part A of Annex VI measur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b</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measures deemed appropriate for the purposes of Art. 9; </w:t>
              <w:tab/>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c</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asures to promote an efficient &amp; sustainable water use to avoid compromising Art. 4 objectiv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d</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asures to meet Art. 7 requirements, including measures to safeguard water quality to reduce the level of purification treatment required for production of drinking wa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e</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trols over abstraction of fresh surface water &amp; groundwater, &amp; impoundment of fresh surface water, including a register or registers of water abstractions &amp; a requirement of prior authorisation for abstraction &amp; impoundment. These controls shall be periodically reviewed &amp;, where necessary, updated. [MS can exempt from these controls, abstractions or impoundments which have no significant impact on water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f</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trols including requirement for prior authorisation of artificial recharge or augmentation of groundwater bodies. Water use may be derived from any surface water or groundwater, provided that the use of source does not compromise the achievement of environmental objectives established for source or recharged or augmented body of groundwater. These controls shall be periodically reviewed &amp;, where necessary, update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g</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point source discharges liable to cause pollution, a requirement for prior regulation, such as a prohibition on the entry of pollutants into waters or for prior authorisation, or registration based on general binding rules, laying down emission controls for concerned pollutants, including Arts. 10 &amp; 16 controls. These controls shall be periodically reviewed &amp;, where necessary, updated;</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nije u potpunosti transponovan, planirana transpozicija izmenama i dopunama Zakona o vodama 2017. godine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h</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diffuse sources liable to cause pollution, measures to prevent or control input of pollutants. Controls may take the form of requirement of prior regulation, such as prohibition on the entry of pollutants into water, prior authorisation or registration based on general biding rules where such requirement is not otherwise provided for under EU legislation. These controls shall be periodically reviewed &amp; where necessary, updated;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nije u potpunosti transponovan, planirana transpozicija izmenama i dopunama Zakona o vodama 2017. godine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any other significant adverse impacts on the status of water identified under Art. 5 &amp; Annex II, in particular measures to ensure that hudromorphological conditions of bodies of water are consistent with required ecological status or good ecological potential for bodies of water designated as artificial or heavily modified. Controls may take the form of a requirement for prior authorisation or registration based on general binding rules where such a requirement is not otherwise provided for under EU legislation. These controls shall be periodically reviewed &amp;, where necessary, updated;</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798" w:hRule="atLeast"/>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j.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hibition of direct discharges of pollutants into groundwater subject to the following provision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strategije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j.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napToGrid w:val="false"/>
              <w:rPr/>
            </w:pPr>
            <w:r>
              <w:rPr>
                <w:rFonts w:cs="Times New Roman" w:ascii="Times New Roman" w:hAnsi="Times New Roman"/>
                <w:sz w:val="18"/>
                <w:szCs w:val="18"/>
                <w:lang w:val="sr-Latn-CS" w:eastAsia="en-US"/>
              </w:rPr>
              <w:t>(j) prohibition of direct discharges of pollutants into groundwater subject to the following provis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e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j.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napToGrid w:val="false"/>
              <w:rPr/>
            </w:pPr>
            <w:r>
              <w:rPr>
                <w:rFonts w:cs="Times New Roman" w:ascii="Times New Roman" w:hAnsi="Times New Roman"/>
                <w:sz w:val="18"/>
                <w:szCs w:val="18"/>
                <w:lang w:val="sr-Latn-CS" w:eastAsia="en-US"/>
              </w:rPr>
              <w:t>(j) prohibition of direct discharges of pollutants into groundwater subject to the following provis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7.</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brane radi zaštite kvaliteta v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sr-Latn-CS" w:eastAsia="en-US"/>
              </w:rPr>
              <w:t>11.3.j.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authorise re-injection into the same aquifer of water used for geothermal purpos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y may also authorise, specifying the conditions for:</w:t>
            </w:r>
            <w:r>
              <w:rPr>
                <w:rStyle w:val="FootnoteCharacters"/>
                <w:rFonts w:cs="Times New Roman" w:ascii="Times New Roman" w:hAnsi="Times New Roman"/>
                <w:sz w:val="18"/>
                <w:szCs w:val="18"/>
                <w:lang w:val="sr-Latn-CS" w:eastAsia="en-US"/>
              </w:rPr>
              <w:t xml:space="preserve"> </w:t>
            </w:r>
            <w:r>
              <w:rPr>
                <w:rStyle w:val="FootnoteCharacters"/>
                <w:rStyle w:val="FootnoteAnchor"/>
                <w:rFonts w:cs="Times New Roman" w:ascii="Times New Roman" w:hAnsi="Times New Roman"/>
                <w:sz w:val="18"/>
                <w:szCs w:val="18"/>
                <w:lang w:val="sr-Latn-CS" w:eastAsia="en-US"/>
              </w:rPr>
              <w:footnoteReference w:id="5"/>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jection of water containing substances resulting from operations for exploration &amp; extraction of hydrocarbons or mining activities, &amp; injection of water for technical reasons, into geological formations from which hydrocarbons or other substances have been extracted or into geological formations which for natural reasons are permanently unsuitable for other purposes. Such injections shall not contain substances other than those resulting from the above operations,</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injection of pumped groundwater from mines &amp; quarries or associated with construction or maintenance of civil engineering works,</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jection of natural gas or liquefied petroleum gas (LPG) for storage purposes into geological formations which for natural reasons are permanently unsuitable for other purposes,</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jection of natural gas or liquefied petroleum gas (LPG) for storage purposes into other geological formations where there is an overriding need for security of gas supply, &amp; where injection is such as to prevent any present or future danger of deterioration in the quality of any receiving groundwater,</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nstruction, civil engineering &amp; building works &amp; similar activities on or in the ground which come into contact with groundwater. [For these purposes, MS may determine that such activities are to be treated as having been authorised provided that they are conducted in accordance with general binding rules developed by MS in respect of such activities,]</w:t>
            </w:r>
          </w:p>
          <w:p>
            <w:pPr>
              <w:pStyle w:val="Normal"/>
              <w:widowControl w:val="false"/>
              <w:numPr>
                <w:ilvl w:val="0"/>
                <w:numId w:val="10"/>
              </w:numPr>
              <w:tabs>
                <w:tab w:val="clear" w:pos="720"/>
                <w:tab w:val="left" w:pos="32" w:leader="none"/>
                <w:tab w:val="left" w:pos="315" w:leader="none"/>
              </w:tabs>
              <w:suppressAutoHyphens w:val="true"/>
              <w:ind w:left="34"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charges of small quantities of substances for scientific purposes for characterisation, protection or remediation of water bodies limited to the amount strictly necessary for the purposes concerned, provided such discharges do not compromise the achievement of environmental objectives established for that body of groundwater.]</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k</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accordance with Art. 16 action, measures to eliminate pollution of surface waters by Art. 16.2 priority list of substances &amp; to progressively reduce pollution by other substances which would otherwise prevent MS from achieving Art. 4 objectives for the bodies of surface water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će biti transponovan u Uredbu o utvrđivanju Plana zaštite voda od zagađi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l</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measures required to prevent significant losses of pollutants from technical installations, &amp; prevent &amp;/or reduce the impact of accidental pollution incidents for example as a result of floods, including through systems to detect or give warning of such events including, in case of accidents which could not reasonably have been foreseen, all appropriate measures to reduce the risk to aquatic ecosystem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nije u potpunosti transponovan, planirana transpozicija izmenama i dopunama Zakona o vodama 2017. godine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Supplementaryˮ measures are those measures designed &amp; implemented in addition to basic measures, for achieving Art. 4 objectives. Part B of Annex VI contains a non-exclusive list of such measur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e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may also adopt further supplementary measures for providing additional protection or improvement of the waters covered by Dir., including in Art. 1 relevant international agreements implementation.]</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monitoring or other data indicate that Art. 4 objectives set for the body of water are unlikely to be achieved, MS shall ensure that:</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auses of possible failure are investigated;</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relevant permits &amp; authorisations are examined &amp; reviewed as appropriate; </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nitoring programmes are reviewed &amp; adjusted as appropriate; &amp;</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dditional measures as may be necessary in order to achieve those objectives are established, including, as appropriate, establishment of stricter environmental quality standards as per Annex V.</w:t>
            </w:r>
          </w:p>
          <w:p>
            <w:pPr>
              <w:pStyle w:val="Normal"/>
              <w:widowControl w:val="false"/>
              <w:suppressAutoHyphens w:val="true"/>
              <w:rPr/>
            </w:pPr>
            <w:r>
              <w:rPr>
                <w:rFonts w:cs="Times New Roman" w:ascii="Times New Roman" w:hAnsi="Times New Roman"/>
                <w:sz w:val="18"/>
                <w:szCs w:val="18"/>
                <w:lang w:val="sr-Latn-CS" w:eastAsia="en-US"/>
              </w:rPr>
              <w:t xml:space="preserve">[Where those causes are result of natural cause or </w:t>
            </w:r>
            <w:r>
              <w:rPr>
                <w:rFonts w:cs="Times New Roman" w:ascii="Times New Roman" w:hAnsi="Times New Roman"/>
                <w:i/>
                <w:sz w:val="18"/>
                <w:szCs w:val="18"/>
                <w:lang w:val="sr-Latn-CS" w:eastAsia="en-US"/>
              </w:rPr>
              <w:t>force majeure</w:t>
            </w:r>
            <w:r>
              <w:rPr>
                <w:rFonts w:cs="Times New Roman" w:ascii="Times New Roman" w:hAnsi="Times New Roman"/>
                <w:sz w:val="18"/>
                <w:szCs w:val="18"/>
                <w:lang w:val="sr-Latn-CS" w:eastAsia="en-US"/>
              </w:rPr>
              <w:t xml:space="preserve"> which are exceptional &amp; unforeseen, in particular extreme floods &amp; prolonged droughts, MS may determine that additional measures are not practicable, subject to Art. 4.6.]</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stupanja od utvrđenih rokova za realizaciju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implementing Art. 11.3 measures, MS shall take all appropriate steps not to increase pollution of marine waters. Without prejudice to existing legislation, Art. 11.3 measures may on no account lead, either directly or indirectly to increased pollution of surface waters. This requirement shall not apply where it would result in increased pollution of environment as a whole.</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direktive nije relevantan za Republiku Srbiju jer se odnosi na morsku vod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mes of measures shall be established at latest by 22.12.2019 &amp; all measures shall be made operational at latest by 22.12.2012.</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mes of measures shall be reviewed, &amp; if necessary updated at latest by 22.12.2015 &amp; every 6 years thereafter. Any new or revised measures established under an updated programme shall be made operational within 3 years of their establishment.</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 za plan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MS identifies an issue which has an impact on the management of its water but can not be resolved by that MS, it may report the issue to Comm'n &amp; any other MS concerned &amp; may make recommendations for its resolution.]</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respond to any report or recommendations from Member States within a period of six month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u Komisij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sure that a River Basin Management Plan is produced for each RBD lying entirely within their territor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onošenje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13.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case of an international RBD falling entirely within the EU, MSs shall ensure coordination for producing a single international River Basin Management Plan. Where such an international River Basin Management Plan is not produced, MS shall produce River Basin Management Plans covering at least those parts of the international RBD falling within their territory to achieve Dir. objectiv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case of an international RBD extending beyond EU's boundaries, MS shall endeavour to produce a single River Basin Management Plan, &amp;, where this is not possible, the plan shall at least cover portion of the international RBD lying within MS concerned territory.</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ver Basin Management Plan shall include Annex VII informatio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ver Basin Management Plans may be supplemented by the production of more detailed programmes &amp; management plans for sub-basin, sector, issue, or water type, to deal with particular aspects of water management. These measures’ implementation shall not exempt MS from any of the Dir's obligation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ver Basin Management Plans shall be published at latest by 22.12.2009.</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ok za donošenje planova i progr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iver Basin Management Plans shall be reviewed &amp; updated at latest by 22.12.2015 &amp; every 6 years thereafter.</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 6.</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oveliranje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encourage active involvement of all interested parties in Dir. implementation, in particular in the production, review &amp; updating of River Basin Management Plans. MS shall ensure that, for each RBD, they publish &amp; make available for comments to public including users:</w:t>
            </w:r>
          </w:p>
          <w:p>
            <w:pPr>
              <w:pStyle w:val="Normal"/>
              <w:widowControl w:val="false"/>
              <w:numPr>
                <w:ilvl w:val="0"/>
                <w:numId w:val="26"/>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imetable &amp; work programme for production of the plan, including statement of consultation measures to be taken, at least 3 years before beginning of the period to which the plan refers;</w:t>
            </w:r>
          </w:p>
          <w:p>
            <w:pPr>
              <w:pStyle w:val="Normal"/>
              <w:widowControl w:val="false"/>
              <w:numPr>
                <w:ilvl w:val="0"/>
                <w:numId w:val="26"/>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 interim overview of significant water management issues identified in the river basin, at least 2 years before beginning of the period to which the plan refers;</w:t>
            </w:r>
          </w:p>
          <w:p>
            <w:pPr>
              <w:pStyle w:val="Normal"/>
              <w:widowControl w:val="false"/>
              <w:numPr>
                <w:ilvl w:val="0"/>
                <w:numId w:val="26"/>
              </w:numPr>
              <w:tabs>
                <w:tab w:val="clear" w:pos="720"/>
                <w:tab w:val="left" w:pos="174" w:leader="none"/>
              </w:tabs>
              <w:suppressAutoHyphens w:val="true"/>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raft copies of River Basin Management Plan, at least 1 year before beginning of the period to which the plan refer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češće javnoosti u pripremi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pon request access shall be given to background documents &amp; information used for the development of draft River Basin Management Pla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češće javnoosti u pripremi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allow at least 6 months to comment in writing on those documents thus allowing active involvement &amp; consultation.</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ostupak po primedb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s.14.1 &amp; 14.2 shall apply equally to updated River Basin Management Plan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češće javnoosti u pripremi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476"/>
              </w:tabs>
              <w:snapToGrid w:val="false"/>
              <w:rPr>
                <w:szCs w:val="18"/>
                <w:lang w:val="sr-Latn-CS" w:eastAsia="en-US"/>
              </w:rPr>
            </w:pPr>
            <w:r>
              <w:rPr>
                <w:szCs w:val="18"/>
                <w:lang w:val="sr-Latn-CS" w:eastAsia="en-US"/>
              </w:rPr>
              <w:t>MS shall send copies of River Basin Management Plans &amp; all subsequent updates to Comm’n &amp; to any other MS concerned within 3 months of their publication:</w:t>
            </w:r>
          </w:p>
          <w:p>
            <w:pPr>
              <w:pStyle w:val="Normal"/>
              <w:widowControl w:val="false"/>
              <w:numPr>
                <w:ilvl w:val="0"/>
                <w:numId w:val="1"/>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RBDs falling entirely within a MS territory, all River Management Plans covering that national territory &amp; published pursuant to Art. 13;</w:t>
            </w:r>
          </w:p>
          <w:p>
            <w:pPr>
              <w:pStyle w:val="Normal"/>
              <w:widowControl w:val="false"/>
              <w:numPr>
                <w:ilvl w:val="0"/>
                <w:numId w:val="1"/>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international RBDs, at least the part of River Basin Management Plans covering MS territory.</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submit summary reports of:</w:t>
            </w:r>
          </w:p>
          <w:p>
            <w:pPr>
              <w:pStyle w:val="Normal"/>
              <w:widowControl w:val="false"/>
              <w:numPr>
                <w:ilvl w:val="0"/>
                <w:numId w:val="15"/>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5 analyses ; &amp;</w:t>
            </w:r>
          </w:p>
          <w:p>
            <w:pPr>
              <w:pStyle w:val="Normal"/>
              <w:widowControl w:val="false"/>
              <w:numPr>
                <w:ilvl w:val="0"/>
                <w:numId w:val="15"/>
              </w:numPr>
              <w:tabs>
                <w:tab w:val="clear" w:pos="720"/>
                <w:tab w:val="left" w:pos="360"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8 monitoring programmes undertaken</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the purposes of the first River Basin Management Plan within 3 months of their completion.</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trategies against pollution of water</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Evropskog parlamenta i Komisij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trategies to prevent and control pollution of groundwater</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Evropskog parlamenta i Komisij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mmission repor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Evropskog parlamenta i Komisij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lans for future Community measur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Evropskog parlamenta i Komisij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0.</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chnical adaptations to the Directi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e Komisij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ory committee</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e Komisij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1. The Commission shall be assisted by a committe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here reference is made to this paragraph, Articles 5 and 7 of Decision 1999/468/EC shall apply, having regard to the provisions of Article 8 thereof.</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eriod laid down in Article 5(6) of Decis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99/468/EC shall be set at three month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here reference is made to this paragraph,</w:t>
            </w:r>
          </w:p>
          <w:p>
            <w:pPr>
              <w:pStyle w:val="Normal"/>
              <w:widowControl w:val="false"/>
              <w:tabs>
                <w:tab w:val="clear" w:pos="720"/>
                <w:tab w:val="left" w:pos="476" w:leader="none"/>
              </w:tabs>
              <w:suppressAutoHyphens w:val="tru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icle 5a(1) to (4) and Article 7 of Decision 1999/468/EC shall apply, having regard to the provisions of Article 8 thereof.</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e zemalj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2.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llowing shall be repealed with effect from 22.12.2017:</w:t>
            </w:r>
          </w:p>
          <w:p>
            <w:pPr>
              <w:pStyle w:val="Normal"/>
              <w:widowControl w:val="false"/>
              <w:numPr>
                <w:ilvl w:val="0"/>
                <w:numId w:val="25"/>
              </w:numPr>
              <w:tabs>
                <w:tab w:val="clear" w:pos="720"/>
                <w:tab w:val="left" w:pos="174" w:leader="none"/>
              </w:tabs>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 75/440/EEC concerning quality required of surface water intended for abstraction of drinking water in MSs,</w:t>
            </w:r>
            <w:r>
              <w:rPr>
                <w:rStyle w:val="FootnoteReference"/>
                <w:rStyle w:val="FootnoteAnchor"/>
                <w:rFonts w:cs="Times New Roman" w:ascii="Times New Roman" w:hAnsi="Times New Roman"/>
                <w:sz w:val="18"/>
                <w:szCs w:val="18"/>
                <w:lang w:val="sr-Latn-CS" w:eastAsia="en-US"/>
              </w:rPr>
              <w:footnoteReference w:id="6"/>
            </w:r>
          </w:p>
          <w:p>
            <w:pPr>
              <w:pStyle w:val="Normal"/>
              <w:widowControl w:val="false"/>
              <w:numPr>
                <w:ilvl w:val="0"/>
                <w:numId w:val="25"/>
              </w:numPr>
              <w:tabs>
                <w:tab w:val="clear" w:pos="720"/>
                <w:tab w:val="left" w:pos="174" w:leader="none"/>
              </w:tabs>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 77/795/EEC establishing a common procedure for exchange of information on quality of surface freshwater in EU,</w:t>
            </w:r>
            <w:r>
              <w:rPr>
                <w:rStyle w:val="FootnoteReference"/>
                <w:rStyle w:val="FootnoteAnchor"/>
                <w:rFonts w:cs="Times New Roman" w:ascii="Times New Roman" w:hAnsi="Times New Roman"/>
                <w:sz w:val="18"/>
                <w:szCs w:val="18"/>
                <w:lang w:val="sr-Latn-CS" w:eastAsia="en-US"/>
              </w:rPr>
              <w:footnoteReference w:id="7"/>
            </w:r>
          </w:p>
          <w:p>
            <w:pPr>
              <w:pStyle w:val="Normal"/>
              <w:widowControl w:val="false"/>
              <w:numPr>
                <w:ilvl w:val="0"/>
                <w:numId w:val="25"/>
              </w:numPr>
              <w:tabs>
                <w:tab w:val="clear" w:pos="720"/>
                <w:tab w:val="left" w:pos="174" w:leader="none"/>
                <w:tab w:val="left" w:pos="476" w:leader="none"/>
              </w:tabs>
              <w:ind w:left="174" w:hanging="17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 79/869/EECconcerning methods of measurement &amp; frequencies of sampling &amp; analysis of surface water intended for abstraction of drinking waters in MSs.</w:t>
            </w:r>
            <w:r>
              <w:rPr>
                <w:rStyle w:val="FootnoteReference"/>
                <w:rStyle w:val="FootnoteAnchor"/>
                <w:rFonts w:cs="Times New Roman" w:ascii="Times New Roman" w:hAnsi="Times New Roman"/>
                <w:sz w:val="18"/>
                <w:szCs w:val="18"/>
                <w:lang w:val="sr-Latn-CS" w:eastAsia="en-US"/>
              </w:rPr>
              <w:footnoteReference w:id="8"/>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prestanak važenja nabrojanih direktiv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2.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llowing shall be repealed with effect from 22.12. 201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 78/659/EEC on quality of freshwaters needing protection or improvement in order to support fish life,</w:t>
            </w:r>
            <w:r>
              <w:rPr>
                <w:rStyle w:val="FootnoteReference"/>
                <w:rFonts w:cs="Times New Roman" w:ascii="Times New Roman" w:hAnsi="Times New Roman"/>
                <w:sz w:val="18"/>
                <w:szCs w:val="18"/>
                <w:lang w:val="sr-Latn-CS" w:eastAsia="en-US"/>
              </w:rPr>
              <w:t xml:space="preserve"> </w:t>
            </w:r>
            <w:r>
              <w:rPr>
                <w:rStyle w:val="FootnoteReference"/>
                <w:rStyle w:val="FootnoteAnchor"/>
                <w:rFonts w:cs="Times New Roman" w:ascii="Times New Roman" w:hAnsi="Times New Roman"/>
                <w:sz w:val="18"/>
                <w:szCs w:val="18"/>
                <w:lang w:val="sr-Latn-CS" w:eastAsia="en-US"/>
              </w:rPr>
              <w:footnoteReference w:id="9"/>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 79/923/EEC on quality required of shellfish waters,</w:t>
            </w:r>
            <w:r>
              <w:rPr>
                <w:rStyle w:val="FootnoteReference"/>
                <w:rFonts w:cs="Times New Roman" w:ascii="Times New Roman" w:hAnsi="Times New Roman"/>
                <w:sz w:val="18"/>
                <w:szCs w:val="18"/>
                <w:lang w:val="sr-Latn-CS" w:eastAsia="en-US"/>
              </w:rPr>
              <w:t xml:space="preserve"> </w:t>
            </w:r>
            <w:r>
              <w:rPr>
                <w:rStyle w:val="FootnoteReference"/>
                <w:rStyle w:val="FootnoteAnchor"/>
                <w:rFonts w:cs="Times New Roman" w:ascii="Times New Roman" w:hAnsi="Times New Roman"/>
                <w:sz w:val="18"/>
                <w:szCs w:val="18"/>
                <w:lang w:val="sr-Latn-CS" w:eastAsia="en-US"/>
              </w:rPr>
              <w:footnoteReference w:id="10"/>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 80/68/EEC on protection of groundwater against pollution caused by certain dangerous substanc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 76/464/EEC, with the exception of Art. 6,</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ich shall be repealed in 22.12.2000.</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prestanak važenja nabrojanih direktiv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2.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llowing transitional provisions shall apply for Dir. 76/464/EE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list of priority substances adopted under Art. 16 of this Dir. shall replace the list of substances prioritised in Comm’n communication to Council of 22 June 198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for Art. 7 purposes of Dir. 76/464/EEC,</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s may apply principles for identification of pollution problems &amp; substances causing them, establishment of quality standards, &amp; adoption of measures, laid down in this Dir.]</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prestanak važenja nabrojanih direktiva i prelazne odredb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2.4</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4 environmental objectives &amp; environmental quality standards established pursuant to Annex IX &amp; Art. 16.7, &amp; by MSs under Annex V for substances not on the list of priority substances &amp; under Article 16.8 in respect of priority substances for which EU standards have not been set, shall be regarded as environmental quality standards for Art. 2 point 7 &amp; Art. 10 of Dir. 96/61/EC.</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8.</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6. 3. </w:t>
            </w:r>
          </w:p>
          <w:p>
            <w:pPr>
              <w:pStyle w:val="Normal"/>
              <w:ind w:firstLine="5"/>
              <w:rPr/>
            </w:pPr>
            <w:r>
              <w:rPr>
                <w:rFonts w:cs="Times New Roman" w:ascii="Times New Roman" w:hAnsi="Times New Roman"/>
                <w:sz w:val="18"/>
                <w:szCs w:val="18"/>
                <w:lang w:val="sr-Latn-CS" w:eastAsia="en-US"/>
              </w:rPr>
              <w:t xml:space="preserve">16.4.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lovi izdavanja integrisane dozvol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2.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substance on list of priority substances</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dopted under Art. 16 is not included in Annex VIII to this Dir. or in Annex III to Dir. 96/61/EC, it shall be added thereto.</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12</w:t>
            </w:r>
            <w:r>
              <w:rPr>
                <w:rFonts w:cs="Times New Roman" w:ascii="Times New Roman" w:hAnsi="Times New Roman"/>
                <w:sz w:val="18"/>
                <w:szCs w:val="18"/>
                <w:lang w:val="sr-Latn-CS" w:eastAsia="en-US"/>
              </w:rPr>
              <w:t>.</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Ovom uredbom utvrđuju se granične vrednosti za prioritetne i prioritetne hazardne supstance (u daljem tekstu: prioritetne supstance) u površinskim vodama i rokovi za njihovo dostizanje.</w:t>
            </w:r>
          </w:p>
          <w:p>
            <w:pPr>
              <w:pStyle w:val="Normal"/>
              <w:rPr/>
            </w:pPr>
            <w:r>
              <w:rPr>
                <w:rFonts w:cs="Times New Roman" w:ascii="Times New Roman" w:hAnsi="Times New Roman"/>
                <w:sz w:val="18"/>
                <w:szCs w:val="18"/>
                <w:lang w:val="sr-Latn-CS" w:eastAsia="en-US"/>
              </w:rPr>
              <w:t>Granične vrednosti za prioritetne i prioritetne hazardne supstance u površinskim vodama (u daljem tekstu: standardi kvaliteta životne sredine za površinske vode) iz stava 1. ove uredbe date su u Prilogu – Granične vrednosti za prioritetne i prioritetne hazardne supstance u površinskim vodama – standardi kvaliteta životne sredine za prioritetne i prioritetne hazardne supstance u površinskim vodama i primena SKŽS (u daljem tekstu: Prilog), koji je odštampan uz ovu uredbu i čini njen sastavni de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Odredba je praktično transponovana izradom komlpetnog </w:t>
            </w:r>
            <w:r>
              <w:rPr>
                <w:rFonts w:cs="Times New Roman" w:ascii="Times New Roman" w:hAnsi="Times New Roman"/>
                <w:color w:val="000000"/>
                <w:sz w:val="18"/>
                <w:szCs w:val="18"/>
                <w:lang w:val="sr-Latn-CS" w:eastAsia="en-US"/>
              </w:rPr>
              <w:t>Predloga uredbe o utvrđivanju Godišnjeg programa monitoringa statusa voda za 2015. godinu</w:t>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2.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bodies of surface water, environmental objectives established under the first RBMP</w:t>
            </w:r>
          </w:p>
          <w:p>
            <w:pPr>
              <w:pStyle w:val="Normal"/>
              <w:tabs>
                <w:tab w:val="clear" w:pos="720"/>
                <w:tab w:val="left" w:pos="476"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quired by this Dir. shall, as a minimum, give effect to quality standards at least as stringent as those required to implement Dir. 76/464/EEC.</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Strožiji SKŽS od standarda datih u Prilogu, – 1. Standardi kvaliteta životne sredine, utvrđuju se za određene zaštićene oblasti na vodnom području, koje se propisuju u skladu sa zakonom kojim se uređuju v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nije u potpunosti transponovan, planirana transpozicija izmenama i dopunama Zakona o vodama 2017. godin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3</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determine penalties applicable to breaches of national provisions adopted pursuant to Dir. Penalties shall be effective, proportionate &amp; dissuasive.</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                        0.2.</w:t>
            </w:r>
            <w:r>
              <w:rPr>
                <w:rFonts w:cs="Times New Roman" w:ascii="Times New Roman" w:hAnsi="Times New Roman"/>
                <w:sz w:val="18"/>
                <w:szCs w:val="18"/>
                <w:lang w:val="sr-Latn-CS" w:eastAsia="en-US"/>
              </w:rPr>
              <w:t xml:space="preserve"> </w:t>
            </w:r>
          </w:p>
          <w:p>
            <w:pPr>
              <w:pStyle w:val="Normal"/>
              <w:ind w:firstLine="5"/>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209.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210.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                        21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                        21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                        21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                        214.</w:t>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lang w:val="sr-Latn-CS" w:eastAsia="en-US"/>
              </w:rPr>
              <w:t>215.</w:t>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Neovlašćeno punjenje i korišćenje akumulaci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štećenja pri eksploataciji rečnih nanos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redni prestup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kršaj pravnog li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Prekršaj preduzetnik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kršaj fizičkog lic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lang w:val="sr-Latn-CS" w:eastAsia="en-US"/>
              </w:rPr>
              <w:t>Neispunjavanje obaveza od strane vodnog inspektora, sanitarnog inspektora i inspektora za zaštitu životne sredin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p>
            <w:pPr>
              <w:pStyle w:val="Normal"/>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red"/>
                <w:lang w:val="sr-Latn-CS" w:eastAsia="en-US"/>
              </w:rPr>
            </w:pPr>
            <w:r>
              <w:rPr>
                <w:rFonts w:cs="Times New Roman" w:ascii="Times New Roman" w:hAnsi="Times New Roman"/>
                <w:sz w:val="18"/>
                <w:szCs w:val="18"/>
                <w:highlight w:val="red"/>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4.1</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bring into force laws, regulations &amp; administrative provisions necessary to comply with Dir. at 22.12. 2003 &amp; shall forthwith inform Comm'n thereof.</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NP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MS adopt these measures, they shall contain reference to Dir. or shall be accompanied by such a reference on occasion of official publication. Methods of making such a reference shall be laid down by M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rt. 24.2</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S shall communicate to Comm’n text of provisions of national law which they adopt in the field covered by Dir.</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ntry into force</w:t>
            </w:r>
          </w:p>
          <w:p>
            <w:pPr>
              <w:pStyle w:val="Normal"/>
              <w:ind w:right="675" w:hanging="0"/>
              <w:rPr>
                <w:rFonts w:ascii="Tahoma" w:hAnsi="Tahoma" w:eastAsia="Times New Roman" w:cs="Tahoma"/>
                <w:sz w:val="20"/>
                <w:szCs w:val="20"/>
                <w:lang w:val="sr-Latn-CS" w:eastAsia="en-US"/>
              </w:rPr>
            </w:pPr>
            <w:r>
              <w:rPr>
                <w:rFonts w:eastAsia="Times New Roman" w:cs="Times New Roman" w:ascii="Times New Roman" w:hAnsi="Times New Roman"/>
                <w:sz w:val="18"/>
                <w:szCs w:val="18"/>
                <w:lang w:val="sr-Latn-CS" w:eastAsia="en-US"/>
              </w:rPr>
              <w:t>DieThis Directive shall enter into force on the day of its publication in the Official Journal of the European Communiti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ddressees</w:t>
            </w:r>
          </w:p>
          <w:p>
            <w:pPr>
              <w:pStyle w:val="Normal"/>
              <w:ind w:right="675" w:hanging="0"/>
              <w:rPr>
                <w:rFonts w:ascii="Tahoma" w:hAnsi="Tahoma" w:eastAsia="Times New Roman" w:cs="Tahoma"/>
                <w:sz w:val="20"/>
                <w:szCs w:val="20"/>
                <w:lang w:val="sr-Latn-CS" w:eastAsia="en-US"/>
              </w:rPr>
            </w:pPr>
            <w:r>
              <w:rPr>
                <w:rFonts w:eastAsia="Times New Roman" w:cs="Times New Roman" w:ascii="Times New Roman" w:hAnsi="Times New Roman"/>
                <w:sz w:val="18"/>
                <w:szCs w:val="18"/>
                <w:lang w:val="sr-Latn-CS" w:eastAsia="en-US"/>
              </w:rPr>
              <w:t>This Directive is addressed to the Member State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formation required for the list of competent authorities</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sr-Latn-CS" w:eastAsia="en-US"/>
              </w:rPr>
              <w:t>Obaveza država članica EU, vezano za formiranje C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Surface Waters</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Ground water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9.</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Uputstvo za karakterizaciju tipova vodnih tela površinskih voda, koje je uzeto u obzir pri utvrđivanju tipova u navedenim pravilnicim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Surface Waters</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Ground water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0.</w:t>
            </w:r>
          </w:p>
          <w:p>
            <w:pPr>
              <w:pStyle w:val="Normal"/>
              <w:rPr/>
            </w:pPr>
            <w:r>
              <w:rPr>
                <w:rFonts w:cs="Times New Roman" w:ascii="Times New Roman" w:hAnsi="Times New Roman"/>
                <w:sz w:val="18"/>
                <w:szCs w:val="18"/>
                <w:lang w:val="sr-Latn-CS" w:eastAsia="en-US"/>
              </w:rPr>
              <w:t>Prilog 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Tipovi i pripadajuća vodna tel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conomic analysi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57. 2. 1)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57. 2. 2)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57. 2. 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91.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 xml:space="preserve">0.6.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Utvrđivanje visina naknada za vode, metodologije za obračun cene snabdevanja vodom za piće sistemom javnog vodovoda i cene sakupljanja, odvođenja i prečišćavanja otpadnih voda sistemom javne kanalizac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 xml:space="preserve">Kriterijumi za određivanje referentne cene vod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đivanje referentne cene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tvrđivanje visine naknade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redba koja utvrđuje visinu naknade za vode u 2013. godin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Aneks će biti transponovan u sledeće akte:  Uredba o utvrđivanju kriterijuma za određivanje referentne cene vode, Uredbu o utvrđivanju metodologije za obračun cene snabdevanja vodom za piće sistemom javnog vodovoda i cene sakupljanja, odvođenja i prečišćavanja otpadnih voda sistemom javne kanalizacije i Odluku o određivanju referentne cene vod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820" w:hRule="atLeast"/>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V</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otected area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istar zaštićenih oblasti</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SurfaceWater status</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Groundwater statu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rilog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5.</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0.</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log IA</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 xml:space="preserve">Prilog IB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Prilog 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 xml:space="preserve">Prilog 4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Prilog 5</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ične vrednosti za prioritetne i prioritetne hazardne supstance u površinskim vodama – standardi kvaliteta životne sredine za prioritetne i prioritetne hazardne supstance u površinskim vodama i primena SKŽ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onitoringa površinskih i podzemnih 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Granične vrednosti zagađujućih supstanci u površinskim i podzemnim vodam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eastAsia="Times New Roman" w:cs="Times New Roman" w:ascii="Times New Roman" w:hAnsi="Times New Roman"/>
                <w:sz w:val="18"/>
                <w:szCs w:val="18"/>
                <w:lang w:val="sr-Latn-CS" w:eastAsia="en-US"/>
              </w:rPr>
              <w:t>Ovim pravilnikom propisuju se parametri ekološkog i hemijskog statusa za reke i jezera, parametri ekološkog potencijala za veštački vodna tela i značajno izmenjena vodna tela i parametri hemijskog i kvantitativnog statusa podzemnih voda, na osnovu kojih se za vodna tela površinskih i podzemnih voda vrši ocena statusa.</w:t>
            </w:r>
            <w:r>
              <w:rPr>
                <w:rFonts w:eastAsia="Times New Roman" w:cs="Times New Roman" w:ascii="Times New Roman" w:hAnsi="Times New Roman"/>
                <w:bCs/>
                <w:sz w:val="18"/>
                <w:szCs w:val="18"/>
                <w:lang w:val="sr-Latn-CS" w:eastAsia="en-US"/>
              </w:rPr>
              <w:t xml:space="preserve"> </w:t>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Klasifikacija ekološkog statusa reka i jezera</w:t>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Klasifikacija ekološkog potencijala za veštačka i značajno izmenjena vodna tela</w:t>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Granice klasa ekološkog statusa i granice klasa ekološkog potencijala za tipove površinskih voda</w:t>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Kriterijumi za procenu nivoa pouzdanosti statusa vodnih tela površinskih voda</w:t>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Prikaz ocene statusa površinskih i podzemnih vod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o Aneksa V koji se odnosi na monitoring statusa voda je transponovan u Uredbi o utvrđivanju godišnjeg programa monitoringa statusa voda. Monitoring nije potpuno usklađen jer još nisu određene zaštićene oblasti i donesen podzakonski akt Pravilnik o kriterijumima za određivanje zaštićenih oblasti i sadržini i načinu vođenja registara zaštićenih oblasti</w:t>
            </w:r>
          </w:p>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ist of measures to be included within the programmes of measures- Part A</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ist of measures to be included within the programmes of measures- Part B</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0.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gram mer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I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iver Basin Management Plan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plana upravljanja vodama</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D</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II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dicative list of the main pollutants</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U našoj legislativi ne postoji zakonski osnov za donošenje indikativne liste glavnih polutanata, samo graničnih vrednosti zagađujućih supstanci.</w:t>
            </w:r>
          </w:p>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đutim utvrđivanjem graničnih vredosti u Uredbi o graničnim vrednostima prioritetnih i prioritetnih hazardnih supstanci koje zagađuju površinske vode i rokovima za njihovo dostizanje, Uredbi o graničnim vrednostima emisije zagađujućih materija u vode i rokovima za njihovo dostizanje („Službeni glasnik RSˮ, br. 67/11 i 48/12) i u Uredbi o graničnim vrednostima zagađujućih materija u površinskim i podzemnim vodama i sedimentu i rokovima za njihovo dostizanje („Službeni glasnik RSˮ, broj 50/12) obuhaćeni su svi parametri navedeni u Indikativnoj listi glavnih polutanat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X</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mission limit values and environmental quality standard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7.</w:t>
            </w:r>
          </w:p>
          <w:p>
            <w:pPr>
              <w:pStyle w:val="Normal"/>
              <w:tabs>
                <w:tab w:val="left" w:pos="720" w:leader="none"/>
                <w:tab w:val="left" w:pos="1152" w:leader="none"/>
              </w:tabs>
              <w:rPr/>
            </w:pPr>
            <w:r>
              <w:rPr>
                <w:rFonts w:cs="Times New Roman" w:ascii="Times New Roman" w:hAnsi="Times New Roman"/>
                <w:sz w:val="18"/>
                <w:szCs w:val="18"/>
                <w:lang w:val="sr-Latn-CS" w:eastAsia="en-US"/>
              </w:rPr>
              <w:t xml:space="preserve">Prilog II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ične vrednosti emisije za otpadne v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X</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iority substances</w:t>
            </w:r>
          </w:p>
        </w:tc>
        <w:tc>
          <w:tcPr>
            <w:tcW w:w="230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2.</w:t>
            </w:r>
          </w:p>
          <w:p>
            <w:pPr>
              <w:pStyle w:val="Normal"/>
              <w:ind w:firstLine="5"/>
              <w:rPr/>
            </w:pPr>
            <w:r>
              <w:rPr>
                <w:rFonts w:cs="Times New Roman" w:ascii="Times New Roman" w:hAnsi="Times New Roman"/>
                <w:sz w:val="18"/>
                <w:szCs w:val="18"/>
                <w:lang w:val="sr-Latn-CS" w:eastAsia="en-US"/>
              </w:rPr>
              <w:t xml:space="preserve">Prilog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ranične vrednosti za prioritetne i prioritetne hazardne supstance u površinskim vodama – standardi kvaliteta životne sredine za prioritetne i prioritetne hazardne supstance u površinskim vodama i primena SKŽ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o</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2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XI</w:t>
            </w:r>
          </w:p>
        </w:tc>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ap A</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ap B</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18"/>
                <w:szCs w:val="18"/>
                <w:lang w:val="sr-Latn-CS" w:eastAsia="en-US"/>
              </w:rPr>
            </w:pPr>
            <w:r>
              <w:rPr>
                <w:rFonts w:cs="Times New Roman" w:ascii="Times New Roman" w:hAnsi="Times New Roman"/>
                <w:sz w:val="18"/>
                <w:szCs w:val="18"/>
                <w:lang w:val="en-US"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ape ekoregija evropskih zemalj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Latn-CS" w:eastAsia="en-US"/>
        </w:rPr>
        <w:tab/>
        <w:t xml:space="preserve"> </w:t>
        <w:tab/>
      </w:r>
      <w:r>
        <w:rPr>
          <w:rFonts w:cs="Times New Roman" w:ascii="Times New Roman" w:hAnsi="Times New Roman"/>
          <w:sz w:val="18"/>
          <w:szCs w:val="18"/>
          <w:lang w:val="sr-Latn-CS" w:eastAsia="en-US"/>
        </w:rPr>
        <w:t>OJ L 257, 10.10.1996, p. 26</w:t>
      </w:r>
      <w:r>
        <w:rPr>
          <w:rFonts w:cs="Times New Roman" w:ascii="Times New Roman" w:hAnsi="Times New Roman"/>
          <w:sz w:val="18"/>
          <w:szCs w:val="18"/>
          <w:lang w:val="sr-Latn-CS"/>
        </w:rPr>
        <w:t>.</w:t>
      </w:r>
    </w:p>
  </w:footnote>
  <w:footnote w:id="3">
    <w:p>
      <w:pPr>
        <w:pStyle w:val="Footnote"/>
        <w:rPr/>
      </w:pPr>
      <w:r>
        <w:rPr>
          <w:rStyle w:val="FootnoteCharacters"/>
        </w:rPr>
        <w:footnoteRef/>
      </w:r>
      <w:r>
        <w:rPr>
          <w:rFonts w:cs="Times New Roman" w:ascii="Times New Roman" w:hAnsi="Times New Roman"/>
          <w:sz w:val="18"/>
          <w:szCs w:val="18"/>
          <w:lang w:val="sr-Latn-CS" w:eastAsia="en-US"/>
        </w:rPr>
        <w:tab/>
        <w:t xml:space="preserve"> </w:t>
        <w:tab/>
        <w:t>OJ L 135, 30.5.1991, p. 40.  Directive as amended by Commission Directive 98/15/EC (OJ L 67, 7.3.1998, p. 29)</w:t>
      </w:r>
      <w:r>
        <w:rPr>
          <w:rFonts w:cs="Times New Roman" w:ascii="Times New Roman" w:hAnsi="Times New Roman"/>
          <w:sz w:val="18"/>
          <w:szCs w:val="18"/>
          <w:lang w:val="sr-Latn-CS"/>
        </w:rPr>
        <w:t>.</w:t>
      </w:r>
    </w:p>
  </w:footnote>
  <w:footnote w:id="4">
    <w:p>
      <w:pPr>
        <w:pStyle w:val="Footnote"/>
        <w:rPr/>
      </w:pPr>
      <w:r>
        <w:rPr>
          <w:rStyle w:val="FootnoteCharacters"/>
        </w:rPr>
        <w:footnoteRef/>
      </w:r>
      <w:r>
        <w:rPr>
          <w:rFonts w:cs="Times New Roman" w:ascii="Times New Roman" w:hAnsi="Times New Roman"/>
          <w:sz w:val="18"/>
          <w:szCs w:val="18"/>
          <w:lang w:val="sr-Latn-CS" w:eastAsia="en-US"/>
        </w:rPr>
        <w:tab/>
        <w:t xml:space="preserve"> </w:t>
        <w:tab/>
        <w:t>OJ L 375, 31.12.1991, p. 1</w:t>
      </w:r>
      <w:r>
        <w:rPr>
          <w:rFonts w:cs="Times New Roman" w:ascii="Times New Roman" w:hAnsi="Times New Roman"/>
          <w:sz w:val="18"/>
          <w:szCs w:val="18"/>
          <w:lang w:val="sr-Latn-CS"/>
        </w:rPr>
        <w:t>.</w:t>
      </w:r>
    </w:p>
  </w:footnote>
  <w:footnote w:id="5">
    <w:p>
      <w:pPr>
        <w:pStyle w:val="Footnote"/>
        <w:rPr>
          <w:rFonts w:ascii="Times New Roman" w:hAnsi="Times New Roman" w:cs="Times New Roman"/>
          <w:sz w:val="18"/>
          <w:lang w:val="sr-Latn-CS"/>
        </w:rPr>
      </w:pPr>
      <w:r>
        <w:rPr>
          <w:rStyle w:val="FootnoteCharacters"/>
        </w:rPr>
        <w:footnoteRef/>
      </w:r>
      <w:r>
        <w:rPr>
          <w:lang w:val="sr-Latn-CS" w:eastAsia="en-US"/>
        </w:rPr>
        <w:tab/>
      </w:r>
      <w:r>
        <w:rPr>
          <w:rFonts w:cs="Times New Roman" w:ascii="Times New Roman" w:hAnsi="Times New Roman"/>
          <w:lang w:val="sr-Latn-CS" w:eastAsia="en-US"/>
        </w:rPr>
        <w:t xml:space="preserve"> </w:t>
      </w:r>
      <w:r>
        <w:rPr>
          <w:rFonts w:cs="Times New Roman" w:ascii="Times New Roman" w:hAnsi="Times New Roman"/>
          <w:sz w:val="18"/>
          <w:lang w:val="sr-Latn-CS" w:eastAsia="en-US"/>
        </w:rPr>
        <w:t>If MS decide to use this option provided in Art. 11.3(g), the rest of this provision becomes mandatory.</w:t>
      </w:r>
    </w:p>
    <w:p>
      <w:pPr>
        <w:pStyle w:val="Footnote"/>
        <w:rPr>
          <w:rFonts w:ascii="Times New Roman" w:hAnsi="Times New Roman" w:cs="Times New Roman"/>
          <w:sz w:val="18"/>
          <w:lang w:val="sr-Latn-CS"/>
        </w:rPr>
      </w:pPr>
      <w:r>
        <w:rPr>
          <w:rFonts w:cs="Times New Roman" w:ascii="Times New Roman" w:hAnsi="Times New Roman"/>
          <w:sz w:val="18"/>
          <w:lang w:val="sr-Latn-CS"/>
        </w:rPr>
      </w:r>
    </w:p>
  </w:footnote>
  <w:footnote w:id="6">
    <w:p>
      <w:pPr>
        <w:pStyle w:val="Normal"/>
        <w:rPr/>
      </w:pPr>
      <w:r>
        <w:rPr>
          <w:rStyle w:val="FootnoteCharacters"/>
        </w:rPr>
        <w:footnoteRef/>
      </w:r>
      <w:r>
        <w:rPr/>
        <w:t xml:space="preserve"> </w:t>
      </w:r>
      <w:r>
        <w:rPr>
          <w:rFonts w:cs="Times New Roman" w:ascii="Times New Roman" w:hAnsi="Times New Roman"/>
          <w:sz w:val="18"/>
          <w:lang w:val="sr-Latn-CS" w:eastAsia="en-US"/>
        </w:rPr>
        <w:t>OJ L 194, 25.7.1975, p. 26. Dir. as last amended by Dir. 91/692/EEC</w:t>
      </w:r>
      <w:r>
        <w:rPr>
          <w:rFonts w:cs="Times New Roman" w:ascii="Times New Roman" w:hAnsi="Times New Roman"/>
          <w:sz w:val="18"/>
          <w:lang w:val="sr-Latn-CS"/>
        </w:rPr>
        <w:t>.</w:t>
      </w:r>
    </w:p>
  </w:footnote>
  <w:footnote w:id="7">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OJ L 334, 24.12.1977, p. 29. Decision as last amended by 1994 Act of Accession</w:t>
      </w:r>
      <w:r>
        <w:rPr>
          <w:rFonts w:cs="Times New Roman" w:ascii="Times New Roman" w:hAnsi="Times New Roman"/>
          <w:sz w:val="18"/>
          <w:lang w:val="sr-Latn-CS"/>
        </w:rPr>
        <w:t>.</w:t>
      </w:r>
    </w:p>
  </w:footnote>
  <w:footnote w:id="8">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OJ L 271, 29.10.1979, p. 44. Dir. as last amended by 1994 Act of Accession</w:t>
      </w:r>
      <w:r>
        <w:rPr>
          <w:rFonts w:cs="Times New Roman" w:ascii="Times New Roman" w:hAnsi="Times New Roman"/>
          <w:sz w:val="18"/>
          <w:lang w:val="sr-Latn-CS"/>
        </w:rPr>
        <w:t>.</w:t>
      </w:r>
    </w:p>
  </w:footnote>
  <w:footnote w:id="9">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OJ L 222, 14.8.1978, p. 1. Directive as last amended by 1994 Act of Accession</w:t>
      </w:r>
      <w:r>
        <w:rPr>
          <w:rFonts w:cs="Times New Roman" w:ascii="Times New Roman" w:hAnsi="Times New Roman"/>
          <w:sz w:val="18"/>
          <w:lang w:val="sr-Latn-CS"/>
        </w:rPr>
        <w:t>.</w:t>
      </w:r>
    </w:p>
  </w:footnote>
  <w:footnote w:id="10">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OJ L 281, 10.11.1979, p. 47. Dir. as amended by Dir. 91/692/EEC</w:t>
      </w:r>
      <w:r>
        <w:rPr>
          <w:rFonts w:cs="Times New Roman" w:ascii="Times New Roman" w:hAnsi="Times New Roman"/>
          <w:sz w:val="18"/>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5"/>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lowerRoman"/>
      <w:lvlText w:val="(%1)"/>
      <w:lvlJc w:val="left"/>
      <w:pPr>
        <w:tabs>
          <w:tab w:val="num" w:pos="720"/>
        </w:tabs>
        <w:ind w:left="720" w:hanging="72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2">
    <w:lvl w:ilvl="0">
      <w:numFmt w:val="bullet"/>
      <w:lvlText w:val=""/>
      <w:lvlJc w:val="left"/>
      <w:pPr>
        <w:tabs>
          <w:tab w:val="num" w:pos="570"/>
        </w:tabs>
        <w:ind w:left="570" w:hanging="570"/>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8">
    <w:lvl w:ilvl="0">
      <w:start w:val="1"/>
      <w:numFmt w:val="lowerRoman"/>
      <w:lvlText w:val="(%1)"/>
      <w:lvlJc w:val="left"/>
      <w:pPr>
        <w:tabs>
          <w:tab w:val="num" w:pos="720"/>
        </w:tabs>
        <w:ind w:left="720" w:hanging="720"/>
      </w:pPr>
      <w:rPr>
        <w:rFonts w:ascii="Times New Roman" w:hAnsi="Times New Roman" w:eastAsia="Calibri"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sz w:val="24"/>
      <w:lang w:val="en-GB"/>
    </w:rPr>
  </w:style>
  <w:style w:type="character" w:styleId="BodyText3Char">
    <w:name w:val="Body Text 3 Char"/>
    <w:qFormat/>
    <w:rPr>
      <w:color w:val="000000"/>
      <w:sz w:val="18"/>
      <w:lang w:val="en-GB"/>
    </w:rPr>
  </w:style>
  <w:style w:type="character" w:styleId="BodyTextChar">
    <w:name w:val="Body Text Char"/>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PageNumber">
    <w:name w:val="Page Number"/>
    <w:basedOn w:val="DefaultParagraphFont"/>
    <w:rPr/>
  </w:style>
  <w:style w:type="character" w:styleId="HeaderChar">
    <w:name w:val="Head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4"/>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4">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49:00Z</dcterms:created>
  <dc:creator>Zoran Sretić</dc:creator>
  <dc:description/>
  <cp:keywords/>
  <dc:language>en-US</dc:language>
  <cp:lastModifiedBy>Bojan Grgic</cp:lastModifiedBy>
  <cp:lastPrinted>2015-08-18T17:50:00Z</cp:lastPrinted>
  <dcterms:modified xsi:type="dcterms:W3CDTF">2016-12-07T10:49:00Z</dcterms:modified>
  <cp:revision>2</cp:revision>
  <dc:subject/>
  <dc:title>1</dc:title>
</cp:coreProperties>
</file>