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Б Р А З Л О Ж Е Њ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ИЗМЕНА 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РЕПУБЛИЧКОГ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ОНДА ЗА ЗДРАВСТВЕН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ембар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МЕНА 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utostyle3"/>
        <w:spacing w:before="0" w:after="0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измен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ог плана Републичког фонда за здравствено осигурање за 2016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Ребаланс)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  <w:lang w:val="sr-CS"/>
        </w:rPr>
        <w:t>. став 2. Закона о буџетском систему 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93/12, 62/13, 63/13-испр., 108/13</w:t>
      </w:r>
      <w:r>
        <w:rPr>
          <w:rFonts w:cs="Arial" w:ascii="Arial" w:hAnsi="Arial"/>
          <w:sz w:val="22"/>
          <w:szCs w:val="22"/>
          <w:lang w:val="sr-RS"/>
        </w:rPr>
        <w:t>, 142/14, 68/15-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 и 103/15</w:t>
      </w:r>
      <w:r>
        <w:rPr>
          <w:rFonts w:cs="Arial" w:ascii="Arial" w:hAnsi="Arial"/>
          <w:sz w:val="22"/>
          <w:szCs w:val="22"/>
          <w:lang w:val="sr-CS"/>
        </w:rPr>
        <w:t>), којим је утврђе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а</w:t>
      </w:r>
      <w:r>
        <w:rPr>
          <w:rFonts w:cs="Arial" w:ascii="Arial" w:hAnsi="Arial"/>
          <w:sz w:val="22"/>
          <w:szCs w:val="22"/>
          <w:lang w:val="ru-RU"/>
        </w:rPr>
        <w:t xml:space="preserve">ко у току фискалне године </w:t>
      </w:r>
      <w:r>
        <w:rPr>
          <w:rFonts w:cs="Arial" w:ascii="Arial" w:hAnsi="Arial"/>
          <w:sz w:val="22"/>
          <w:szCs w:val="22"/>
          <w:lang w:val="sr-CS"/>
        </w:rPr>
        <w:t>дође до повећања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смањења прихода, буџет се уравнотежује смањењем планираних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ема истом члану овог зако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, а које није последица доношења новог закона, се врши путем ребаланса буџета, који се доноси по поступку за доношење буџета.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firstLine="42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РЕБАЛАНС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публички фонд за здравствено осигурање (у даљем тексту: Републички фонд) упутио је иницијативу Министарству здравља (допис 03 број: 450-5813/16 од 26.09.2016. године и ургенција 03 број: 450-5813/16-3 од 20.10.2016. године) и Министарству финансија (допис 03 број: 450-5813/16-1 од 28.09.2016. године и ургенције 03 број: 450-5813/16-2 од 19.10.2016. године и 03 број: 450-5813/16-4 од 21.10.2016. године) за обезбеђење додатних средстава у износу од 400,00 милиона динара по основу 35% накнаде зараде услед привремене спречености за рад преко 30 дана у вези са одржавањем трудноће, које се обезбеђују у буџету, а како би обавезе по основу трудничког боловања могле бити измирене у законском року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Влада Републике Србије донела је Решење о употреби средстава текуће буџетске резерве 05 број: 401-10298/16 од 27.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</w:rPr>
        <w:t>2016. године („Службени гласник РС, број 88/16 од 28.</w:t>
      </w:r>
      <w:r>
        <w:rPr>
          <w:rFonts w:cs="Arial" w:ascii="Arial" w:hAnsi="Arial"/>
          <w:sz w:val="22"/>
          <w:szCs w:val="22"/>
          <w:lang w:val="sr-Latn-RS"/>
        </w:rPr>
        <w:t>10.</w:t>
      </w:r>
      <w:r>
        <w:rPr>
          <w:rFonts w:cs="Arial" w:ascii="Arial" w:hAnsi="Arial"/>
          <w:sz w:val="22"/>
          <w:szCs w:val="22"/>
        </w:rPr>
        <w:t>2016. године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којим је Републичком фонду одобрен износ од 200,00 милиона динара за исплату 35% накнаде зарада услед привремене спречености за рад преко 30 дана у вези са одржавањем трудноће. </w:t>
      </w:r>
      <w:r>
        <w:rPr>
          <w:rFonts w:cs="Arial" w:ascii="Arial" w:hAnsi="Arial"/>
          <w:sz w:val="22"/>
          <w:szCs w:val="22"/>
          <w:lang w:val="sr-RS"/>
        </w:rPr>
        <w:t>По доношењу наведеног решења, Републички фонд упутио је иницијативу Министарству здравља (допис 03 број: 450-5813/16-5 од 07.11.2016. године) и Министарству финансија (допис 03 број: 450-5813/16-6 од 07.11.2016. године) за обезбеђивање додатних 200,00 милиона динара за ову намену. Представници Министарства финансија су усмено саопштили представницима Републичког фонда да је у хитној процедури обезбеђивање преосталих 200,00 милиона динара за ову намену.</w:t>
      </w:r>
    </w:p>
    <w:p>
      <w:pPr>
        <w:pStyle w:val="Bodytext1"/>
        <w:shd w:fill="auto" w:val="clear"/>
        <w:spacing w:before="0" w:after="0"/>
        <w:ind w:right="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Одлуке о конверзији потраживања доносе се на основу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ака Владе донетих у складу са одредбама Закона о приватизацији, односно Закона о стечају, којима се државним повериоцима нала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поручује конверзија потраживања у трајни улог у капиталу субјекта приватизације. </w:t>
      </w:r>
      <w:r>
        <w:rPr>
          <w:rFonts w:cs="Arial" w:ascii="Arial" w:hAnsi="Arial"/>
          <w:color w:val="000000"/>
          <w:sz w:val="22"/>
          <w:szCs w:val="22"/>
        </w:rPr>
        <w:t xml:space="preserve">Чланом 2. став 1. тачка 28) </w:t>
      </w:r>
      <w:r>
        <w:rPr>
          <w:rFonts w:cs="Arial" w:ascii="Arial" w:hAnsi="Arial"/>
          <w:sz w:val="22"/>
          <w:szCs w:val="22"/>
        </w:rPr>
        <w:t xml:space="preserve">Закона о приватизацији </w:t>
      </w:r>
      <w:r>
        <w:rPr>
          <w:rFonts w:cs="Arial" w:ascii="Arial" w:hAnsi="Arial"/>
          <w:color w:val="000000"/>
          <w:sz w:val="22"/>
          <w:szCs w:val="22"/>
        </w:rPr>
        <w:t xml:space="preserve">дата је дефиниција државних поверилаца, међу којима је са наведеним статусом утврђен </w:t>
      </w:r>
      <w:r>
        <w:rPr>
          <w:rFonts w:cs="Arial" w:ascii="Arial" w:hAnsi="Arial"/>
          <w:sz w:val="22"/>
          <w:szCs w:val="22"/>
          <w:shd w:fill="FFFFFF" w:val="clear"/>
        </w:rPr>
        <w:t>Републички фонд.</w:t>
      </w:r>
      <w:r>
        <w:rPr>
          <w:rFonts w:cs="Arial" w:ascii="Arial" w:hAnsi="Arial"/>
          <w:sz w:val="22"/>
          <w:szCs w:val="22"/>
        </w:rPr>
        <w:t xml:space="preserve"> Чланом 77. став 1. Закона о приватизацији прописано је да се у поступку приватизације, може спровести конверзија потраживања поверилаца у трајни улог субјекта приватизације, ако Влада донесе одлуку о конверзији потраживања државних поверилаца у трајни улог субјекта приватизације, док је чланом 77. став 2. прописано да су државни повериоци дужни да конвертују потраживања у капитал ако је Влада донела одлуку из става 1. овог члана. Имајући у виду цитиране одредбе Управни одбор </w:t>
      </w:r>
      <w:r>
        <w:rPr>
          <w:rFonts w:cs="Arial" w:ascii="Arial" w:hAnsi="Arial"/>
          <w:sz w:val="22"/>
          <w:szCs w:val="22"/>
          <w:lang w:val="sr-RS"/>
        </w:rPr>
        <w:t>Републичког фонда</w:t>
      </w:r>
      <w:r>
        <w:rPr>
          <w:rFonts w:cs="Arial" w:ascii="Arial" w:hAnsi="Arial"/>
          <w:sz w:val="22"/>
          <w:szCs w:val="22"/>
        </w:rPr>
        <w:t xml:space="preserve"> је благовремено поступао по достављеним закључцима Владе и доносио одговарајуће одлуке о конверзији потраживања. Као отежавајућу околност у вези са наведеним истичемо да у великом броју случајева записници Пореске управе нису достављани уз закључке Владе, а некада је и самим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ом утврђено да ће потраживања државних поверилаца бити утврђена накнадним записником надлежне организационе јединице Пореске управе. Такођ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и када се записником Пореске управе утврди износ дуговања,  потраживања Р</w:t>
      </w:r>
      <w:r>
        <w:rPr>
          <w:rFonts w:cs="Arial" w:ascii="Arial" w:hAnsi="Arial"/>
          <w:sz w:val="22"/>
          <w:szCs w:val="22"/>
          <w:lang w:val="sr-RS"/>
        </w:rPr>
        <w:t>епубличког фонда</w:t>
      </w:r>
      <w:r>
        <w:rPr>
          <w:rFonts w:cs="Arial" w:ascii="Arial" w:hAnsi="Arial"/>
          <w:sz w:val="22"/>
          <w:szCs w:val="22"/>
        </w:rPr>
        <w:t xml:space="preserve"> по основу доприноса за здравствено осигурање није могуће издвојити јер су урачуната у исказани износ обједињене наплате доприноса. Наведено указује да су субјекти приватизације ти који би требало да се обрате Пореској управи ради утврђивања износа које дугују својим повериоцима и која ће у коначном бити предмет уговора о конверзији. Уколико сви повериоци субјекта приватизације подрже усвајање УППР и по добијању прецизних података од Пореске управе о појединачним износима дуговања приступа се закључењу уговора о конверзији између Р</w:t>
      </w:r>
      <w:r>
        <w:rPr>
          <w:rFonts w:cs="Arial" w:ascii="Arial" w:hAnsi="Arial"/>
          <w:sz w:val="22"/>
          <w:szCs w:val="22"/>
          <w:lang w:val="sr-RS"/>
        </w:rPr>
        <w:t>епубличког фонда</w:t>
      </w:r>
      <w:r>
        <w:rPr>
          <w:rFonts w:cs="Arial" w:ascii="Arial" w:hAnsi="Arial"/>
          <w:sz w:val="22"/>
          <w:szCs w:val="22"/>
        </w:rPr>
        <w:t xml:space="preserve"> и субјекта приватизације. Напомињемо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ци Владе не објављују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гласнику РС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да није могуће прецизирати колико је таквих закључака донето и за колики број субјеката приватизације, нити колико ће таквих закључака бити достављено на поступање </w:t>
      </w:r>
      <w:r>
        <w:rPr>
          <w:rFonts w:cs="Arial" w:ascii="Arial" w:hAnsi="Arial"/>
          <w:sz w:val="22"/>
          <w:szCs w:val="22"/>
          <w:lang w:val="sr-RS"/>
        </w:rPr>
        <w:t>Републичком фонду</w:t>
      </w:r>
      <w:r>
        <w:rPr>
          <w:rFonts w:cs="Arial" w:ascii="Arial" w:hAnsi="Arial"/>
          <w:sz w:val="22"/>
          <w:szCs w:val="22"/>
        </w:rPr>
        <w:t>, тако да се уз све претходно описане тешкоће око утврђивања тачног износа потраживања Р</w:t>
      </w:r>
      <w:r>
        <w:rPr>
          <w:rFonts w:cs="Arial" w:ascii="Arial" w:hAnsi="Arial"/>
          <w:sz w:val="22"/>
          <w:szCs w:val="22"/>
          <w:lang w:val="sr-RS"/>
        </w:rPr>
        <w:t>епубличког фонда</w:t>
      </w:r>
      <w:r>
        <w:rPr>
          <w:rFonts w:cs="Arial" w:ascii="Arial" w:hAnsi="Arial"/>
          <w:sz w:val="22"/>
          <w:szCs w:val="22"/>
        </w:rPr>
        <w:t xml:space="preserve"> не може, осим приближ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изнети пројекција о висини таквих потраживања која су или ће бити предмет конверзиј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ходно наведеном, Републички фонд је проценио да је у Ребалансу потребно планирати 1.200,00 милиона динара за </w:t>
      </w:r>
      <w:r>
        <w:rPr>
          <w:rFonts w:eastAsia="Calibri" w:cs="Arial" w:ascii="Arial" w:hAnsi="Arial"/>
          <w:sz w:val="22"/>
          <w:szCs w:val="22"/>
        </w:rPr>
        <w:t>конверзиј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у </w:t>
      </w:r>
      <w:r>
        <w:rPr>
          <w:rFonts w:eastAsia="Calibri" w:cs="Arial" w:ascii="Arial" w:hAnsi="Arial"/>
          <w:sz w:val="22"/>
          <w:szCs w:val="22"/>
        </w:rPr>
        <w:t>потражив</w:t>
      </w:r>
      <w:r>
        <w:rPr>
          <w:rFonts w:eastAsia="Calibri" w:cs="Arial" w:ascii="Arial" w:hAnsi="Arial"/>
          <w:sz w:val="22"/>
          <w:szCs w:val="22"/>
          <w:lang w:val="sr-RS"/>
        </w:rPr>
        <w:t>а</w:t>
      </w:r>
      <w:r>
        <w:rPr>
          <w:rFonts w:eastAsia="Calibri" w:cs="Arial" w:ascii="Arial" w:hAnsi="Arial"/>
          <w:sz w:val="22"/>
          <w:szCs w:val="22"/>
        </w:rPr>
        <w:t xml:space="preserve">ња Републичког фонда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по основу доприноса за здравствено осигурање </w:t>
      </w:r>
      <w:r>
        <w:rPr>
          <w:rFonts w:eastAsia="Calibri" w:cs="Arial" w:ascii="Arial" w:hAnsi="Arial"/>
          <w:sz w:val="22"/>
          <w:szCs w:val="22"/>
        </w:rPr>
        <w:t>у трајни улог Републичког фонда у капитал</w:t>
      </w:r>
      <w:r>
        <w:rPr>
          <w:rFonts w:eastAsia="Calibri" w:cs="Arial" w:ascii="Arial" w:hAnsi="Arial"/>
          <w:sz w:val="22"/>
          <w:szCs w:val="22"/>
          <w:lang w:val="sr-RS"/>
        </w:rPr>
        <w:t>у која би се спровела до краја 2016. године код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следећих привредних друштава: </w:t>
      </w:r>
      <w:r>
        <w:rPr>
          <w:rFonts w:cs="Arial" w:ascii="Arial" w:hAnsi="Arial"/>
          <w:sz w:val="22"/>
          <w:szCs w:val="22"/>
        </w:rPr>
        <w:t>ФАП Прибој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Шумад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, Будућ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војно и Тига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иро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Закључком од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</w:rPr>
        <w:t xml:space="preserve">2016. године Влада ј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могућила подношење захтева за замену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драв</w:t>
      </w:r>
      <w:r>
        <w:rPr>
          <w:rFonts w:cs="Arial" w:ascii="Arial" w:hAnsi="Arial"/>
          <w:sz w:val="22"/>
          <w:szCs w:val="22"/>
          <w:lang w:val="sr-RS"/>
        </w:rPr>
        <w:t xml:space="preserve">ствених </w:t>
      </w:r>
      <w:r>
        <w:rPr>
          <w:rFonts w:cs="Arial" w:ascii="Arial" w:hAnsi="Arial"/>
          <w:sz w:val="22"/>
          <w:szCs w:val="22"/>
        </w:rPr>
        <w:t>књижица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</w:rPr>
        <w:t xml:space="preserve">дравственим картицама и прек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ортала еУправе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еко шалтера ЈП Пошта Србије. Наведени начини подношења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</w:rPr>
        <w:t>ахтева омогућили су да већи број осигураних лица изврши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</w:rPr>
        <w:t>плату нак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де за израду картице, чиме су приходи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 у 2016. години </w:t>
      </w:r>
      <w:r>
        <w:rPr>
          <w:rFonts w:cs="Arial" w:ascii="Arial" w:hAnsi="Arial"/>
          <w:sz w:val="22"/>
          <w:szCs w:val="22"/>
        </w:rPr>
        <w:t>битно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</w:rPr>
        <w:t>већани у односу на расходе за о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нам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који су </w:t>
      </w:r>
      <w:r>
        <w:rPr>
          <w:rFonts w:cs="Arial" w:ascii="Arial" w:hAnsi="Arial"/>
          <w:sz w:val="22"/>
          <w:szCs w:val="22"/>
          <w:lang w:val="sr-RS"/>
        </w:rPr>
        <w:t>могли бити планирани у</w:t>
      </w:r>
      <w:r>
        <w:rPr>
          <w:rFonts w:cs="Arial" w:ascii="Arial" w:hAnsi="Arial"/>
          <w:sz w:val="22"/>
          <w:szCs w:val="22"/>
        </w:rPr>
        <w:t xml:space="preserve">  Фин</w:t>
      </w:r>
      <w:r>
        <w:rPr>
          <w:rFonts w:cs="Arial" w:ascii="Arial" w:hAnsi="Arial"/>
          <w:sz w:val="22"/>
          <w:szCs w:val="22"/>
          <w:lang w:val="sr-RS"/>
        </w:rPr>
        <w:t xml:space="preserve">ансијском </w:t>
      </w:r>
      <w:r>
        <w:rPr>
          <w:rFonts w:cs="Arial" w:ascii="Arial" w:hAnsi="Arial"/>
          <w:sz w:val="22"/>
          <w:szCs w:val="22"/>
        </w:rPr>
        <w:t>плану</w:t>
      </w:r>
      <w:r>
        <w:rPr>
          <w:rFonts w:cs="Arial" w:ascii="Arial" w:hAnsi="Arial"/>
          <w:sz w:val="22"/>
          <w:szCs w:val="22"/>
          <w:lang w:val="sr-RS"/>
        </w:rPr>
        <w:t xml:space="preserve"> Републичког фонда за здравствено осигурању</w:t>
      </w:r>
      <w:r>
        <w:rPr>
          <w:rFonts w:cs="Arial" w:ascii="Arial" w:hAnsi="Arial"/>
          <w:sz w:val="22"/>
          <w:szCs w:val="22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Финасијски план за 2016. годину) у складу са достављеним параметрима</w:t>
      </w:r>
      <w:r>
        <w:rPr>
          <w:rFonts w:cs="Arial" w:ascii="Arial" w:hAnsi="Arial"/>
          <w:sz w:val="22"/>
          <w:szCs w:val="22"/>
        </w:rPr>
        <w:t>. По овом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</w:rPr>
        <w:t>итању је</w:t>
      </w:r>
      <w:r>
        <w:rPr>
          <w:rFonts w:cs="Arial" w:ascii="Arial" w:hAnsi="Arial"/>
          <w:sz w:val="22"/>
          <w:szCs w:val="22"/>
          <w:lang w:val="sr-RS"/>
        </w:rPr>
        <w:t xml:space="preserve"> дана 15.11.2016. године</w:t>
      </w:r>
      <w:r>
        <w:rPr>
          <w:rFonts w:cs="Arial" w:ascii="Arial" w:hAnsi="Arial"/>
          <w:sz w:val="22"/>
          <w:szCs w:val="22"/>
        </w:rPr>
        <w:t xml:space="preserve"> одржан састанак у </w:t>
      </w:r>
      <w:r>
        <w:rPr>
          <w:rFonts w:cs="Arial" w:ascii="Arial" w:hAnsi="Arial"/>
          <w:sz w:val="22"/>
          <w:szCs w:val="22"/>
          <w:lang w:val="sr-RS"/>
        </w:rPr>
        <w:t>Министарству финансија</w:t>
      </w:r>
      <w:r>
        <w:rPr>
          <w:rFonts w:cs="Arial" w:ascii="Arial" w:hAnsi="Arial"/>
          <w:sz w:val="22"/>
          <w:szCs w:val="22"/>
        </w:rPr>
        <w:t>, којем су присуствовали представниц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RS"/>
        </w:rPr>
        <w:t>инистарства финансиј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вода за израду новчаница и кованог новца</w:t>
      </w:r>
      <w:r>
        <w:rPr>
          <w:rFonts w:cs="Arial" w:ascii="Arial" w:hAnsi="Arial"/>
          <w:sz w:val="22"/>
          <w:szCs w:val="22"/>
        </w:rPr>
        <w:t xml:space="preserve"> и Р</w:t>
      </w:r>
      <w:r>
        <w:rPr>
          <w:rFonts w:cs="Arial" w:ascii="Arial" w:hAnsi="Arial"/>
          <w:sz w:val="22"/>
          <w:szCs w:val="22"/>
          <w:lang w:val="sr-RS"/>
        </w:rPr>
        <w:t>епубличког фонда</w:t>
      </w:r>
      <w:r>
        <w:rPr>
          <w:rFonts w:cs="Arial" w:ascii="Arial" w:hAnsi="Arial"/>
          <w:sz w:val="22"/>
          <w:szCs w:val="22"/>
        </w:rPr>
        <w:t xml:space="preserve">, на којем је договорено да </w:t>
      </w:r>
      <w:r>
        <w:rPr>
          <w:rFonts w:cs="Arial" w:ascii="Arial" w:hAnsi="Arial"/>
          <w:sz w:val="22"/>
          <w:szCs w:val="22"/>
          <w:lang w:val="sr-RS"/>
        </w:rPr>
        <w:t>с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балансу</w:t>
      </w:r>
      <w:r>
        <w:rPr>
          <w:rFonts w:cs="Arial" w:ascii="Arial" w:hAnsi="Arial"/>
          <w:sz w:val="22"/>
          <w:szCs w:val="22"/>
        </w:rPr>
        <w:t xml:space="preserve"> за 500 милиона повећају расходи спровођења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</w:rPr>
        <w:t xml:space="preserve">дравственог осигурања </w:t>
      </w:r>
      <w:r>
        <w:rPr>
          <w:rFonts w:cs="Arial" w:ascii="Arial" w:hAnsi="Arial"/>
          <w:sz w:val="22"/>
          <w:szCs w:val="22"/>
          <w:lang w:val="sr-RS"/>
        </w:rPr>
        <w:t>на апропријацији 426000 – М</w:t>
      </w:r>
      <w:r>
        <w:rPr>
          <w:rFonts w:cs="Arial" w:ascii="Arial" w:hAnsi="Arial"/>
          <w:sz w:val="22"/>
          <w:szCs w:val="22"/>
        </w:rPr>
        <w:t>атеријал</w:t>
      </w:r>
      <w:r>
        <w:rPr>
          <w:rFonts w:cs="Arial" w:ascii="Arial" w:hAnsi="Arial"/>
          <w:sz w:val="22"/>
          <w:szCs w:val="22"/>
          <w:lang w:val="sr-RS"/>
        </w:rPr>
        <w:t>, а у оквиру које се извршавају расходи по основу израђених и фактурисаних здравствених картиц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 усвајањ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баланс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RS"/>
        </w:rPr>
        <w:t>епублички фонд</w:t>
      </w:r>
      <w:r>
        <w:rPr>
          <w:rFonts w:cs="Arial" w:ascii="Arial" w:hAnsi="Arial"/>
          <w:sz w:val="22"/>
          <w:szCs w:val="22"/>
        </w:rPr>
        <w:t xml:space="preserve"> ће закључити анекс уговора са </w:t>
      </w:r>
      <w:r>
        <w:rPr>
          <w:rFonts w:cs="Arial" w:ascii="Arial" w:hAnsi="Arial"/>
          <w:sz w:val="22"/>
          <w:szCs w:val="22"/>
          <w:lang w:val="sr-RS"/>
        </w:rPr>
        <w:t>Заводом за израду новчаница и кованог новца</w:t>
      </w:r>
      <w:r>
        <w:rPr>
          <w:rFonts w:cs="Arial" w:ascii="Arial" w:hAnsi="Arial"/>
          <w:sz w:val="22"/>
          <w:szCs w:val="22"/>
        </w:rPr>
        <w:t xml:space="preserve"> и на основу истог извршити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</w:rPr>
        <w:t xml:space="preserve">вансни пренос средстава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веденом износу, за израду здравственх картица 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 које је Р</w:t>
      </w:r>
      <w:r>
        <w:rPr>
          <w:rFonts w:cs="Arial" w:ascii="Arial" w:hAnsi="Arial"/>
          <w:sz w:val="22"/>
          <w:szCs w:val="22"/>
          <w:lang w:val="sr-RS"/>
        </w:rPr>
        <w:t>епублички фонд</w:t>
      </w:r>
      <w:r>
        <w:rPr>
          <w:rFonts w:cs="Arial" w:ascii="Arial" w:hAnsi="Arial"/>
          <w:sz w:val="22"/>
          <w:szCs w:val="22"/>
        </w:rPr>
        <w:t xml:space="preserve"> поднео захтев </w:t>
      </w:r>
      <w:r>
        <w:rPr>
          <w:rFonts w:cs="Arial" w:ascii="Arial" w:hAnsi="Arial"/>
          <w:sz w:val="22"/>
          <w:szCs w:val="22"/>
          <w:lang w:val="sr-RS"/>
        </w:rPr>
        <w:t>Заводу за израду новчаница и кованог новц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аведено је неопходно и због чињенице да су достављеним параметрима за израду финансијског плана за 2017. годину лимитирани расходи и издаци које је могуће планирати за спровођење здравственог осигурања у оквиру којих се извршавају и наведени расход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вези са наведеним, на састанку одржаном 15.11.2016. године у Министарству финансија, представницима Републичког фонда је саопштено да могу приступити изради Ребаланса, којим ће укупни приходи и примања и расходи и издаци бити увећани за 2.100,00 милиона динара.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ред наведеног, за израду </w:t>
      </w:r>
      <w:r>
        <w:rPr>
          <w:rFonts w:cs="Arial" w:ascii="Arial" w:hAnsi="Arial"/>
          <w:sz w:val="22"/>
          <w:szCs w:val="22"/>
        </w:rPr>
        <w:t>Ребаланс</w:t>
      </w:r>
      <w:r>
        <w:rPr>
          <w:rFonts w:cs="Arial" w:ascii="Arial" w:hAnsi="Arial"/>
          <w:sz w:val="22"/>
          <w:szCs w:val="22"/>
          <w:lang w:val="sr-RS"/>
        </w:rPr>
        <w:t>а коришћени су: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стварени приходи и примања и </w:t>
      </w:r>
      <w:r>
        <w:rPr>
          <w:rFonts w:cs="Arial" w:ascii="Arial" w:hAnsi="Arial"/>
          <w:sz w:val="22"/>
          <w:szCs w:val="22"/>
          <w:lang w:val="sr-RS"/>
        </w:rPr>
        <w:t xml:space="preserve">извршени </w:t>
      </w:r>
      <w:r>
        <w:rPr>
          <w:rFonts w:cs="Arial" w:ascii="Arial" w:hAnsi="Arial"/>
          <w:sz w:val="22"/>
          <w:szCs w:val="22"/>
        </w:rPr>
        <w:t xml:space="preserve">расходи и издаци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 </w:t>
      </w:r>
      <w:r>
        <w:rPr>
          <w:rFonts w:cs="Arial" w:ascii="Arial" w:hAnsi="Arial"/>
          <w:sz w:val="22"/>
          <w:szCs w:val="22"/>
        </w:rPr>
        <w:t>у периоду јануар</w:t>
      </w:r>
      <w:r>
        <w:rPr>
          <w:rFonts w:cs="Arial" w:ascii="Arial" w:hAnsi="Arial"/>
          <w:sz w:val="22"/>
          <w:szCs w:val="22"/>
          <w:lang w:val="sr-RS"/>
        </w:rPr>
        <w:t>-октобар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е</w:t>
      </w:r>
    </w:p>
    <w:p>
      <w:pPr>
        <w:pStyle w:val="Header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исина обавеза у току 2016. године, са пројекцијом на годишњи ниво,</w:t>
      </w:r>
    </w:p>
    <w:p>
      <w:pPr>
        <w:pStyle w:val="Header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длуке в.д. директора Републичког фонда о преусмеравању апропријација за издатке утврђене Финансијским планом Републичког фонда за 2016. годину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араметри добијен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Републичког ф</w:t>
      </w:r>
      <w:r>
        <w:rPr>
          <w:rFonts w:cs="Arial" w:ascii="Arial" w:hAnsi="Arial"/>
          <w:sz w:val="22"/>
          <w:szCs w:val="22"/>
        </w:rPr>
        <w:t>он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ПИО </w:t>
      </w:r>
      <w:r>
        <w:rPr>
          <w:rFonts w:cs="Arial" w:ascii="Arial" w:hAnsi="Arial"/>
          <w:sz w:val="22"/>
          <w:szCs w:val="22"/>
          <w:lang w:val="sr-Latn-RS"/>
        </w:rPr>
        <w:t xml:space="preserve">и Националне службе за запошљавање </w:t>
      </w:r>
      <w:r>
        <w:rPr>
          <w:rFonts w:cs="Arial" w:ascii="Arial" w:hAnsi="Arial"/>
          <w:sz w:val="22"/>
          <w:szCs w:val="22"/>
          <w:lang w:val="sr-RS"/>
        </w:rPr>
        <w:t>за трансфере по основу доприноса за здравствено осигура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и приходи и примања и расходи и издаци утврђени Ребалансом износе 221.700,00 милиона динара и већи су у односу на Финансијски план за 2016. годину за 2.100,00 милиона динара. 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</w:rPr>
        <w:t>. ПРИХОДИ И  ПРИМ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Преглед прихода и примања планираних у Финансијском плану за 2016. годину и Ребалансу и о</w:t>
      </w:r>
      <w:r>
        <w:rPr>
          <w:rFonts w:cs="Arial" w:ascii="Arial" w:hAnsi="Arial"/>
          <w:bCs/>
          <w:sz w:val="22"/>
          <w:szCs w:val="22"/>
          <w:lang w:val="sr-Latn-CS"/>
        </w:rPr>
        <w:t>стварени</w:t>
      </w:r>
      <w:r>
        <w:rPr>
          <w:rFonts w:cs="Arial" w:ascii="Arial" w:hAnsi="Arial"/>
          <w:bCs/>
          <w:sz w:val="22"/>
          <w:szCs w:val="22"/>
          <w:lang w:val="sr-RS"/>
        </w:rPr>
        <w:t>х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 примања у периоду јануар-</w:t>
      </w:r>
      <w:r>
        <w:rPr>
          <w:rFonts w:cs="Arial" w:ascii="Arial" w:hAnsi="Arial"/>
          <w:sz w:val="22"/>
          <w:szCs w:val="22"/>
          <w:lang w:val="sr-RS"/>
        </w:rPr>
        <w:t>октобар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Header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45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у 000 динара)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871"/>
        <w:gridCol w:w="1368"/>
        <w:gridCol w:w="1329"/>
        <w:gridCol w:w="928"/>
        <w:gridCol w:w="1329"/>
        <w:gridCol w:w="928"/>
      </w:tblGrid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Економска класифи-кациј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Финансијски план за 2016. годин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тварено у периоду јануар-октобар 2016. годин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ндек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ебалан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3x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3x1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ТЕКУЋ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9.598.9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.109.1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,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1.698.9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9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ЦИЈАЛНИ ДОПРИНОС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5.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59.5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,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6.3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8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5.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59.5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,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6.3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8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на терет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9.6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099.1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,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636.1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0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2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.647.5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275.7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,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304.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0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3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18.7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782.9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36.3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,0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14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4.0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.6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,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.4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0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НАЦИЈЕ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1.0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4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ДРУГИХ НИВОА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1.0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4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и трансфери од других нивоа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1.0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4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1.0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4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1.0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4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6.6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8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65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,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8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,9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9.3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,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5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28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52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316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РУГИ 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12.2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440.6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,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987.3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5,3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Д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1,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5,5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Д ПРОДАЈЕ ДОБАРА И УСЛ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0.8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38.1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58.3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,9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9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,9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1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9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,9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2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аксе и накн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7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5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6,8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3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2.2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11.1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1,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26.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9,5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23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2.2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11.1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1,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26.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9,5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3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ОВЧАНЕ КАЗНЕ И ОДУЗЕТА ИМОВИНСКА КОР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,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1,5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МЕШОВИТИ И НЕОДРЕЂЕН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99.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,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9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шовити и неодређени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99.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,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9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1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99.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,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,9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16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6.0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,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8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16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редства од 5% бруто премије осигурања од аутоодговор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53.7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5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7,4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8.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0.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,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8.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7.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.7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,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8.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,1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2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.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8.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,9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138.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197.7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,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063.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9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ИЗМЕЂУ БУЏЕТСКИХ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138.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197.7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,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063.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9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138.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197.7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,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063.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9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138.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197.7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,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063.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9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41.9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39.2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,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17.3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,1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78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017.8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805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8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65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58.0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,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6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9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56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78.9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575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3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6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,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5.1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9.9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8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4.6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7,7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13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ОСНОВНИХ СРЕДСТ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непокр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2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покретн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3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имања од продаје осталих основних средста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ЗАДУЖИВАЊА И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0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мања од продаје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КУПНИ ПРИХОДИ И ПРИМАЊА - класе 7, 8 и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9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.109.8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,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1.7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96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45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У Ребалансу приходи и примања планирани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Cs/>
          <w:sz w:val="22"/>
          <w:szCs w:val="22"/>
          <w:lang w:val="sr-Latn-RS"/>
        </w:rPr>
        <w:t>221.700,00</w:t>
      </w:r>
      <w:r>
        <w:rPr>
          <w:rFonts w:cs="Arial" w:ascii="Arial" w:hAnsi="Arial"/>
          <w:bCs/>
          <w:sz w:val="22"/>
          <w:szCs w:val="22"/>
        </w:rPr>
        <w:t xml:space="preserve"> милиона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што је з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.100,00 милиона динара </w:t>
      </w:r>
      <w:r>
        <w:rPr>
          <w:rFonts w:cs="Arial" w:ascii="Arial" w:hAnsi="Arial"/>
          <w:bCs/>
          <w:sz w:val="22"/>
          <w:szCs w:val="22"/>
          <w:lang w:val="sr-RS"/>
        </w:rPr>
        <w:t>више у односу на план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доприноса за здравствено осигур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и су на већем нивоу у односу на Финансијски план за 201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у за </w:t>
      </w:r>
      <w:r>
        <w:rPr>
          <w:rFonts w:eastAsia="Calibri" w:cs="Arial" w:ascii="Arial" w:hAnsi="Arial"/>
          <w:sz w:val="22"/>
          <w:szCs w:val="22"/>
        </w:rPr>
        <w:t>1.</w:t>
      </w:r>
      <w:r>
        <w:rPr>
          <w:rFonts w:eastAsia="Calibri" w:cs="Arial" w:ascii="Arial" w:hAnsi="Arial"/>
          <w:sz w:val="22"/>
          <w:szCs w:val="22"/>
          <w:lang w:val="sr-Latn-RS"/>
        </w:rPr>
        <w:t>200,00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милиона </w:t>
      </w:r>
      <w:r>
        <w:rPr>
          <w:rFonts w:eastAsia="Calibri" w:cs="Arial" w:ascii="Arial" w:hAnsi="Arial"/>
          <w:sz w:val="22"/>
          <w:szCs w:val="22"/>
        </w:rPr>
        <w:t>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 основу </w:t>
      </w:r>
      <w:r>
        <w:rPr>
          <w:rFonts w:eastAsia="Calibri" w:cs="Arial" w:ascii="Arial" w:hAnsi="Arial"/>
          <w:sz w:val="22"/>
          <w:szCs w:val="22"/>
          <w:lang w:val="sr-Latn-RS"/>
        </w:rPr>
        <w:t>конверзије потраживања Републичког фонда за доприносе за здравствено осигурање у трајни улог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капиталу привредних друштава (тачка 2. овог образложења), а на основу структуре остварених прихода у периоду јануар-октобар 2016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</w:rPr>
        <w:t>рансфери од буџета</w:t>
      </w:r>
      <w:r>
        <w:rPr>
          <w:rFonts w:cs="Arial" w:ascii="Arial" w:hAnsi="Arial"/>
          <w:sz w:val="22"/>
          <w:szCs w:val="22"/>
          <w:lang w:val="sr-RS"/>
        </w:rPr>
        <w:t xml:space="preserve"> увећани су за 400,00 милиона динара по основу већег трансфера за </w:t>
      </w:r>
      <w:r>
        <w:rPr>
          <w:rFonts w:cs="Arial" w:ascii="Arial" w:hAnsi="Arial"/>
          <w:sz w:val="22"/>
          <w:szCs w:val="22"/>
          <w:lang w:val="en-US"/>
        </w:rPr>
        <w:t>35% накнаде зараде услед привремене спречености за рад преко 30 дана у вези са одржавањем трудноћ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Ребалансом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</w:rPr>
        <w:t xml:space="preserve">други приходи (приходи од имовине, приходи од продаје добара и услуга, </w:t>
      </w:r>
      <w:r>
        <w:rPr>
          <w:rFonts w:cs="Arial" w:ascii="Arial" w:hAnsi="Arial"/>
          <w:sz w:val="22"/>
          <w:szCs w:val="22"/>
          <w:lang w:val="sr-RS"/>
        </w:rPr>
        <w:t xml:space="preserve">приходи по основу </w:t>
      </w:r>
      <w:r>
        <w:rPr>
          <w:rFonts w:cs="Arial" w:ascii="Arial" w:hAnsi="Arial"/>
          <w:sz w:val="22"/>
          <w:szCs w:val="22"/>
        </w:rPr>
        <w:t>новчаних казни и одузе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имовин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корист</w:t>
      </w:r>
      <w:r>
        <w:rPr>
          <w:rFonts w:cs="Arial" w:ascii="Arial" w:hAnsi="Arial"/>
          <w:sz w:val="22"/>
          <w:szCs w:val="22"/>
          <w:lang w:val="sr-RS"/>
        </w:rPr>
        <w:t>и и</w:t>
      </w:r>
      <w:r>
        <w:rPr>
          <w:rFonts w:cs="Arial" w:ascii="Arial" w:hAnsi="Arial"/>
          <w:sz w:val="22"/>
          <w:szCs w:val="22"/>
        </w:rPr>
        <w:t xml:space="preserve"> мешовити и неодређени приходи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3.987,36</w:t>
      </w:r>
      <w:r>
        <w:rPr>
          <w:rFonts w:cs="Arial" w:ascii="Arial" w:hAnsi="Arial"/>
          <w:sz w:val="22"/>
          <w:szCs w:val="22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  <w:lang w:val="sr-RS"/>
        </w:rPr>
        <w:t>1.575,15 милиона дин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ише</w:t>
      </w:r>
      <w:r>
        <w:rPr>
          <w:rFonts w:cs="Arial" w:ascii="Arial" w:hAnsi="Arial"/>
          <w:sz w:val="22"/>
          <w:szCs w:val="22"/>
        </w:rPr>
        <w:t xml:space="preserve"> у односу на </w:t>
      </w:r>
      <w:r>
        <w:rPr>
          <w:rFonts w:cs="Arial" w:ascii="Arial" w:hAnsi="Arial"/>
          <w:sz w:val="22"/>
          <w:szCs w:val="22"/>
          <w:lang w:val="sr-RS"/>
        </w:rPr>
        <w:t>Финансијски план за 2016. годину. У оквиру ове категорије прихода н</w:t>
      </w:r>
      <w:r>
        <w:rPr>
          <w:rFonts w:cs="Arial" w:ascii="Arial" w:hAnsi="Arial"/>
          <w:sz w:val="22"/>
          <w:szCs w:val="22"/>
        </w:rPr>
        <w:t xml:space="preserve">ајзначајнији су </w:t>
      </w:r>
      <w:r>
        <w:rPr>
          <w:rFonts w:cs="Arial" w:ascii="Arial" w:hAnsi="Arial"/>
          <w:sz w:val="22"/>
          <w:szCs w:val="22"/>
          <w:lang w:val="sr-RS"/>
        </w:rPr>
        <w:t>приходи од средстава за издавање здравствених картица, средства</w:t>
      </w:r>
      <w:r>
        <w:rPr>
          <w:rFonts w:cs="Arial" w:ascii="Arial" w:hAnsi="Arial"/>
          <w:sz w:val="22"/>
          <w:szCs w:val="22"/>
        </w:rPr>
        <w:t xml:space="preserve"> од 5% бруто премије осигурања од аутоодговорности</w:t>
      </w:r>
      <w:r>
        <w:rPr>
          <w:rFonts w:cs="Arial" w:ascii="Arial" w:hAnsi="Arial"/>
          <w:sz w:val="22"/>
          <w:szCs w:val="22"/>
          <w:lang w:val="sr-RS"/>
        </w:rPr>
        <w:t xml:space="preserve"> и приходи од међународних споразума и конвенција. Напомињемо да су ови приходи морали бити планирани у Финансијском плану за 2016. годину на нижем нивоу у односу на реално процењено остварење за 2016. годину, због достављених параметара за израду Финансијског плана за 2016. годину од стране Министарства финансија, којима су лимитирани укупни приходи и примања, доприноси за здравствено осигурање и трансфери од буџета, као и због достављених планираних трансфера </w:t>
      </w:r>
      <w:r>
        <w:rPr>
          <w:rFonts w:cs="Arial" w:ascii="Arial" w:hAnsi="Arial"/>
          <w:sz w:val="22"/>
          <w:szCs w:val="22"/>
        </w:rPr>
        <w:t>Републичког фонда за ПИО</w:t>
      </w:r>
      <w:r>
        <w:rPr>
          <w:rFonts w:cs="Arial" w:ascii="Arial" w:hAnsi="Arial"/>
          <w:sz w:val="22"/>
          <w:szCs w:val="22"/>
          <w:lang w:val="sr-RS"/>
        </w:rPr>
        <w:t xml:space="preserve"> и Националне службе за запошља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Трансфери од организација обавезног социјалног осигурања у Ребалансу планирани су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52.063,47 милиона динара, што је за 1.075,15 милиона динара мање у односу на Финансијски план за 2016. годину. Ови трансфери су планирани на основу података добијених од </w:t>
      </w:r>
      <w:r>
        <w:rPr>
          <w:rFonts w:cs="Arial" w:ascii="Arial" w:hAnsi="Arial"/>
          <w:sz w:val="22"/>
          <w:szCs w:val="22"/>
        </w:rPr>
        <w:t>Републичког фонда за ПИО</w:t>
      </w:r>
      <w:r>
        <w:rPr>
          <w:rFonts w:cs="Arial" w:ascii="Arial" w:hAnsi="Arial"/>
          <w:sz w:val="22"/>
          <w:szCs w:val="22"/>
          <w:lang w:val="sr-RS"/>
        </w:rPr>
        <w:t xml:space="preserve"> и Националне службе за запошљавање, као и процене остварења прихода по основу доприноса за здравствено осигурање за лица која остварују накнаду зараде за време привремене спречености за рад (боловања)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РАСХОДИ И ИЗДАЦ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купни </w:t>
      </w:r>
      <w:r>
        <w:rPr>
          <w:rFonts w:cs="Arial" w:ascii="Arial" w:hAnsi="Arial"/>
          <w:sz w:val="22"/>
          <w:szCs w:val="22"/>
          <w:lang w:val="sr-RS"/>
        </w:rPr>
        <w:t>расходи и изда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Финансијском плану Републичког фон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и су </w:t>
      </w:r>
      <w:r>
        <w:rPr>
          <w:rFonts w:cs="Arial" w:ascii="Arial" w:hAnsi="Arial"/>
          <w:sz w:val="22"/>
          <w:szCs w:val="22"/>
        </w:rPr>
        <w:t>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219.600,00  </w:t>
      </w:r>
      <w:r>
        <w:rPr>
          <w:rFonts w:cs="Arial" w:ascii="Arial" w:hAnsi="Arial"/>
          <w:sz w:val="22"/>
          <w:szCs w:val="22"/>
        </w:rPr>
        <w:t xml:space="preserve">милиона динара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/>
        </w:rPr>
        <w:t xml:space="preserve">јануар-октобар </w:t>
      </w:r>
      <w:r>
        <w:rPr>
          <w:rFonts w:cs="Arial" w:ascii="Arial" w:hAnsi="Arial"/>
          <w:sz w:val="22"/>
          <w:szCs w:val="22"/>
          <w:lang w:val="sr-Latn-CS"/>
        </w:rPr>
        <w:t>2016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вршени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у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67.207,27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 xml:space="preserve"> (76,14</w:t>
      </w:r>
      <w:r>
        <w:rPr>
          <w:rFonts w:cs="Arial" w:ascii="Arial" w:hAnsi="Arial"/>
          <w:sz w:val="22"/>
          <w:szCs w:val="22"/>
        </w:rPr>
        <w:t xml:space="preserve">% </w:t>
      </w:r>
      <w:r>
        <w:rPr>
          <w:rFonts w:cs="Arial" w:ascii="Arial" w:hAnsi="Arial"/>
          <w:sz w:val="22"/>
          <w:szCs w:val="22"/>
          <w:lang w:val="sr-RS"/>
        </w:rPr>
        <w:t>плана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61. став 11. Закона о буџетском систему </w:t>
      </w:r>
      <w:r>
        <w:rPr>
          <w:rFonts w:cs="Arial" w:ascii="Arial" w:hAnsi="Arial"/>
          <w:sz w:val="22"/>
          <w:szCs w:val="22"/>
          <w:lang w:val="en-US"/>
        </w:rPr>
        <w:t>и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6. Финансијског плана,</w:t>
      </w:r>
      <w:r>
        <w:rPr>
          <w:rFonts w:cs="Arial" w:ascii="Arial" w:hAnsi="Arial"/>
          <w:sz w:val="22"/>
          <w:szCs w:val="22"/>
          <w:lang w:val="sr-RS"/>
        </w:rPr>
        <w:t xml:space="preserve"> в.д. директора Републичког фонда донео је одлуке о преусмеравању апропријација за издатке утврђене Финансијским планом Републичког фонда за здравствено осигурање за 2016. годину </w:t>
      </w:r>
      <w:r>
        <w:rPr>
          <w:rFonts w:eastAsia="Calibri" w:cs="Arial" w:ascii="Arial" w:hAnsi="Arial"/>
          <w:sz w:val="22"/>
          <w:szCs w:val="22"/>
          <w:lang w:val="en-US"/>
        </w:rPr>
        <w:t>03 број: 450-2335/16</w:t>
      </w:r>
      <w:r>
        <w:rPr>
          <w:rFonts w:cs="Arial" w:ascii="Arial" w:hAnsi="Arial"/>
          <w:sz w:val="22"/>
          <w:szCs w:val="22"/>
          <w:lang w:val="sr-RS"/>
        </w:rPr>
        <w:t xml:space="preserve"> од 21.04.2016. годин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03 број: 450-4741/16 од 08.08.2016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03 број: 450-6944/16 од 09.11.2016. године (у даљем тексту: одлуке о преусмеравању апропријација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590" w:hanging="0"/>
        <w:jc w:val="right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lang w:val="sr-Latn-RS"/>
        </w:rPr>
        <w:t xml:space="preserve">(у 000 динара) 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956"/>
        <w:gridCol w:w="1138"/>
        <w:gridCol w:w="893"/>
        <w:gridCol w:w="1138"/>
        <w:gridCol w:w="1192"/>
        <w:gridCol w:w="1120"/>
        <w:gridCol w:w="1106"/>
        <w:gridCol w:w="968"/>
      </w:tblGrid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bookmarkStart w:id="0" w:name="RANGE!A1%3AL62"/>
            <w:r>
              <w:rPr>
                <w:rFonts w:cs="Arial" w:ascii="Arial" w:hAnsi="Arial"/>
                <w:sz w:val="16"/>
                <w:szCs w:val="16"/>
              </w:rPr>
              <w:t>Економска класифи-кација</w:t>
            </w:r>
            <w:bookmarkEnd w:id="0"/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И И ИЗДАЦ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и план за 2016. годин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луке о преусме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вању</w:t>
            </w:r>
            <w:r>
              <w:rPr>
                <w:rFonts w:cs="Arial" w:ascii="Arial" w:hAnsi="Arial"/>
                <w:sz w:val="16"/>
                <w:szCs w:val="16"/>
              </w:rPr>
              <w:t xml:space="preserve"> апропр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јациј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ијски план за 2016. годину после одлука о преусм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вањ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пропр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јациј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 у периоду јануар-октобар 2016. годи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балан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=3+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=6/5*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=8/5x1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396.8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396.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126.7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338.7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И ЗА ЗАПОСЛЕ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1.3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91.3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1.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64.2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2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2.3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7.7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4.5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6.9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4.5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6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.2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.4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.8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.4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3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5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1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3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УСЛУГА И РОБ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4.9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.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0.3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5.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37.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6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1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1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8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3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6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1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5.0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.7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7.3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.8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1.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6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КАМАТА И ПРАТЕЋИ ТРОШКОВИ ЗАДУЖИВАЊ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ПЛАТА ДОМАЋИХ КАМАТ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, ДОТАЦИЈЕ И ТРАНСФ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ДОТАЦИЈЕ И ТРАНСФ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текуће дотације и трансфер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текуће дотације по зако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О ОСИГУРАЊЕ И СОЦИЈАЛНА ЗАШТИ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008.3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152.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221.4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623.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2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008.3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152.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221.4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623.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2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71.4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16.0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1.2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34.2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3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94.6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39.2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84.7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9.2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0.1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6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39.8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42.6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.2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.0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.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ринос за ПИО запослени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5.9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5.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89.3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6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ринос за ПИО самосталних делат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0.0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8.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5.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8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.1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.4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.6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8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ринос за НС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5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лате дневница и путних трошкова за путовања у земљ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6.7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6.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.4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9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236.9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236.9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960.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289.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3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197.1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5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532.1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5.8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532.1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дијализе (материјал за дијализу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1.5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7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74.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8.9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74.5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мацеутске услуге и материјали (лекови издати на рецеп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44.0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44.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45.9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44.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матолошке услуг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5.8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5.8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9.5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5.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516.3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133.3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482.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133.3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агала и направ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8.5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65.4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9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које пружају установе социјалне заштит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.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9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услуге здравствене заштите у земљ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ствена заштита по конвенциј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9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ствена заштита осигураника који живе у иностранств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слања осигураних лица на лечење у иностран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4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хабилитације и рекреациј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4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4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1.6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4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5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5.0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0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0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0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6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, КАЗНЕ И ПЕНА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7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5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2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А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5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2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7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4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4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1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ЈАЛНА ИМОВИ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ЗА ОТПЛАТУ ГЛАВНИЦЕ И НАБАВКУ ФИНАНСИЈСКЕ ИМОВИ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РАСХОДИ И ИЗДАЦИ – класе 4, 5 и 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60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600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207.2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.70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6</w:t>
            </w:r>
          </w:p>
        </w:tc>
      </w:tr>
    </w:tbl>
    <w:p>
      <w:pPr>
        <w:pStyle w:val="Normal"/>
        <w:ind w:right="-590" w:hanging="0"/>
        <w:jc w:val="right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раћени приказ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расхода и издатака</w:t>
      </w:r>
      <w:r>
        <w:rPr>
          <w:rFonts w:cs="Arial" w:ascii="Arial" w:hAnsi="Arial"/>
          <w:sz w:val="22"/>
          <w:szCs w:val="22"/>
          <w:lang w:val="sr-Latn-RS"/>
        </w:rPr>
        <w:t xml:space="preserve"> за 2016. годину и расхода и издатака</w:t>
      </w:r>
      <w:r>
        <w:rPr>
          <w:rFonts w:cs="Arial" w:ascii="Arial" w:hAnsi="Arial"/>
          <w:sz w:val="22"/>
          <w:szCs w:val="22"/>
          <w:lang w:val="sr-RS"/>
        </w:rPr>
        <w:t xml:space="preserve"> извршених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>периоду јануар</w:t>
      </w:r>
      <w:r>
        <w:rPr>
          <w:rFonts w:cs="Arial" w:ascii="Arial" w:hAnsi="Arial"/>
          <w:sz w:val="22"/>
          <w:szCs w:val="22"/>
          <w:lang w:val="sr-RS"/>
        </w:rPr>
        <w:t xml:space="preserve">-октобар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дат је у следећој табел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(у 000 динара)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53"/>
        <w:gridCol w:w="972"/>
        <w:gridCol w:w="1253"/>
        <w:gridCol w:w="902"/>
        <w:gridCol w:w="1217"/>
        <w:gridCol w:w="902"/>
        <w:gridCol w:w="857"/>
        <w:gridCol w:w="1217"/>
        <w:gridCol w:w="924"/>
      </w:tblGrid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Финанс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јск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план за 2016. годин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Одл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к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о пресм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-равању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апропр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-јациј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Финанс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јск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план за 2016. год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ну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после одл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к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о преусм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апр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п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тру-ктура плани-раних расход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Изврш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н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у периоду јан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а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окт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ба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016. годи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тру-ктура изврш. расхода (%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Ребалан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тру-ктура расхода плани-раних Реба-лансо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%)</w:t>
            </w:r>
          </w:p>
        </w:tc>
      </w:tr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=1+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/3x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.236.9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.236.9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.960.2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,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.289.4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,15</w:t>
            </w:r>
          </w:p>
        </w:tc>
      </w:tr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Накнаде осигураним лици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.771.4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4.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.916.0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,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.261.2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.334.2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,11</w:t>
            </w:r>
          </w:p>
        </w:tc>
      </w:tr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Расходи спровођења здравственог осигур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.591.6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144.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.447.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.985.8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7,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.876.2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,20</w:t>
            </w:r>
          </w:p>
        </w:tc>
      </w:tr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здаци за отплату главнице и набавку финансијске имови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200.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,54</w:t>
            </w:r>
          </w:p>
        </w:tc>
      </w:tr>
      <w:tr>
        <w:trPr>
          <w:trHeight w:val="2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УКУПНИ 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.600.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.600.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.207.2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6,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1.700.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,00</w:t>
            </w:r>
          </w:p>
        </w:tc>
      </w:tr>
    </w:tbl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лукама о преусмеравању апропријација, у односу на расходе и издатке утврђене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им планом за 2016. годину извршено је умањење следећих апропријација у укупном износу од 1.080,01 милиона динара и то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лате, додаци и накнаде запослених (зараде) за 67,77 милиона динар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оцијални доприноси на терет послодавца у износу за 12,23 милиона динар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тални трошкови за 10,00 милиона динар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слуге по уговору за 10,30 милиона динар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атеријал за 57,71 милиона динар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марна здравствена заштита за 665,00 милиона динара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слуге дијализе за 207,00 милиона динара 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слуге које пружају установе социјалне заштите за 50,00 милиона динар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лукама о преусмеравању апропријација, у односу на расходе и издатке утврђене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им планом за 2016. годину извршено је увећање следећих апропријација у укупном износу од 1.080,01 милиона динара и то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екуће поправке и одржавање за 13,41 милиона динара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наде зарада осигураницима услед привремене неспособности за рад за 144,60 милиона динара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екундарна и терцијарна здравствена заштита за 617,00 милиона динара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стале услуге здравствене заштите у земљи (Институт/заводи за трансфузију крви и Институт за вирусологију и имунологију) за 50,00 милиона динара и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ститути и заводи за јавно здравље за 255,00 милиона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лукама о преусмеравању апропријација укупни расходи за здравствену заштиту остали су на нивоу утврђеном Финансијским планом за 2016. годину (у истом износу за које су одређене апропријације умањене, увећане су друге апропријације у оквиру ових расхода). Укупни расходи за накнаде осигураним лицима увећани су за 144,60 милиона динара, а у истом износу умањени расходи спровођења здравственог осигурања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но планирани расходи и издаци утврђени Ребалансом износе 221.700,00 милиона динара, односно у односу на Финансијски план за 2016. годину после одлука о преусмеравању апропријација већи су за 2.100,00 милиона динара. Наведено увећање се односи на следеће расходе:</w:t>
      </w:r>
    </w:p>
    <w:p>
      <w:pPr>
        <w:pStyle w:val="Normal"/>
        <w:numPr>
          <w:ilvl w:val="0"/>
          <w:numId w:val="4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наде зарада осигураницима услед привремене неспособности за рад у износу од 400,00 милиона динара,</w:t>
      </w:r>
    </w:p>
    <w:p>
      <w:pPr>
        <w:pStyle w:val="Normal"/>
        <w:numPr>
          <w:ilvl w:val="0"/>
          <w:numId w:val="4"/>
        </w:numPr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материјал (у делу који се односи на расходе за здравствене картице) у износу од 500,00 милиона динара и</w:t>
      </w:r>
    </w:p>
    <w:p>
      <w:pPr>
        <w:pStyle w:val="Normal"/>
        <w:numPr>
          <w:ilvl w:val="0"/>
          <w:numId w:val="4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датке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за отплату главнице и набавку финансијске имов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који нису били планирани у Финансијском плану за 2016. годину) у износу од 1.200,00 милиона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зи увећања планираних расхода и издатака утврђених Ребалансом за 2.100,00 милиона динара у односу на Финансијски план за 2016. годину после одлука о преусмеравању апропријација, детаљно су описани у тачки 2. овог образлож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сим наведеног увећања, Ребалансом су извршене и одређене измене у оквиру укупно планираних расхода и издатака утврђених </w:t>
      </w:r>
      <w:r>
        <w:rPr>
          <w:rFonts w:cs="Arial" w:ascii="Arial" w:hAnsi="Arial"/>
          <w:sz w:val="22"/>
          <w:szCs w:val="22"/>
          <w:lang w:val="sr-RS"/>
        </w:rPr>
        <w:t>Финансијским планом за 2016. годину после одлука о преусмеравању апропријација, а на основу података о извршеним расходима и пројекције обавеза које треба измирити до краја 2016. године. Наведеним изменама увећани су расходи за здравствену заштиту и накнаде осигураним лицима у укупном износу од 70,71 милиона динара (52,47 милиона динара за здравствену заштиту и 18,24 милиона динара за накнаде осигураним лицима), док су у истом износу  (70,71 милиона динара) умањени расходи спровођења здравственог осигур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квиру расхода здравствене заштите, увећани су расходи за помагала и направе у износу од 25,47 милиона динара и здравствена заштита по конвенцији у износу од 27,00 милиона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оквиру расхода за накнаде осигураним лицима, увећани су расходи за трошкове путовања осигураних лица ван матичне филијале чија је удаљеност преко 50 км, у износу од 18,24 милиона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квиру расхода спровођења здравственог осигурања увећани су расходи за метеријал у износу од 544,30 милиона динара (од чега 500,00 мииона динара за авансни пренос средстава Заводу за исплату новчаница и кованог новца за здравствене картица) и расходи за накнаде штете за повреде или штету нанету од стране државних органа у износу од 1,00 милиона динара (расходи добровољног здравственог осигурања), док су следећи расходи умањени: накнаде у натури за 3,96 милиона динара, социјална давања запосленима за 15,00 милиона динара, награде запосленима и остали посебни расходи за 8,10 милиона динара, трошкови путовања за 12,00 милиона динара, услуге по уговору за 20,83 милиона динара, специјализоване услуге за 0,80 милиона динара, текуће поправке и одржавање за 13,41 милиона динара, зграде и грађевински објекти за 30,50 милиона динара и машине и опрема за 11,41 милиона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 xml:space="preserve">4.1 </w:t>
      </w:r>
      <w:r>
        <w:rPr>
          <w:rFonts w:cs="Arial" w:ascii="Arial" w:hAnsi="Arial"/>
          <w:bCs/>
          <w:sz w:val="22"/>
          <w:szCs w:val="22"/>
          <w:lang w:val="sr-RS"/>
        </w:rPr>
        <w:t>Расходи здравствене заштите</w:t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Структура планираних и </w:t>
      </w:r>
      <w:r>
        <w:rPr>
          <w:rFonts w:cs="Arial" w:ascii="Arial" w:hAnsi="Arial"/>
          <w:sz w:val="22"/>
          <w:szCs w:val="22"/>
          <w:lang w:val="sr-RS"/>
        </w:rPr>
        <w:t>извршених</w:t>
      </w:r>
      <w:r>
        <w:rPr>
          <w:rFonts w:cs="Arial" w:ascii="Arial" w:hAnsi="Arial"/>
          <w:sz w:val="22"/>
          <w:szCs w:val="22"/>
        </w:rPr>
        <w:t xml:space="preserve"> расхода и издатака</w:t>
      </w:r>
      <w:r>
        <w:rPr>
          <w:rFonts w:cs="Arial" w:ascii="Arial" w:hAnsi="Arial"/>
          <w:sz w:val="22"/>
          <w:szCs w:val="22"/>
          <w:lang w:val="sr-RS"/>
        </w:rPr>
        <w:t xml:space="preserve"> за здравствену заштиту приказана</w:t>
      </w:r>
      <w:r>
        <w:rPr>
          <w:rFonts w:cs="Arial" w:ascii="Arial" w:hAnsi="Arial"/>
          <w:sz w:val="22"/>
          <w:szCs w:val="22"/>
        </w:rPr>
        <w:t xml:space="preserve"> је у следећој табели:</w:t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ind w:right="-754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ind w:right="-754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RS"/>
        </w:rPr>
        <w:t>(у 000 динара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9"/>
        <w:gridCol w:w="1253"/>
        <w:gridCol w:w="978"/>
        <w:gridCol w:w="1396"/>
        <w:gridCol w:w="1217"/>
        <w:gridCol w:w="906"/>
        <w:gridCol w:w="1217"/>
        <w:gridCol w:w="857"/>
      </w:tblGrid>
      <w:tr>
        <w:trPr>
          <w:trHeight w:val="2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. бр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мене за здравствену заштиту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и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јск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лан за 2016. годину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луке о преусм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авањ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опр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јациј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и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јск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лан за 2016. годи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сле одлу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 преусм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авањ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пропријациј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ршено у периоду јануар-октобар 2016. годин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алан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</w:t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2+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4x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4x1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 и накнаде плате са доприносима на терет послодав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72.5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72.5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76.9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72.5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воз запослених на посао и са пос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.2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.2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.9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.2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енерген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5.3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.3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7.0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.3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здравственим установа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79.8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8.8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4.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8.8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за лечење ретких боле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9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храна болес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.8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ни и остали трошк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6.1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6.1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5.5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6.1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ремнине по Програму Влад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за запошљавање особа са инвалидитет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6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6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6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е ван Плана мреж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.3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.3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.4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.3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ПРИМАРНЕ, СЕКУНДАРНЕ И ТЕРЦИЈАРНЕ ЗДРАВСТВЕНЕ ЗАШТИТЕ (1-8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13.5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65.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27.8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65.5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дијализе (материјал за дијализу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.5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7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.5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.9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.5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здати на рецеп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4.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4.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45.9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4.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матолошке услуг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.8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.8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.5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.8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ремнине по Програму Влад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за запошљавање особа са инвалидитет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агала и направ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8.5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5.4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е социјал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.9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.9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.2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.9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лечења у иностранств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.9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и, заводи за јавно здравље и Завод за антирабичну зашти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.0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е специјализоване за рехабилитац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1.6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5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 ЗДРАВСТВЕНЕ ЗАШТИТЕ (9-17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23.4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71.4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32.3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23.9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ЗА ЗДРАВСТВЕНУ ЗАШТИТУ (I + II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236.9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236.9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960.2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289.4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3</w:t>
            </w:r>
          </w:p>
        </w:tc>
      </w:tr>
    </w:tbl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ind w:right="-754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лукама о преусмеравању апропријација, у односу на расходе здравствене заштите утврђене посебним делом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за 2016. годину извршено је умањење следећих позиција у укупном износу од 907,00 милиона динара и то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воз запослених на посао и са посла за 150,00 милиона динара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рошкови енергената за 250,00 милиона динара, исхрана болесника за 250,00 милиона динара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слуге дијализе (материјал за дијализу) за 207,00 милиона динара 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танове социјалне заштите за 50,00 милиона динар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лукама о преусмеравању апропријација, у односу на расходе здравствене заштите утврђене посебним делом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за 2016. годину извршено је увећање следећих позиција у укупном износу од 907,00 милиона динара и то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лекови и медицинска средства у здравственим установама за 589,00 милина динара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станове ван Плана мреже за 13,00 милиона динара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ститути, заводи за јавно здравље и Завод за антирабичну заштиту за 255,00 милиона динара 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ститут/заводи за трансфузију крви и Институт за вирусологију и имунологију за 50,00 милиона динар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ни расходи здравствене заштите, Ребалансом су увећани за 52,47 милиона динара у односу на Финансијски план за 2016. годину после одлука о преусмеравању апропријација. У оквиру расхода здравствене заштите, увећани су расходи за помагала и направе у износу од 25,47 милиона динара и трошкови лечења у иностранству у износу од 27,00 милиона динара, а на основу пројекције обавеза које треба измирити до краја 2016. године.</w:t>
      </w:r>
    </w:p>
    <w:p>
      <w:pPr>
        <w:pStyle w:val="Normal"/>
        <w:tabs>
          <w:tab w:val="clear" w:pos="720"/>
          <w:tab w:val="left" w:pos="2089" w:leader="none"/>
        </w:tabs>
        <w:ind w:firstLine="426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1tekst"/>
        <w:ind w:left="0" w:right="0"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*******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lightGray"/>
          <w:lang w:val="sr-RS" w:eastAsia="sr-Latn-CS"/>
        </w:rPr>
      </w:pPr>
      <w:r>
        <w:rPr>
          <w:rFonts w:cs="Arial" w:ascii="Arial" w:hAnsi="Arial"/>
          <w:sz w:val="22"/>
          <w:szCs w:val="22"/>
          <w:highlight w:val="lightGray"/>
          <w:lang w:val="sr-R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На основу свега горе наведеног, предлаже се Управном одбору да донесе Одлуку о изменама Финансијског плана Републичког фонда за 2016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lightGray"/>
          <w:lang w:val="sr-RS" w:eastAsia="sr-Latn-CS"/>
        </w:rPr>
      </w:pPr>
      <w:r>
        <w:rPr>
          <w:rFonts w:cs="Arial" w:ascii="Arial" w:hAnsi="Arial"/>
          <w:sz w:val="22"/>
          <w:szCs w:val="22"/>
          <w:highlight w:val="lightGray"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lightGray"/>
          <w:lang w:val="sr-RS" w:eastAsia="sr-Latn-CS"/>
        </w:rPr>
      </w:pPr>
      <w:r>
        <w:rPr>
          <w:rFonts w:cs="Arial" w:ascii="Arial" w:hAnsi="Arial"/>
          <w:sz w:val="22"/>
          <w:szCs w:val="22"/>
          <w:highlight w:val="lightGray"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lightGray"/>
          <w:lang w:val="sr-RS" w:eastAsia="sr-Latn-CS"/>
        </w:rPr>
      </w:pPr>
      <w:r>
        <w:rPr>
          <w:rFonts w:cs="Arial" w:ascii="Arial" w:hAnsi="Arial"/>
          <w:sz w:val="22"/>
          <w:szCs w:val="22"/>
          <w:highlight w:val="lightGray"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put.do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/1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079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utostyle11">
    <w:name w:val="auto-style11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Autostyle3">
    <w:name w:val="auto-style3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1080" w:after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9:00Z</dcterms:created>
  <dc:creator>marar</dc:creator>
  <dc:description/>
  <dc:language>en-US</dc:language>
  <cp:lastModifiedBy>Snezana Marinovic</cp:lastModifiedBy>
  <cp:lastPrinted>2016-11-17T08:55:00Z</cp:lastPrinted>
  <dcterms:modified xsi:type="dcterms:W3CDTF">2016-11-28T07:59:00Z</dcterms:modified>
  <cp:revision>2</cp:revision>
  <dc:subject/>
  <dc:title>О Б Р А З Л О Ж Е Њ Е</dc:title>
</cp:coreProperties>
</file>