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испр., 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,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, 106/15 и 10/16 - 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6. Закона о буџетском систему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54/09, 73/10, 101/10, 101/11, 93/12, 62/13, 63/13 - </w:t>
      </w:r>
      <w:r>
        <w:rPr>
          <w:rFonts w:cs="Arial" w:ascii="Arial" w:hAnsi="Arial"/>
          <w:sz w:val="22"/>
          <w:szCs w:val="22"/>
          <w:lang w:val="sr-RS"/>
        </w:rPr>
        <w:t>испр</w:t>
      </w:r>
      <w:r>
        <w:rPr>
          <w:rFonts w:cs="Arial" w:ascii="Arial" w:hAnsi="Arial"/>
          <w:sz w:val="22"/>
          <w:szCs w:val="22"/>
        </w:rPr>
        <w:t>., 108/13, 14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68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 и 103/15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5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6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7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17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ОПШТИ ДЕО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903"/>
        <w:gridCol w:w="1842"/>
      </w:tblGrid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КУЋ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598.9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4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4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6.136.23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8.953.30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3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778.91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4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1.54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.7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408.868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00.468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6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2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ксе и накн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665.468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6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665.468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3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0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0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0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0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8.1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98.1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2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041.96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041.96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041.96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041.962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99.95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.9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02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76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74.127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88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2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3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0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1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ПРИХОДИ И ПРИМАЊА - класе 7, 8 и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6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Latn-RS"/>
        </w:rPr>
        <w:t>(у 000 динара)</w:t>
      </w:r>
    </w:p>
    <w:tbl>
      <w:tblPr>
        <w:tblW w:w="90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5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И ИЗДА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3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87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8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8.4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3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У НА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4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5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6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РИШЋЕЊЕ УСЛУГА И Р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74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8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УТО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ЕЦИЈАЛИЗОВА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Е ПОПРАВКЕ И ОДРЖ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1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по зак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3.808.8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3.808.8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4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3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1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.890.2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Поре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03.8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.109.94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самосталних д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449.83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74.12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НС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.9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9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плате дневница и путних трошкова за путовања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2.368.8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375.3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74.57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Фармацеутске услуге и материјали (лекови издати на реце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.502.42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оматолошк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01.55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9.014.4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6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које пружају установе социјалне зашт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9.9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9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услуге здравствене заштите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по конвенциј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осигураника који живе у иностран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слања осигураних лица на лечење у иностран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рехабилитације и рекреа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774.00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9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24.35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4.5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2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И, ОБАВЕЗНЕ ТАКСЕ, КАЗНЕ И ПЕН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3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1.5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5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НЕФИНАНСИЈСКУ ИМОВ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НОВНА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2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ШИНЕ И О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5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0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1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И ИЗДАЦИ – класе 4, 5 и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6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иходи и примањ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7, 8 и 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6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ц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4, 5 и 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8.6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(у 000 динара)</w:t>
      </w:r>
    </w:p>
    <w:tbl>
      <w:tblPr>
        <w:tblW w:w="90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92"/>
        <w:gridCol w:w="1320"/>
        <w:gridCol w:w="1442"/>
        <w:gridCol w:w="1523"/>
      </w:tblGrid>
      <w:tr>
        <w:trPr>
          <w:trHeight w:val="2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bookmarkStart w:id="1" w:name="OLE_LINK2"/>
            <w:bookmarkEnd w:id="1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. бр.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Намене за здравствену заштиту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рста здравствене заштит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о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р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екундарна и терцијарна 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=2+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 и накнаде плате са доприносима на терет послодав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377.7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9.116.2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1.494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воз запослених на посао и са пос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93.4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43.7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337.27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енерге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73.7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31.6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205.3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 медицинска средства у здравственим установ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96.3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.492.9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789.31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за лечење ретких боле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храна болес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15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ни и остали трошко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67.6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081.2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048.91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9.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7.4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7.26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6.0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2.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8.204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ван Плана мре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66.4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33.5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ПРИМАРНЕ, СЕКУНДАРНЕ И ТЕРЦИЈАРНЕ ЗДРАВСТВЕНЕ ЗАШТИТЕ (1-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375.3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9.014.4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2.389.89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74.57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здати на рецеп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.502.42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томатолошке услуг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01.554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74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13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6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оцијалне зашти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9.99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лечења у иностран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7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и, заводи за јавно здравље и Завод за антирабичну зашти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24.35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пецијализоване за рехабилитациј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774.00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Институт/заводи за трансфузију крви и Институт за вирусологију и имунологиј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 ЗДРАВСТВЕНЕ ЗАШТИТЕ (9-1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9.978.91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ЗА ЗДРАВСТВЕНУ ЗАШТИТУ (I + I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2.368.803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а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Latn-RS"/>
        </w:rPr>
        <w:t>(у 000 динара)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00"/>
        <w:gridCol w:w="3300"/>
        <w:gridCol w:w="1217"/>
        <w:gridCol w:w="1117"/>
        <w:gridCol w:w="1217"/>
        <w:gridCol w:w="982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0.027.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41.4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5.3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.910.4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.641.8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41.0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5.3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524.82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39.4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62.6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8.1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.6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9.5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.6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.9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0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67.2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44.8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3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752.6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.8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0.1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254.3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1.2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5.3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7.30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434.5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423.37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7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7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7.5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7.8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.0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7.5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0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4.84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76.7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6.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38.2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.92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80.6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.5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5.2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26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96.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8.4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82.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66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716.5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01.9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5.749.9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6.8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7.7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716.5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01.9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5.749.9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6.8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7.7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56.5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24.7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6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2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56.5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24.7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6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2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386.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385.61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.6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.30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2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8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9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0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0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335.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335.31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850.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850.31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.4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.4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(513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1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1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3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3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3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3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0.258.3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41.4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5.3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140.893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Latn-RS"/>
        </w:rPr>
        <w:t>(у 000 динара)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00"/>
        <w:gridCol w:w="3393"/>
        <w:gridCol w:w="1217"/>
        <w:gridCol w:w="1117"/>
        <w:gridCol w:w="1217"/>
        <w:gridCol w:w="982"/>
        <w:gridCol w:w="1117"/>
      </w:tblGrid>
      <w:tr>
        <w:trPr>
          <w:trHeight w:val="207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0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И ИЗДАЦИ ЗА НЕФИНАНСИЈСКЕ ИМОВИНЕ (5171 + 533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8.679.5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788.6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0.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180.14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(5172 + 5194 + 5239 + 5254 + 5291 + 532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.091.9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913.3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8.9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769.00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И ЗА ЗАПОСЛЕНЕ (5173 + 5175 + 5179 + 5181 + 5186 + 518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0.920.6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93.8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9.241.3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9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169.52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6.342.7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02.1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8.062.1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867.24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537.8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3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980.3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1.83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.5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1.6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.7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08.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3.1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6.8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8.60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00.2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.0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099.2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3.03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90.6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01.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8.0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КОРИШЋЕЊЕ УСЛУГА И РОБА (5195 + 5203 + 5209 + 5218 + 5226 + 5229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6.662.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28.5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7.635.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1.7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576.66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886.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.7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816.0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44.41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6.7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5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5.1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1.22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34.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1.0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29.9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.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92.6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71.7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1.9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.3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7.08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627.8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7.0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33.5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.2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4.01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.364.3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0.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1.154.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.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07.2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И УПОТРЕБА СРЕДСТАВА ЗА РАД (5240 + 5244 + 5248 + 525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4.4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1.44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2.4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2.43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4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45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5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КАМАТА И ПРАТЕЋИ ТРОШКОВИ ЗАДУЖИВАЊА (5255 + 527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1.7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5.44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.4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.33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.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.10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4.6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6.4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25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4.6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6.4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25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ТАЛИ РАСХОДИ (5323 + 5326 + 5330 + 533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8.2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6.7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6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2.67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0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09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1.4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8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6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8.81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5.6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.6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.99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0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8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НЕФИНАНСИЈСКУ ИМОВИНУ (5340 + 5362 + 538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587.5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875.2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1.1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411.13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НОВНА СРЕДСТВА (5341 + 5346 + 5356 + 536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008.4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747.4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1.1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59.7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75.3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63.2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.1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.9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27.1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753.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1.9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51.47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.7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6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.9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8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.45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ЛИХЕ (5365 + 536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77.7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6.4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51.34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9.4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9.48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78.3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6.4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51.86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2.0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8.92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ГЛАВНИЦЕ (5387 + 540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.7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.70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.3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.3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33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ФИНАНСИЈСКЕ ИМОВИНЕ (54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9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8.2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9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8.2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РАСХОДИ И ИЗДАЦИ (5170 + 538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8.871.5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801.7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270.5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0.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359.06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18"/>
          <w:szCs w:val="18"/>
          <w:highlight w:val="yellow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4.590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642"/>
        <w:gridCol w:w="1701"/>
      </w:tblGrid>
      <w:tr>
        <w:trPr>
          <w:trHeight w:val="25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12.55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en-US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en-US"/>
              </w:rPr>
              <w:t>11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и издатак чији се износ умањује, а изузетно и преко 5% за трошкове здравствене заштите и за износ умањења увећати друге апропријациј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50-7311/16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RS" w:eastAsia="en-US"/>
              </w:rPr>
              <w:t xml:space="preserve">ЗАМЕНИК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 w:eastAsia="en-US"/>
              </w:rPr>
              <w:t>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 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. новембар 2016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Александра Потпаре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50016.20/12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3:00Z</dcterms:created>
  <dc:creator>marar</dc:creator>
  <dc:description/>
  <dc:language>en-US</dc:language>
  <cp:lastModifiedBy>Snezana Marinovic</cp:lastModifiedBy>
  <cp:lastPrinted>2016-11-25T17:07:00Z</cp:lastPrinted>
  <dcterms:modified xsi:type="dcterms:W3CDTF">2016-11-28T08:03:00Z</dcterms:modified>
  <cp:revision>2</cp:revision>
  <dc:subject/>
  <dc:title>На основу члана 221</dc:title>
</cp:coreProperties>
</file>