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јекције Финансијског плана Националне службе за запошљавањ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за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. и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>. годину</w:t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ходи и прима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Spacing"/>
        <w:ind w:left="5760" w:firstLine="720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/>
        <w:t>Износ у хиљадама динара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5725"/>
        <w:gridCol w:w="1843"/>
        <w:gridCol w:w="1847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8. годи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9. година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985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48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.30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.17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2.30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4.17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481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359.9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704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601.6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15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8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*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85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480.000</w:t>
            </w:r>
          </w:p>
        </w:tc>
      </w:tr>
      <w:tr>
        <w:trPr>
          <w:trHeight w:val="107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1**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 исплату посебних накнада запосленима којима недостаје до 5 година до испуњавања првог услова за остваривање права на пензију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3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***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85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8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****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-ОПШ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5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1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1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13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3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3.8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3.85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6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3.7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3.78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000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5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Spacing"/>
        <w:ind w:left="6480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/>
        <w:t>Износ у хиљадама динара</w:t>
      </w:r>
    </w:p>
    <w:tbl>
      <w:tblPr>
        <w:tblW w:w="11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754"/>
        <w:gridCol w:w="1843"/>
        <w:gridCol w:w="1842"/>
      </w:tblGrid>
      <w:tr>
        <w:trPr>
          <w:trHeight w:val="5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 А С Х О Д И    И   И З Д А Ц И</w:t>
              <w:br/>
              <w:t xml:space="preserve"> (ИЗ ДОМАЋИХ ИЗВ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8. год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9. година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РАСХО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123.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609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34.0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41.94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463.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463.63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1.9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9.84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6.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6.25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.5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.58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.6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.64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21.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57.733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.9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55.997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РОШКОВИ ПУТОВАЊ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9.7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.241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УСЛУГЕ ПО УГОВОР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2.2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8.018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3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0.6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4.919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АТЕРИЈ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3.9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7.027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СОЦИЈАЛНО ОСИГУРАЊЕ И СОЦИЈАЛНА ЗАШТИ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.762.1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.203.317</w:t>
            </w:r>
          </w:p>
        </w:tc>
      </w:tr>
      <w:tr>
        <w:trPr>
          <w:trHeight w:val="5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.062.1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2.873.317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3.974.3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5.795.517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 (нет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883.3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40.647</w:t>
            </w:r>
          </w:p>
        </w:tc>
      </w:tr>
      <w:tr>
        <w:trPr>
          <w:trHeight w:val="6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е за осигурање за редовну новчану накнаду за незапосле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444.5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32.924</w:t>
            </w:r>
          </w:p>
        </w:tc>
      </w:tr>
      <w:tr>
        <w:trPr>
          <w:trHeight w:val="5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доприносе за осигурање за редовну новчану накнаду за незапосле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281.7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709.751</w:t>
            </w:r>
          </w:p>
        </w:tc>
      </w:tr>
      <w:tr>
        <w:trPr>
          <w:trHeight w:val="6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самосталних делатности за доприносе за осигурање за редовну новчану накнаду за незапосле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64.6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.195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85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850.000</w:t>
            </w:r>
          </w:p>
        </w:tc>
      </w:tr>
      <w:tr>
        <w:trPr>
          <w:trHeight w:val="4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времена накнада запослених са територије АП Косова и Метохије (нет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815.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815.450</w:t>
            </w:r>
          </w:p>
        </w:tc>
      </w:tr>
      <w:tr>
        <w:trPr>
          <w:trHeight w:val="5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 за привремену накнаду за К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3.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3.550</w:t>
            </w:r>
          </w:p>
        </w:tc>
      </w:tr>
      <w:tr>
        <w:trPr>
          <w:trHeight w:val="5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привремену накнаду за К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.000</w:t>
            </w:r>
          </w:p>
        </w:tc>
      </w:tr>
      <w:tr>
        <w:trPr>
          <w:trHeight w:val="5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ЛАКШИЦЕ ПРЕМА ЧЛАНУ 45, 45а И 45б ЗАКОНА О ДОПРИНОСИМА ЗА ОБАВЕЗНО СОЦИЈАЛ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.000</w:t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Члан 45, 45а и 45б Закона о доприносима за обавезно социјал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000</w:t>
            </w:r>
          </w:p>
        </w:tc>
      </w:tr>
      <w:tr>
        <w:trPr>
          <w:trHeight w:val="5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запослених за Члан 45., 45а и 45б Закона о доприносима за обавезно социјал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.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000</w:t>
            </w:r>
          </w:p>
        </w:tc>
      </w:tr>
      <w:tr>
        <w:trPr>
          <w:trHeight w:val="5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Члан 45.,45а и 45б Закона о доприносима за обавезно социјал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6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1.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1.800</w:t>
            </w:r>
          </w:p>
        </w:tc>
      </w:tr>
      <w:tr>
        <w:trPr>
          <w:trHeight w:val="3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5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Остале исплате Националне службе за запошљав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1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1.000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8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800.000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ЗА ПРОФЕСИОНАЛНУ РЕХАБИЛИТАЦИЈУ И ПОДСТИЦАЊЕ ЗАПОШЉАВАЊА ОСОБА СА ИНВАЛИДИТЕТОМ ИЗ БУЏЕТСКОГ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5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30.000</w:t>
            </w:r>
          </w:p>
        </w:tc>
      </w:tr>
      <w:tr>
        <w:trPr>
          <w:trHeight w:val="623" w:hRule="atLeast"/>
        </w:trPr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*ПОСЕБНА НОВЧАНА НАКНАДА ЗАПОСЛЕНИМА КОЈИМА НЕДОСТАЈЕ ДО 5 ГОДИНА ДО ИСПУЊАВАЊА ПРВОГ УСЛОВА ЗА ОСТВАРИВАЊЕ ПРАВА НА ПЕНЗИЈ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3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8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8.000</w:t>
            </w:r>
          </w:p>
        </w:tc>
      </w:tr>
      <w:tr>
        <w:trPr>
          <w:trHeight w:val="5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6.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1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ОСНОВНА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6.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1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7.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1.438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7.6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2.037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82.0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87.525</w:t>
            </w:r>
          </w:p>
        </w:tc>
      </w:tr>
      <w:tr>
        <w:trPr>
          <w:trHeight w:val="5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4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ДОМАЋИХ ИЗ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4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900.000</w:t>
            </w:r>
          </w:p>
        </w:tc>
      </w:tr>
    </w:tbl>
    <w:p>
      <w:pPr>
        <w:pStyle w:val="NoSpacing"/>
        <w:ind w:left="6480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  </w:t>
      </w:r>
    </w:p>
    <w:p>
      <w:pPr>
        <w:pStyle w:val="NoSpacing"/>
        <w:ind w:left="6480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/>
        <w:t>Износ у хиљадама динара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670"/>
        <w:gridCol w:w="1932"/>
        <w:gridCol w:w="1842"/>
      </w:tblGrid>
      <w:tr>
        <w:trPr>
          <w:trHeight w:val="52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 А С Х О Д И    И   И З Д А Ц И</w:t>
              <w:br/>
              <w:t xml:space="preserve"> (ИЗ СРЕДСТАВА ДОНАЦИЈА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8. годи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9. година</w:t>
            </w:r>
          </w:p>
        </w:tc>
      </w:tr>
      <w:tr>
        <w:trPr>
          <w:trHeight w:val="20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.000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РОШКОВИ ПУТОВАЊА 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98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УСЛУГЕ ПО УГОВОРУ 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АТЕРИЈАЛ 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000</w:t>
            </w:r>
          </w:p>
        </w:tc>
      </w:tr>
      <w:tr>
        <w:trPr>
          <w:trHeight w:val="792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-ПРОГРАМИ И МЕРЕ АКТИВНЕ ПОЛИТИКЕ ЗАПОШЉАВАЊ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7.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7.400</w:t>
            </w:r>
          </w:p>
        </w:tc>
      </w:tr>
      <w:tr>
        <w:trPr>
          <w:trHeight w:val="528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СРЕДСТАВА ДОНАЦИЈ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.000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Spacing"/>
        <w:ind w:left="6480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/>
        <w:t>Износ у хиљадама динара</w:t>
      </w:r>
    </w:p>
    <w:tbl>
      <w:tblPr>
        <w:tblW w:w="11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713"/>
        <w:gridCol w:w="1984"/>
        <w:gridCol w:w="1795"/>
      </w:tblGrid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ДОМАЋИХ ИЗВ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400.00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90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СРЕДСТАВА ДОНАЦИЈ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.000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 - Класе 4, 5 и 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000.0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500.000</w:t>
            </w:r>
          </w:p>
        </w:tc>
      </w:tr>
    </w:tbl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851" w:footer="5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1:00Z</dcterms:created>
  <dc:creator>Ljiljana Stanković</dc:creator>
  <dc:description/>
  <cp:keywords/>
  <dc:language>en-US</dc:language>
  <cp:lastModifiedBy>Snezana Marinovic</cp:lastModifiedBy>
  <dcterms:modified xsi:type="dcterms:W3CDTF">2016-11-28T11:00:00Z</dcterms:modified>
  <cp:revision>3</cp:revision>
  <dc:subject/>
  <dc:title/>
</cp:coreProperties>
</file>