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Na osnovu člana 3. stav 5. Zakona o vojnoj, radnoj i materijalnoj obavezi („Službeni glasnik RS”, br. 88/09 i 95/10) i člana 42. stav 1. Zakona o Vladi („Službeni glasnik RS”, br. 55/05, 71/05 </w:t>
      </w:r>
      <w:r>
        <w:rPr>
          <w:color w:val="000000"/>
          <w:lang w:val="en-US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spravka, 101/07, 65/08, 16/11, 68/12 – US, 72/12, 7/14 – US i 44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U R E D B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o izmeni Uredbe o načinu i postupku dobrovoljno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luženja vojnog roka sa oružjem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Uredbi o načinu i postupku dobrovoljnog služenja vojnog roka sa oružjem („Službeni glasnik RS”, broj 7/11), u članu 17. stav 3. reči: „komandant centra za obuku” zamenjuju se rečima: „starešina komande, jedinice ili ustanove Vojske Srbije na položaju komandanta bataljona ili starešina njemu ravnog ili višeg položaja u kojoj vojnik služi vojni rok.”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05 Broj: 110-11142/2016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Beogradu, 29. novembra 2016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 L A D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9:00Z</dcterms:created>
  <dc:creator>daktilo07</dc:creator>
  <dc:description/>
  <dc:language>en-US</dc:language>
  <cp:lastModifiedBy>jovan</cp:lastModifiedBy>
  <dcterms:modified xsi:type="dcterms:W3CDTF">2016-11-30T12:19:00Z</dcterms:modified>
  <cp:revision>2</cp:revision>
  <dc:subject/>
  <dc:title/>
</cp:coreProperties>
</file>