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Na osnovu člana 8. stav 5. Zakona o informacionoj bezbednosti („Službeni glasnik RS”, broj 6/16) i člana 42. stav 1. Zakona o Vladi („Službeni glasnik RS”, br. 55/05, 71/05 – ispravka, 101/07, 65/08, 16/11, 68/12 – US, 72/12, 7/14 – US i 44/14),</w:t>
      </w:r>
    </w:p>
    <w:p>
      <w:pPr>
        <w:pStyle w:val="Normal"/>
        <w:spacing w:before="0" w:after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Vlada donosi</w:t>
      </w:r>
    </w:p>
    <w:p>
      <w:pPr>
        <w:pStyle w:val="Heading"/>
        <w:jc w:val="left"/>
        <w:rPr>
          <w:rStyle w:val="Longtext"/>
          <w:rFonts w:ascii="Times New Roman" w:hAnsi="Times New Roman"/>
          <w:b/>
          <w:b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Heading"/>
        <w:rPr>
          <w:rStyle w:val="Longtext"/>
          <w:sz w:val="24"/>
          <w:szCs w:val="24"/>
          <w:lang w:val="en-US" w:eastAsia="en-US"/>
        </w:rPr>
      </w:pPr>
      <w:r>
        <w:rPr>
          <w:rStyle w:val="Longtext"/>
          <w:sz w:val="24"/>
          <w:szCs w:val="24"/>
          <w:lang w:val="en-US" w:eastAsia="en-US"/>
        </w:rPr>
        <w:t>UREDBU</w:t>
      </w:r>
    </w:p>
    <w:p>
      <w:pPr>
        <w:pStyle w:val="Heading"/>
        <w:rPr>
          <w:rStyle w:val="Longtext"/>
          <w:sz w:val="24"/>
          <w:szCs w:val="24"/>
          <w:lang w:val="en-US" w:eastAsia="en-US"/>
        </w:rPr>
      </w:pPr>
      <w:r>
        <w:rPr>
          <w:rStyle w:val="Longtext"/>
          <w:sz w:val="24"/>
          <w:szCs w:val="24"/>
          <w:lang w:val="en-US" w:eastAsia="en-US"/>
        </w:rPr>
        <w:t>O BLIŽEM SADRŽAJU AKTA O BEZBEDNOSTI INFORMACIONO-KOMUNIKACIONIH SISTEMA OD POSEBNOG ZNAČAJA, NAČINU PROVERE I SADRŽAJU IZVEŠTAJA O PROVERI BEZBEDNOSTI INFORMACIONO-KOMUNIKACIONIH SISTEMA OD POSEBNOG ZNAČAJA</w:t>
      </w:r>
    </w:p>
    <w:p>
      <w:pPr>
        <w:pStyle w:val="Default"/>
        <w:jc w:val="center"/>
        <w:rPr>
          <w:rStyle w:val="Longtext"/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Predmet uredb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Ovom uredbom uređuje se bliži sadržaj akta o bezbednosti informaciono-komunikacionih sistema od posebnog značaja, način provere informaciono-komunikacionih sistema od posebnog značaja i sadržaj izveštaja o proveri informaciono-komunikacionog sistema od posebnog značaja.</w:t>
      </w:r>
    </w:p>
    <w:p>
      <w:pPr>
        <w:pStyle w:val="Default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Akt o bezbednosti IKT sistema od posebnog značaj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Operator IKT sistema od posebnog značaja (u daljem tekstu: Operator IKT sistema) dužan je da donese akt o bezbednosti IKT sistema od posebnog značaja (u daljem tekstu: akt o bezbednosti) koji mora biti usklađen sa zakonom i ovom uredbom. </w:t>
      </w:r>
    </w:p>
    <w:p>
      <w:pPr>
        <w:pStyle w:val="Normal"/>
        <w:spacing w:before="0" w:after="0"/>
        <w:ind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Sadržaj Akta o bezbednosti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Aktom o bezbednosti, u skladu sa zakonom, određuju se mere zaštite, principi, način i procedure postizanja i održavanja adekvatnog nivoa bezbednosti sistema, kao i ovlašćenja i odgovornosti u vezi sa bezbednošću i resursima IKT sistema od posebnog značaja (u daljem tekstu: IKT sistem)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Ukoliko su pojedina pitanja iz stava 1. ovog člana uređena drugim aktima operatora IKT sistema, akt o bezbednosti treba da sadrži upućujuće odredbe na ta akta.</w:t>
      </w:r>
    </w:p>
    <w:p>
      <w:pPr>
        <w:pStyle w:val="Default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Mere zaštite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Mere zaštite određene aktom o bezbednosti moraju biti usklađene sa merama zaštite iz člana 7. Zakona o informacionoj bezbednosti i aktom Vlade kojima su mere zaštite bliže uređene (u daljem tekstu: Uredba o merama zaštite)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Opisi mera zaštite u okviru akta o bezbednosti treba da budu grupisani u 28 odeljaka prema nazivima i redosledu tačaka iz člana 7. stav 3. Zakona o informacionoj bezbednosti.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144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Svaki odeljak iz stava 2. ovog člana sadrži opis mera zaštite uključujući procedure, ovlašćenja i odgovornosti učesnika u sprovođenju mera, a ako su ti opisi sadržani u drugim aktima operatora IKT sistema navode se upućujuće odredbe na ta akta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Ukoliko neki od uslova iz člana 7. stav 3. Zakona o informacionoj bezbednosti nije moguće primeniti ili je analiza rizika pokazala da određeni uslov nije neophodno primeniti u punom obimu, to je potrebno obrazložiti u aktu o bezbednosti.</w:t>
      </w:r>
    </w:p>
    <w:p>
      <w:pPr>
        <w:pStyle w:val="Default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Izmena Akta o bezbednost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lang w:val="en-US" w:eastAsia="en-US"/>
        </w:rPr>
        <w:t xml:space="preserve">Član 5.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Akt o bezbednosti mora da bude usklađen sa promenama u okruženju i u samom IKT sistemu.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Promene u okruženju i u samom IKT sistemu su one promene  koje mogu dovesti do povećane izloženosti IKT sistema bezbednosnim rizicima, usled nastupanja tehničko-tehnoloških, kadrovskih, organizacionih promena u IKT sistemu i događaja na globalnom i nacionalnom nivou koji mogu narušiti informacionu bezbednost, kao i one promene koje stvaraju mogućnosti za unapređenje mera zaštite.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U slučaju promena iz stava 2. ovog člana, ukoliko je to potrebno, vrši se izmena Akta o bezbednosti, odnosno prilagođavanje i unapređenje mera zaštite, načina i procedura postizanja i održavanja adekvatnog nivoa bezbednosti IKT sistema, kao i preispitivanje ovlašćenja i odgovornosti u vezi sa bezbednošću i resursima IKT sistema.  </w:t>
      </w:r>
    </w:p>
    <w:p>
      <w:pPr>
        <w:pStyle w:val="Default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Provera IKT sistema</w:t>
      </w:r>
    </w:p>
    <w:p>
      <w:pPr>
        <w:pStyle w:val="Default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6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Operator IKT sistema je dužan da vrši proveru IKT sistema, odnosno proveru usklađenosti primenjenih mera zaštite sa Aktom o bezbednosti, merama zaštite propisanim Zakonom o informacionoj bezbednosti i Uredbom o merama zaštite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Provera može da se vrši samostalno ili uz angažovanje spoljnih eksperata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Proverom se ocenjuje adekvatnost nivoa informacione bezbednosti putem provere mera zaštite, procedura i odgovornosti utvrđenih aktom o bezbednosti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Proverom se utvrđuje ugroženost ili narušavanje informacione bezbednosti koja nastaje korišćenjem neodgovarajućih postupaka i tehničkih sredstava. 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Operator IKT sistema je dužan da proveru vrši najmanje jednom godišnje i da o tome sačini izveštaj.</w:t>
      </w:r>
    </w:p>
    <w:p>
      <w:pPr>
        <w:pStyle w:val="Normal"/>
        <w:spacing w:before="0" w:after="0"/>
        <w:ind w:firstLine="720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Provera se vrši tako što se: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1) proverava usklađenost Akta o bezbednosti IKT sistema, uzimajući u obzir i akta na koja se vrši upućivanje, sa propisanim uslovima, odnosno proverava da li su Aktom adekvatno predviđene mere zaštite, procedure, ovlašćenja i odgovornosti u IKT sistemu;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2) proverava da li se u operativnom radu adekvatno primenjuju predviđene mere zaštite i procedure u skladu sa utvrđenim ovlašćenjima i odgovornostima, metodama intervjua, simulacije, posmatranja, uvida u predviđene evidencije i drugu dokumentaciju;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3) vrši provera bezbednosnih slabosti na nivou tehničkih karakteristika komponenti IKT sistema metodom uvida u izabrane proizvode, arhitekture rešenja, tehničke konfiguracije, tehničke podatake o statusima, zapise o događajima (logove) kao i metodom testiranja postojanja poznatih bezbednosnih slabosti u sličnim okruženjima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Sadržaj izveštaja o proveri IKT sistema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lang w:val="en-US" w:eastAsia="en-US"/>
        </w:rPr>
        <w:t>Član 7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zveštaj o proveri IKT sistema sadrži: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1) naziv operatora IKT sistema koji se proverava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2) vreme provere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3) podaci o licima koja su vršila proveru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4) izveštaj o sprovedenim radnjama provere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5) zaključke po pitanju usklađenosti Akta o bezbednosti IKT sistema sa propisanim uslovima;</w:t>
      </w:r>
      <w:bookmarkStart w:id="0" w:name="_GoBack"/>
      <w:bookmarkEnd w:id="0"/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6) zaključke po pitanju adekvatne primene predviđenih mera zaštite u operativnom radu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7) zaključke po pitanju eventualnih bezbednosnih slabosti na nivou tehničkih karakteristika komponenti IKT sistema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8) ocena ukupnog nivoa informacione bezbednosti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9) predlog eventualnih korektivnih mera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10) potpis odgovornog lica koje je sprovelo proveru IKT sistema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Prelazna odredb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lang w:val="en-US" w:eastAsia="en-US"/>
        </w:rPr>
        <w:t>Član 8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Akt o bezbednosti donosi se u roku od 90 dana od dana stupanja na snagu ove uredbe. </w:t>
      </w:r>
    </w:p>
    <w:p>
      <w:pPr>
        <w:pStyle w:val="Default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Završna odredb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9.</w:t>
      </w:r>
    </w:p>
    <w:p>
      <w:pPr>
        <w:pStyle w:val="Normal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>Ova uredba stupa na snagu osmog dana od dana objavljivanja u „Službenom glasniku Republike Srbije”.</w:t>
      </w:r>
    </w:p>
    <w:p>
      <w:pPr>
        <w:pStyle w:val="Normal"/>
        <w:rPr>
          <w:rStyle w:val="Longtext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 w:eastAsia="en-US"/>
        </w:rPr>
        <w:t>05 Broj: 110-9465/2016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 Beogradu, 17. novembra 2016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 L A D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sr-Latn-CS" w:bidi="ar-SA"/>
    </w:rPr>
  </w:style>
  <w:style w:type="character" w:styleId="TitleChar">
    <w:name w:val="Title Char"/>
    <w:qFormat/>
    <w:rPr>
      <w:b/>
      <w:color w:val="000000"/>
      <w:sz w:val="28"/>
      <w:szCs w:val="28"/>
      <w:lang w:val="sr-Latn-CS" w:bidi="ar-SA"/>
    </w:rPr>
  </w:style>
  <w:style w:type="character" w:styleId="Longtext">
    <w:name w:val="long_text"/>
    <w:qFormat/>
    <w:rPr>
      <w:rFonts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0" w:after="9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37:00Z</dcterms:created>
  <dc:creator>daktilo02</dc:creator>
  <dc:description/>
  <dc:language>en-US</dc:language>
  <cp:lastModifiedBy>jovan</cp:lastModifiedBy>
  <dcterms:modified xsi:type="dcterms:W3CDTF">2016-11-21T14:37:00Z</dcterms:modified>
  <cp:revision>2</cp:revision>
  <dc:subject/>
  <dc:title/>
</cp:coreProperties>
</file>