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Na osnovu člana 6. stav 2. Zakona o informacionoj bezbednosti („Službeni glasnik RS”, broj 6/16) i člana 42. stav 1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>O UTVRĐIVANJU LISTE POSLOVA U OBLASTIMA U KOJIMA SE OBAVLJAJU DELATNOSTI OD OPŠTEG INTERESA I U KOJIMA SE KORISTE INFORMACIONO-KOMUNIKACIONI SISTEMI OD POSEBNOG ZNAČA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Predmet uredb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Ovom uredbom utvrđuje se Lista poslova i delatnosti u oblastima u kojima se obavljaju delatnosti od opšteg interesa i u kojima se koriste informaciono-komunikacioni sistemi (u daljem tekstu: IKT sistemi) od posebnog značaja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>Lista poslova i delatnos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Lista poslova i delatnosti iz člana 1. ove uredbe je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1) u oblasti proizvodnje, prenosa i distribucije električne energije, u smislu zakona kojim se uređuje energetika:</w:t>
      </w:r>
    </w:p>
    <w:p>
      <w:pPr>
        <w:pStyle w:val="Normal"/>
        <w:spacing w:lineRule="auto" w:line="240" w:before="0" w:after="90"/>
        <w:ind w:left="1440" w:hanging="4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(1) proizvodnja električne energije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hanging="1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(2) snabdevanje električnom energijom, uključujući snabdevanje na veliko;</w:t>
      </w:r>
    </w:p>
    <w:p>
      <w:pPr>
        <w:pStyle w:val="Normal"/>
        <w:spacing w:lineRule="auto" w:line="240" w:before="0" w:after="90"/>
        <w:ind w:left="1440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(3) prenos i upravnjanje prenosnim sistemom električne energije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4) distribucija električne energije i upravljanje distributivnim sistemom električne energije;</w:t>
      </w:r>
    </w:p>
    <w:p>
      <w:pPr>
        <w:pStyle w:val="Normal"/>
        <w:spacing w:lineRule="auto" w:line="240" w:before="0" w:after="90"/>
        <w:ind w:left="1440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(5) upravljanje organizovanim tržištem električne energije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2) u oblasti proizvodnje i prerade uglja, u smislu zakona kojim se uređuje rudarstvo:</w:t>
      </w:r>
    </w:p>
    <w:p>
      <w:pPr>
        <w:pStyle w:val="Normal"/>
        <w:spacing w:lineRule="auto" w:line="240" w:before="0" w:after="90"/>
        <w:ind w:left="14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eksploatacija uglja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3) istraživanje, proizvodnja, prerada, transport i distribucija nafte i prirodnog i tečnog gasa, kao i promet nafte i naftnih derivata, u smislu zakona kojim se uređuje energetik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left="993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1) proizvodnja prirodnog gasa;</w:t>
      </w:r>
    </w:p>
    <w:p>
      <w:pPr>
        <w:pStyle w:val="Normal"/>
        <w:spacing w:lineRule="auto" w:line="240" w:before="0" w:after="90"/>
        <w:ind w:left="993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2) snabdevanje prirodnim gasom;</w:t>
      </w:r>
    </w:p>
    <w:p>
      <w:pPr>
        <w:pStyle w:val="Normal"/>
        <w:spacing w:lineRule="auto" w:line="240" w:before="0" w:after="90"/>
        <w:ind w:left="993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3) javno snabdevanje prirodnim gasom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4) transport prirodnog gasa i upravnjanje transportnim sistemom za prirodni gas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5) distribucija prirodnog gasa i upravljanje distributivnim sistemom prirodnog gas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6) skladištenje i upravljanje skladištem  prirodnog gas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7) energetske delatnosti: proizvodnja derivata nafte; transport nafte naftovodima; transport derivata nafte produktovodima; transport nafte i derivat nafte drugim oblicima transporta; trgovina naftom i derivatima nafte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8) eksploatacija nafte i prirodnog gasa, u smislu zakona kojim se uređuje rudarstvo;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4) u oblasti železničkog, poštanskog i vazdušnog saobraćaj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1) upravljanje javnom železničkom infrastrukturom, u smislu zakona kojim se uređuje železnic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2) javni prevoz u železničkom saobraćaju, u smislu zakona kojim se uređuje železnica;</w:t>
      </w:r>
    </w:p>
    <w:p>
      <w:pPr>
        <w:pStyle w:val="Normal"/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ab/>
        <w:t>(3) poštanske usluge koje obavlja javni poštanski operator, u smislu zakona kojim se uređuje poštanski saobraćaj;</w:t>
      </w:r>
    </w:p>
    <w:p>
      <w:pPr>
        <w:pStyle w:val="Normal"/>
        <w:spacing w:lineRule="auto" w:line="240" w:before="0" w:after="9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(4) aerodromske usluge, u smislu zakona o vazdušnom saobraćaju;</w:t>
      </w:r>
    </w:p>
    <w:p>
      <w:pPr>
        <w:pStyle w:val="Normal"/>
        <w:spacing w:lineRule="auto" w:line="240" w:before="0" w:after="9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(5) kontrola letenja, u smislu zakona o vazdušnom saobraćaju; </w:t>
      </w:r>
    </w:p>
    <w:p>
      <w:pPr>
        <w:pStyle w:val="Normal"/>
        <w:spacing w:lineRule="auto" w:line="240" w:before="0" w:after="9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>(6) javni avio-prevoz,  u smislu zakona o vazdušnom saobraćaju;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5) u oblasti elektronskih komunikacij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1) delatnost elektronskih komunikacija, u smislu zakona kojim se uređuju elektronske komunikacije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6) u oblasti izdavanja službenog glasila Republike Srbij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hanging="144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ab/>
        <w:t>(1) izdavanje Službenog glasnika u smislu zakona kojim se uređuje objavljivanje zakona i drugih propisa i akata;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7) u oblasti upravljanja nuklearnim objektim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1) upravljanje nuklearnim objektima u skladu sa zakonom kojim se uređuje zaštita od jonizujućeg zračenja i nuklearna sigurnost;</w:t>
      </w:r>
    </w:p>
    <w:p>
      <w:pPr>
        <w:pStyle w:val="Normal"/>
        <w:spacing w:before="0" w:after="0"/>
        <w:ind w:firstLine="1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8) u oblasti korišćenja, upravljanja, zaštite i unapređivanja dobara od opšteg interesa (vode, putevi, mineralne sirovine, šume, plovne reke, jezera, obale, banje, divljač, zaštićena područja)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1) upravljanje vodama kao i vodnim objektima i vodnim zemljištem u javnoj svojini, u smislu zakona kojim se uređuju vode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2) upravljanje javnim putem, u smislu zakona kojim se uređuju javni putevi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3) eksploatacija mineralnih sirovina, u smislu zakona kojim se uređuje rudarstvo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4) gazdovanje šumama u državnoj svojini, u smislu zakona kojim se uređuju šume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5) tehničko održavanje međunarodnih, međudržavnih i državnih vodnih puteva, u smislu zakona kojim se uređuje plovidba i luke na unutrašnjim vodam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6) upravljanje nacionalnim parkovima, u smislu zakona kojim se uređuju nacionalni parkovi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ab/>
        <w:t>(7) delatnost korišćenja, upravljanja, zaštite i unapređivanja populacije divljači i njihovih staništa, u smislu zakona kojim se uređuje divljač i lovstvo;</w:t>
      </w:r>
    </w:p>
    <w:p>
      <w:pPr>
        <w:pStyle w:val="Normal"/>
        <w:spacing w:lineRule="auto" w:line="240" w:before="0" w:after="90"/>
        <w:ind w:firstLine="144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(8) upravljanje lukama i pristaništima i lučka delatnost u smislu zakona kojim se uređuje plovidba i luke na unutrašnjim vodama.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9) u oblasti proizvodnje, prometa i prevoza naoružanja i vojne opreme, u smislu zakona kojim se uređuje proizvodnja, promet i prevoz naoružanja i vojne opreme:</w:t>
      </w:r>
    </w:p>
    <w:p>
      <w:pPr>
        <w:pStyle w:val="Normal"/>
        <w:spacing w:lineRule="auto" w:line="240" w:before="0" w:after="90"/>
        <w:ind w:left="993" w:firstLine="4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proizvodnja naoružanja i vojne opreme;</w:t>
      </w:r>
    </w:p>
    <w:p>
      <w:pPr>
        <w:pStyle w:val="Normal"/>
        <w:spacing w:lineRule="auto" w:line="240" w:before="0" w:after="90"/>
        <w:ind w:left="993" w:firstLine="4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2) promet naoružanja i vojne opreme;</w:t>
      </w:r>
    </w:p>
    <w:p>
      <w:pPr>
        <w:pStyle w:val="Normal"/>
        <w:spacing w:lineRule="auto" w:line="240" w:before="0" w:after="90"/>
        <w:ind w:left="993" w:firstLine="4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3) prevoz naoružanja i vojne opreme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10) u oblasti upravljanja otpadom, u smislu zakona kojim se uređuje upravljanje otpadom:</w:t>
      </w:r>
    </w:p>
    <w:p>
      <w:pPr>
        <w:pStyle w:val="Normal"/>
        <w:spacing w:lineRule="auto" w:line="240" w:before="0" w:after="90"/>
        <w:ind w:left="993" w:firstLine="4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upravljanje otpadom;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11) u oblasti komunalnih delatnosti, u smislu zakona o komunalnim delatnostima:</w:t>
      </w:r>
    </w:p>
    <w:p>
      <w:pPr>
        <w:pStyle w:val="Normal"/>
        <w:spacing w:lineRule="auto" w:line="240" w:before="0" w:after="90"/>
        <w:ind w:left="993" w:firstLine="4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1) komunalne delatnosti;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12) u oblasti poslova finansijskih institucija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left="1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1) poslovi finansijskih institucija, u smislu zakona kojim se uređuje Narodna banka, nad kojima nadzor, odnosno kontrolu, u skladu sa zakonom, vrši Narodna bank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9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2) poslovi upravljanja, odnosno obavljanja delatnosti u vezi sa funkcionisanjem regulisanog tržišta, u smislu zakona kojim se uređuje tržište kapitala;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eastAsia="Times New Roman"/>
          <w:color w:val="000000"/>
          <w:lang w:val="sr-Latn-CS" w:eastAsia="en-U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13) u oblasti zdravstvene zaštite, u smislu zakona kojim se uređuje zdravstvena zaštita:</w:t>
      </w:r>
    </w:p>
    <w:p>
      <w:pPr>
        <w:pStyle w:val="Normal"/>
        <w:spacing w:lineRule="auto" w:line="240" w:before="0" w:after="9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1) zdravstvenu delatnost koju obavljaju zdravstvene ustanove i druga pravna lica koja obavljaju zdravstvenu delatnost;</w:t>
      </w:r>
    </w:p>
    <w:p>
      <w:pPr>
        <w:pStyle w:val="Normal"/>
        <w:spacing w:before="0" w:after="0"/>
        <w:ind w:firstLine="993"/>
        <w:jc w:val="both"/>
        <w:rPr/>
      </w:pPr>
      <w:r>
        <w:rPr>
          <w:rFonts w:eastAsia="Times New Roman"/>
          <w:color w:val="000000"/>
          <w:lang w:val="sr-Latn-CS" w:eastAsia="en-U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14) u oblasti usluga informacionog društva namenjenih drugim pružaocima usluga informacionog društva u cilju omogućavanja pružanja njihovih usluga:</w:t>
      </w:r>
    </w:p>
    <w:p>
      <w:pPr>
        <w:pStyle w:val="Normal"/>
        <w:spacing w:lineRule="auto" w:line="240" w:before="0" w:after="9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(1) usluge razmene internet saobraćaja (engl. „internet exchange point”);</w:t>
      </w:r>
    </w:p>
    <w:p>
      <w:pPr>
        <w:pStyle w:val="Normal"/>
        <w:spacing w:lineRule="auto" w:line="240" w:before="0" w:after="90"/>
        <w:ind w:left="447" w:firstLine="99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(2) upravljanje registrom nacionalnog internet domen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  <w:t>Završna odredb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Latn-CS" w:eastAsia="en-US"/>
        </w:rPr>
        <w:t>05 Broj: 110-9473/2016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U Beogradu, 17. novembra 2016. go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V L A D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38:00Z</dcterms:created>
  <dc:creator>Milica Ostojic</dc:creator>
  <dc:description/>
  <dc:language>en-US</dc:language>
  <cp:lastModifiedBy>jovan</cp:lastModifiedBy>
  <dcterms:modified xsi:type="dcterms:W3CDTF">2016-11-21T14:38:00Z</dcterms:modified>
  <cp:revision>2</cp:revision>
  <dc:subject/>
  <dc:title/>
</cp:coreProperties>
</file>