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Na osnovu člana 11. stav 4. Zakona o informacionoj bezbednosti („Službeni glasnik RS”, broj 6/16) i člana 42. stav 1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O POSTUPKU DOSTAVLJANJA PODATAKA, LISTI, VRSTAMA I ZNAČAJU INCIDENATA I POSTUPKU OBAVEŠTAVANJA O INCIDENTIMA U INFORMACIONO-KOMUNIKACIONIM SISTEMIMA OD POSEBNOG ZNAČA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Predmet uredb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Ovom uredbom uređuje se postupak dostavljanja podataka o incidentima u informaciono-komunikacionim sistemima od posebnog značaja (u daljem teksu: IKT sistemi od posebnog značaja) koji mogu da imaju značajan uticaj na narušavanje informacione bezbednosti, lista, vrste i značaj incidenata i postupak obaveštavanja o incidentima u IKT sistemima od posebnog značaja koji mogu da imaju značajan uticaj na narušavanje informacione bezbednosti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 xml:space="preserve">Lista i značaj incidena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Operator IKT sistema od posebnog značaja dužan je da prijavi sledeće incidente: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) incidenti koji dovode do prekida kontinuiteta vršenja poslova i pružanja usluga, odnosno znatnih teškoća u vršenju poslova i pružanju uslug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2) incidenti koji utiču na veliki broj korisnika uslug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3) incidenti koji dovode do prekida kontinuiteta, odnosno teškoća u vršenju poslova i pružanja usluga, koji utiču na obavljanje poslova i vršenje usluga drugih operatora IKT sistema od posebnog značaja ili utiču na javnu bezbednost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4) incidenti koji dovode do prekida kontinuiteta, odnosno teškoće u vršenju poslova i pružanju usluga i imaju uticaj na veći deo teritorije Republike Srbije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5) incidenti koji dovode do neovlašćenog pristupa zaštićenim podacima čije otkrivanje može ugroziti prava i interese onih na koje se podaci odnose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erator IKT sistema od posebnog značaja dužan je da prijavi i incidente koji su doveli do značajnog povećanja rizika od nastupanja posledica iz stava 1. ovog člana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Vrste inciden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Prilikom prijave incidenta operator IKT sistema od posebnog značaja određuje vrstu incidenta, koja može biti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1) provaljivanje u IKT siste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CS" w:eastAsia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napad na računarsku mrežu i serversku infrastrukturu u okviru koga je, kršenjem mera zaštite, ostvaren pristup koji omogućava neovlašćen uticaj na rad IKT sistem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2) oticanje podataka – dostupnost zaštićenih podataka van kruga lica ovlašćenih za pristup podacim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3) neovlašćena izmena podatak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4) gubitak podatak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5) prekid u funkcionisanju sistema ili dela sistema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6) ograničavanje dostupnosti usluge (engl. denial of service attack);</w:t>
        <w:tab/>
        <w:t>7) instaliranje zlonamernog softvera u okviru IKT sistem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8) neovlašćeno prikupljanje podataka putem neovlašćenog nadzora nad komunikacijom ili socijalnim inženjeringom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9) neprestani napad na određene resurse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0) zloupotreba ovlašćenja pristupa resursima IKT sistema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1) ostali incidenti.</w:t>
      </w:r>
    </w:p>
    <w:p>
      <w:pPr>
        <w:pStyle w:val="Normal"/>
        <w:spacing w:before="0" w:after="0"/>
        <w:ind w:left="90" w:firstLine="63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jedini incident može biti razvrstan u više vrsta incidenata iz stava 1. ovog član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Postupak obaveštavanja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4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Operator IKT sistema od posebnog značaja obaveštenje o incidentu dostavlja ministarstvu nadležnom za informacionu bezbednost (u daljem tekstu: Nadležni organ), Narodnoj banci Srbije odnosno regulatornom telu za elektronske komunikacije pisanim putem bez odlaganja, najkasnije narednog radnog dana od dana saznanja o nastanku incidenta, a operatori IKT sistema za rad sa tajnim podacima postupaju u skladu sa propisima kojima se uređuje oblast zaštite tajnih podataka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Obaveštenje o incidentu mora da sadrži vrstu i opis incidenta, vreme i trajanje incidenta, posledice koje je incident izazvao, preduzete aktivnosti radi ublažavanja posledica incidenta i, po potrebi, druge relevantne informacije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U slučaju hitnosti informacija o incidentu se dodatno prijavljuje telefonskim putem, putem elektronske pošte ili na drugi odgovarajući način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Nadležni organ, Narodna banka Srbije i regulatorno telo za elektronske komunikacije mogu bliže urediti postupak obaveštavanja o incidentima, u skladu sa ovom uredbom. 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Završna odredb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5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Latn-CS" w:eastAsia="en-US"/>
        </w:rPr>
        <w:t>05 Broj: 110-9476/2016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U Beogradu, 17. novembra 2016. go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4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1:00Z</dcterms:created>
  <dc:creator>Milica Ostojic</dc:creator>
  <dc:description/>
  <dc:language>en-US</dc:language>
  <cp:lastModifiedBy>jovan</cp:lastModifiedBy>
  <dcterms:modified xsi:type="dcterms:W3CDTF">2016-11-21T14:41:00Z</dcterms:modified>
  <cp:revision>2</cp:revision>
  <dc:subject/>
  <dc:title/>
</cp:coreProperties>
</file>