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both"/>
        <w:rPr/>
      </w:pPr>
      <w:r>
        <w:rPr>
          <w:lang w:val="sr-Latn-CS" w:eastAsia="en-US"/>
        </w:rPr>
        <w:tab/>
        <w:t xml:space="preserve">Na osnovu člana 4. stav 1. Zakona o podsticajima u poljoprivredi i ruralnom razvoju („Službeni glasnik RS”, br. 10/13, 142/14 i 103/15), člana 8. Zakona o budžetu Republike Srbije za 2016. godinu („Službeni glasnik RS”, broj 103/15) i člana 42. stav 1. Zakona o Vladi („Službeni glasnik RS”, br. 55/05, 71/05 - ispravka, 101/07, 65/08, 16/11, 68/12-US, 72/12, 7/14 -US i 44/14), </w:t>
      </w:r>
    </w:p>
    <w:p>
      <w:pPr>
        <w:pStyle w:val="Default"/>
        <w:spacing w:before="0" w:after="1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spacing w:before="0" w:after="12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 xml:space="preserve">O IZMENAMA UREDBE O RASPODELI PODSTICAJA 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U POLJOPRIVREDI I RURALNOM RAZVOJU U 2016. GODINI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/>
      </w:pPr>
      <w:r>
        <w:rPr>
          <w:lang w:val="sr-Latn-CS" w:eastAsia="en-US"/>
        </w:rPr>
        <w:t>Član 1.</w:t>
      </w:r>
    </w:p>
    <w:p>
      <w:pPr>
        <w:pStyle w:val="Default"/>
        <w:jc w:val="both"/>
        <w:rPr/>
      </w:pPr>
      <w:r>
        <w:rPr>
          <w:lang w:val="sr-Latn-CS" w:eastAsia="en-US"/>
        </w:rPr>
        <w:tab/>
        <w:t xml:space="preserve">U Uredbi o raspodeli podsticaja u poljoprivredi i ruralnom razvoju u 2016. godini („Službeni glasnik RS”, broj 8/16), u članu 2. stav 2. reči: „koja se raspoređuju u skladu sa ovom uredbom” zamenjuju se </w:t>
      </w:r>
      <w:r>
        <w:rPr>
          <w:color w:val="000000"/>
          <w:lang w:val="sr-Latn-CS" w:eastAsia="en-US"/>
        </w:rPr>
        <w:t xml:space="preserve">rečima: „od čega se ovom uredbom raspoređuju sredstva u iznosu od 19.780.670.000 dinara”. </w:t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FF0000"/>
          <w:lang w:val="sr-Latn-CS" w:eastAsia="en-US"/>
        </w:rPr>
        <w:tab/>
      </w:r>
      <w:r>
        <w:rPr>
          <w:color w:val="000000"/>
          <w:lang w:val="sr-Latn-CS" w:eastAsia="en-US"/>
        </w:rPr>
        <w:t>Stav 3. menja se i glasi:</w:t>
      </w:r>
    </w:p>
    <w:p>
      <w:pPr>
        <w:pStyle w:val="Default"/>
        <w:jc w:val="both"/>
        <w:rPr/>
      </w:pPr>
      <w:r>
        <w:rPr>
          <w:lang w:val="sr-Latn-CS" w:eastAsia="en-US"/>
        </w:rPr>
        <w:tab/>
        <w:t xml:space="preserve">„Zakonom o budžetu Republike Srbije za 2016. godinu u Razdelu 23, Ministarstvo poljoprivrede i zaštite životne sredine, Glava 23.10 Uprava za agrarna plaćanja, Program 0103 Podsticaji u poljoprivrednoj proizvodnji i ruralnom razvoju, Funkcija 420 Poljoprivreda, šumarstvo, lov i ribolov, Programska aktivnost/projekat 0002 Mere ruralnog razvoja, Ekonomska </w:t>
      </w:r>
      <w:r>
        <w:rPr>
          <w:color w:val="000000"/>
          <w:lang w:val="sr-Latn-CS" w:eastAsia="en-US"/>
        </w:rPr>
        <w:t>klasifikacija 451 - Subvencije javnim nefinansijskim preduzećima i organizacijama utvrđena su ukupna sredstva u iznosu od 2.896.950.000 dinara, od čega 2.296.950.000 dinara budžetskih sredstava i 600.000.000 dinara sredstava finansijske pomoći EU za finansiranje IPARD mera. U skladu sa Rešenjem o promeni aproprijacije 03 broj: 401-00-4009/2016 od 16. novembra 2016. godine na Ekonomsku klasifikaciju 451 - Subvencije javnim nefinansijskim preduzećima i organizacijama preneta su sredstva u iznosu 650.000.000 dinara. Ukupna sredstva na Ekonomskoj klasifikaciji 451 - Subvencije javnim nefinansijskim preduzećima i organizacijama iznose 3.546.950.000 dinara, od čega 2.946.950.000 dinara budžetskih sredstava i 600.000.000 dinara sredstava finansijske pomoći Evropske unije za finansiranje IPARD mera. Budžetska sredstva u iznosu od 2.946.950.000 dinara raspoređuju se u skladu sa ovom uredbom dok se sredstva finansijske pomoći EU za finansiranje IPARD mera u iznosu od 600.000.000 raspodeljuju putem konkursa, u skladu sa posebnim aktom - IPARD Programom.”</w:t>
        <w:tab/>
      </w:r>
    </w:p>
    <w:p>
      <w:pPr>
        <w:pStyle w:val="Default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Član 2. </w:t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U članu 3. stav 2. reči: „3.462.000.000 dinara” zamenjuju se rečima: „3.312.000.000 dinara”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U stavu 3. reči: „457.650.000 dinara” zamenjuju se rečima: „312.650.000 dinara”.</w:t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jc w:val="center"/>
        <w:rPr/>
      </w:pPr>
      <w:r>
        <w:rPr>
          <w:color w:val="000000"/>
          <w:lang w:val="sr-Latn-CS" w:eastAsia="en-US"/>
        </w:rPr>
        <w:t>Član 3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U članu 5. stav 1. reči: „16.968.670.000 dinara” zamenjuju se rečima: „ 16.468.670.000 dinara”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U stavu 2. tačka 1)  reči: „3.400.000.000 dinara” zamenjuju se rečima: „3.635.000.000 dinara”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U tački 2) reči: „3.525.694.000 dinara” zamenjuju se rečima: „3.175.694.000 dinara”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U tački 3) reči: „5.248.782.000 dinara” zamenjuju se rečima: „5.390.782.000 dinara”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U tački 4) reči: „900.000.000 dinara” zamenjuju se rečima: „1.550.000.000 dinara”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U tački 6) reči: „320.000.000 dinara” zamenjuju se rečima: „420.000.000 dinara”.</w:t>
      </w:r>
    </w:p>
    <w:p>
      <w:pPr>
        <w:pStyle w:val="ListParagraph"/>
        <w:ind w:left="0" w:hanging="0"/>
        <w:jc w:val="both"/>
        <w:rPr/>
      </w:pPr>
      <w:r>
        <w:rPr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tački 7) reči: „28.000.000 dinara” zamenjuju se rečima: „1.000.000 dinara”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U tački 8) reči: „3.525.694.000 dinara” zamenjuju se rečima: „2.275.694.000 dinara”.</w:t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jc w:val="center"/>
        <w:rPr/>
      </w:pPr>
      <w:r>
        <w:rPr>
          <w:color w:val="000000"/>
          <w:lang w:val="sr-Latn-CS" w:eastAsia="en-US"/>
        </w:rPr>
        <w:t>Član 4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U članu 8. stav 1. reči: „1.839.300.000 dinara” zamenjuju se rečima: „2.634.300.000 dinara”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U stavu 2. tačka 1) reči: „1.206.600.000 dinara” zamenjuju se rečima: „2.076.600.000 dinara”.</w:t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U podtački (1) reči: „664.100.000 dinara” zamenjuju se rečima: „1.414.100.000 dinara”.</w:t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U podtački (1) alineja prva reči: „150.000.000 dinara” zamenjuju se rečima: „100.000.000 dinara”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 xml:space="preserve">Alineja druga menja se i glasi: </w:t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„- podršku za unapređenje primarne poljoprivredne proizvodnje u iznosu od 1.314.100.000 dinara, od čega za podršku primarnoj biljnoj proizvodnji u iznosu od 1.050.000.000 dinara, a za podršku primarnoj stočarskoj proizvodnji u iznosu od 264.100.000 dinara;”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U podtački (3) reči: „450.000.000 dinara” zamenjuju se rečima: „570.000.000 dinara”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U tački 2) reči: „150.000.000 dinara” zamenjuju se rečima: „175.000.000 dinara”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Podtačka (2) menja se i glasi: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„(2) očuvanje biljnih i životinjskih genetičkih resursa u iznosu od 83.000.000 dinara, od čega za očuvanje biljnih genetičkih resursa u iznosu od 5.000.000 dinara, a za očuvanje životinjskih genetičkih resursa u iznosu od 78.000.000 dinara”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U tački 4) tačka i zapeta na kraju zamenjuju se tačkom.</w:t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Tačka 5) briše se.</w:t>
      </w:r>
    </w:p>
    <w:p>
      <w:pPr>
        <w:pStyle w:val="Default"/>
        <w:jc w:val="center"/>
        <w:rPr/>
      </w:pPr>
      <w:r>
        <w:rPr>
          <w:color w:val="000000"/>
          <w:lang w:val="sr-Latn-CS" w:eastAsia="en-US"/>
        </w:rPr>
        <w:t>Član 5.</w:t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05 Broj: 110-10990/2016-1</w:t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Beogradu, 17. novembra 2016. godine</w:t>
      </w:r>
    </w:p>
    <w:p>
      <w:pPr>
        <w:pStyle w:val="Default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tabs>
          <w:tab w:val="clear" w:pos="1440"/>
          <w:tab w:val="left" w:pos="3660" w:leader="none"/>
          <w:tab w:val="center" w:pos="4252" w:leader="none"/>
        </w:tabs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V L A D A</w:t>
      </w:r>
    </w:p>
    <w:p>
      <w:pPr>
        <w:pStyle w:val="Normal"/>
        <w:tabs>
          <w:tab w:val="clear" w:pos="1440"/>
          <w:tab w:val="left" w:pos="6870" w:leader="none"/>
        </w:tabs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</w:t>
      </w:r>
      <w:r>
        <w:rPr>
          <w:lang w:val="sr-Latn-CS" w:eastAsia="en-US"/>
        </w:rPr>
        <w:t>PREDSEDNIK</w:t>
      </w:r>
    </w:p>
    <w:p>
      <w:pPr>
        <w:pStyle w:val="Normal"/>
        <w:tabs>
          <w:tab w:val="clear" w:pos="1440"/>
          <w:tab w:val="left" w:pos="687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rPr/>
      </w:pPr>
      <w:r>
        <w:rPr>
          <w:lang w:val="sr-Latn-CS" w:eastAsia="en-US"/>
        </w:rPr>
        <w:t xml:space="preserve">                                                                                         </w:t>
      </w:r>
      <w:r>
        <w:rPr>
          <w:lang w:val="sr-Latn-CS" w:eastAsia="en-US"/>
        </w:rPr>
        <w:t xml:space="preserve">Aleksandar Vuč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38" w:footer="72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NewRoman">
    <w:altName w:val="Times New Roman"/>
    <w:charset w:val="ee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lang w:val="ru-RU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lang w:val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faultChar">
    <w:name w:val="Default Char"/>
    <w:qFormat/>
    <w:rPr>
      <w:rFonts w:eastAsia="Calibri"/>
      <w:color w:val="000000"/>
      <w:sz w:val="24"/>
      <w:szCs w:val="24"/>
      <w:lang w:val="sr-RS" w:bidi="ar-SA"/>
    </w:rPr>
  </w:style>
  <w:style w:type="character" w:styleId="BodyTextChar">
    <w:name w:val="Body Text Char"/>
    <w:qFormat/>
    <w:rPr>
      <w:sz w:val="24"/>
      <w:szCs w:val="24"/>
      <w:lang w:val="hr-HR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FootnoteTextChar">
    <w:name w:val="Footnote Text Char"/>
    <w:qFormat/>
    <w:rPr>
      <w:sz w:val="24"/>
      <w:lang w:val="hu-HU" w:bidi="ar-SA"/>
    </w:rPr>
  </w:style>
  <w:style w:type="character" w:styleId="Hpsaltedited">
    <w:name w:val="hpsalt-edited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CharChar">
    <w:name w:val="Char Char"/>
    <w:qFormat/>
    <w:rPr>
      <w:sz w:val="24"/>
      <w:lang w:val="hu-HU" w:bidi="ar-SA"/>
    </w:rPr>
  </w:style>
  <w:style w:type="character" w:styleId="CharChar4">
    <w:name w:val="Char Char4"/>
    <w:qFormat/>
    <w:rPr>
      <w:rFonts w:ascii="Calibri" w:hAnsi="Calibri" w:eastAsia="Calibri" w:cs="Calibri"/>
      <w:lang w:val="en-US" w:bidi="ar-SA"/>
    </w:rPr>
  </w:style>
  <w:style w:type="character" w:styleId="CharChar1">
    <w:name w:val="Char Char1"/>
    <w:qFormat/>
    <w:rPr>
      <w:sz w:val="24"/>
      <w:szCs w:val="24"/>
      <w:lang w:val="hr-H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R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0" w:after="120"/>
      <w:jc w:val="left"/>
    </w:pPr>
    <w:rPr>
      <w:rFonts w:ascii="Calibri" w:hAnsi="Calibri" w:cs="Calibri"/>
      <w:lang w:val="sr-Latn-CS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entredJust">
    <w:name w:val="CentredJust"/>
    <w:basedOn w:val="Normal"/>
    <w:qFormat/>
    <w:pPr>
      <w:spacing w:before="120" w:after="0"/>
      <w:jc w:val="center"/>
    </w:pPr>
    <w:rPr>
      <w:sz w:val="22"/>
      <w:szCs w:val="20"/>
      <w:lang w:val="en-GB" w:eastAsia="en-US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en-GB"/>
    </w:rPr>
  </w:style>
  <w:style w:type="paragraph" w:styleId="Normal2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39:00Z</dcterms:created>
  <dc:creator>Server</dc:creator>
  <dc:description/>
  <dc:language>en-US</dc:language>
  <cp:lastModifiedBy>jovan</cp:lastModifiedBy>
  <cp:lastPrinted>2016-11-17T11:05:00Z</cp:lastPrinted>
  <dcterms:modified xsi:type="dcterms:W3CDTF">2016-11-18T10:39:00Z</dcterms:modified>
  <cp:revision>2</cp:revision>
  <dc:subject/>
  <dc:title/>
</cp:coreProperties>
</file>