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 18. stav 1. Odluke o osnivanju Javnog preduzeća za proizvodnju, distribuciju i trgovinu električne energije («Službeni glasnik RS», broj 12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GENERALNOG DIREKTORA JAVNOG PREDUZEĆ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ELEKTROPRIVREDA SRBIJE», BEOGRAD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dr VLADIMIR ĐORĐEVIĆ za generalnog direktora Javnog preduzeća «Elektroprivreda Srbije»,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 119-2797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VLADA REPUBLIKE SRBIJE 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8. stav 1. Odluke o osnivanju Javnog preduzeća za prenos električne energije i upravljanje prenosnim sistemom («Službeni glasnik RS», broj 12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GENERALNOG DIREKTORA JAVNOG PREDUZEĆ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«ELEKTROMREŽA  SRBIJE», BEOGRAD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DRAGAN VIGNjEVIĆ za generalnog direktora Javnog preduzeća «Elektromreža Srbije»,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9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center"/>
        <w:rPr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Na osnovu člana </w:t>
      </w:r>
      <w:r>
        <w:rPr>
          <w:sz w:val="20"/>
          <w:szCs w:val="20"/>
          <w:lang w:val="sr-Latn-CS"/>
        </w:rPr>
        <w:t>16</w:t>
      </w:r>
      <w:r>
        <w:rPr>
          <w:sz w:val="20"/>
          <w:szCs w:val="20"/>
          <w:lang w:val="sr-CS"/>
        </w:rPr>
        <w:t xml:space="preserve">. stav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>. Odluke o osnivanju Javnog preduzeća za proizvodnju, distribuciju i trgovinu električne energije («Službeni glasnik RS», broj 12/05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Republike Srbije donela j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, ZAMENIKA PREDSEDNIKA I ČLANOVA UPRAVNOG ODBORA  JAVNOG PREDUZEĆA  «ELEKTROPRIVREDA SRBIJE», BEOGRAD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U Upravni odbor Javnog preduzeća «Elektroprivreda Srbije», Beograd 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za predsednika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prof. dr JEROSLAV ŽIVANIĆ, Tehnički fakultet u Čačku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za zamenika predsednika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DRAGAN ŽIVKOVIĆ, direktor JP «Elektromorava», Požarevac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za članove:</w:t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sr-CS"/>
        </w:rPr>
        <w:t>OBREN ĆETKOVIĆ, direktor JP «Vodovod i kanalizacija», Kragujevac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prof. dr GRADIMIR MILOVANOVIĆ, rektor Univerziteta u Nišu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mr MIRKO ĆURIĆ, Tehnička škola Gornji Milanovac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MILAN KOVAČEVIĆ, TE «Nikola Tesla», Obrenovac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PREDRAG LUČIĆ, pom. direktora Rudarski basen «Kolubara», Lazarevac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dr ZORANA MIHAJLOVIĆ MILANOVIĆ, Ekonomski fakultet, Beograd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dr MILOŠ MILANKOVIĆ, Više elektrotehnička škola, Beograd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MILORAD MORAČIĆ, JP «Elektroprivreda Srbija», Beograd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BRANISLAV NEDIMOVIĆ, Direkcija za izgradnju opštine Sremska Mitrovic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27</w:t>
      </w:r>
      <w:r>
        <w:rPr>
          <w:sz w:val="20"/>
          <w:szCs w:val="20"/>
          <w:lang w:val="sr-Latn-CS"/>
        </w:rPr>
        <w:t>96</w:t>
      </w:r>
      <w:r>
        <w:rPr>
          <w:sz w:val="20"/>
          <w:szCs w:val="20"/>
          <w:lang w:val="sr-CS"/>
        </w:rPr>
        <w:t>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2. maja 2005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3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Na osnovu člana 16. stav 2. Odluke o osnivanju Javnog preduzeća za proenos električne energije i upravljanje prenosnim sistemom («Službeni glasnik RS», broj 12/05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Republike Srbije donela j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 PREDSEDNIKA, ZAMENIKA PREDSEDNIKA I ČLANOVA UPRAVNOG ODBORA JAVNOG PREDUZEĆA «ELEKTROMREŽA  SRBIJE», BEOGRAD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U Upravni odbor Javnog preduzeća «Elektromreža Srbije», Beograd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za predsednika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AVRAM IZRAEL, «Tir-Komerc», Beograd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za zamenika predsednika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BRANISLAV TOMAŠEVIĆ, pom. direktora JP za ekspolataciju «Elektroistok», Beograd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za članove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sr-CS"/>
        </w:rPr>
        <w:t>BRANISLAV BIBIĆ, JP «Elektroistok», Beograd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sr-CS"/>
        </w:rPr>
        <w:t>MIROLjUB BOŽOVIĆ, pom. direktora «Rudarski basen Koubara», Lazarevac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sr-CS"/>
        </w:rPr>
        <w:t>SNEŽANA  ĆALIĆ, Ministarstvo za dijasporu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sr-CS"/>
        </w:rPr>
        <w:t>ŽIVOTA ĆOSIĆ, predstavništvo HK «Krušik» u Beogradu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sr-CS"/>
        </w:rPr>
        <w:t>mr VLADIMIR JANKOVIĆ, Direkcija za upravljanje elektroenergetskim sistemom «EPS»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sr-CS"/>
        </w:rPr>
        <w:t>MILOMIR LUKOVIĆ, AD «Aramature», Aleksandrovac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sr-CS"/>
        </w:rPr>
        <w:t>VASILIJE PAVIĆEVIĆ, direktor JP «Drinske HE», Bajina Bašt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2798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2. maja 2005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52. stav 3. Zakona o zdravstvenoj zaštiti životinja («Službeni glasnik RS», br. 37/91, 50/92, 33/93, 52/93, 53/93, 67/93, 48/94, 53/95, 52/96 i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NAUČNOG INSTITUTA Z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ETERINARSTVO SRBIJE SA SEDIŠTEM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ĐORĐE STEVANOVIĆ, dužnosti direktora Naučnog instituta za veterinarstvo Srbije sa sedištem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 119-2817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Footer"/>
        <w:jc w:val="center"/>
        <w:rPr>
          <w:lang w:val="sr-Latn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2. stav 3. Zakona o zdravstvenoj zaštiti životinja («Službeni glasnik RS», br. 37/91, 50/92, 33/93, 52/93, 53/93, 67/93, 48/94, 53/95, 52/96 i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 DIREKTORA NAUČNOG INSTITUTA Z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ETERINARSTVO SRBIJE SA SEDIŠTEM U BEOGR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r BRATISLAV MILOŠEVIĆ za direktora Naučnog instituta za veterinarstvo Srbije sa sedištem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17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2. stav 1. Zakona o višoj školi («Službeni glasnik RS», br. 50/92, 39/93, 53/93, 67/93, 48/94,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 VIŠE ŠKOLE UNUTRAŠNjIH POSLOVA U ZEMUN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Upravnog odbora Više škole unutrašnjih poslova u Zemun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general major RADOVAN KNEŽEVIĆ;</w:t>
      </w:r>
    </w:p>
    <w:p>
      <w:pPr>
        <w:pStyle w:val="Normal"/>
        <w:rPr/>
      </w:pPr>
      <w:r>
        <w:rPr>
          <w:lang w:val="sr-CS"/>
        </w:rPr>
        <w:tab/>
        <w:t>2. general major SVETISLAV ĐURĐEVIĆ;</w:t>
      </w:r>
    </w:p>
    <w:p>
      <w:pPr>
        <w:pStyle w:val="Normal"/>
        <w:rPr/>
      </w:pPr>
      <w:r>
        <w:rPr>
          <w:lang w:val="sr-CS"/>
        </w:rPr>
        <w:tab/>
        <w:t>3. potpukovnik MIODRAG VUKOVIĆ;</w:t>
      </w:r>
    </w:p>
    <w:p>
      <w:pPr>
        <w:pStyle w:val="Normal"/>
        <w:rPr/>
      </w:pPr>
      <w:r>
        <w:rPr>
          <w:lang w:val="sr-CS"/>
        </w:rPr>
        <w:tab/>
        <w:t>4. pukovnik MILOŠ VOJNOVIĆ;</w:t>
      </w:r>
    </w:p>
    <w:p>
      <w:pPr>
        <w:pStyle w:val="Normal"/>
        <w:rPr/>
      </w:pPr>
      <w:r>
        <w:rPr>
          <w:lang w:val="sr-CS"/>
        </w:rPr>
        <w:tab/>
        <w:t>5. dr VLADIMIR VUGDEL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62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82. stav 1. Zakona o višoj školi («Službeni glasnik RS», br. 50/92, 39/93, 53/93, 67/93, 48/94, i 24/9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 VIŠE ŠKOLE UNUTRAŠNjIH POSLOVA U ZEMUN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/>
      </w:pPr>
      <w:r>
        <w:rPr>
          <w:lang w:val="sr-CS"/>
        </w:rPr>
        <w:tab/>
        <w:t>Imenuju se za članove Upravnog odbora Više škole unutrašnjih poslova u Zemun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 prof. dr ZORAN TOMIĆ, Pravni fakultet u Beogradu;</w:t>
      </w:r>
    </w:p>
    <w:p>
      <w:pPr>
        <w:pStyle w:val="Normal"/>
        <w:rPr/>
      </w:pPr>
      <w:r>
        <w:rPr>
          <w:lang w:val="sr-CS"/>
        </w:rPr>
        <w:tab/>
        <w:t>2. prof. dr NENAD ĐURĐEVIĆ, Pravni fakultet u Kragujevcu;</w:t>
      </w:r>
    </w:p>
    <w:p>
      <w:pPr>
        <w:pStyle w:val="Normal"/>
        <w:rPr/>
      </w:pPr>
      <w:r>
        <w:rPr>
          <w:lang w:val="sr-CS"/>
        </w:rPr>
        <w:tab/>
        <w:t>3. general major MILIVOJ MIRKOV, načelnik Uprave policije Ministarstva unutrašnjih poslova;</w:t>
      </w:r>
    </w:p>
    <w:p>
      <w:pPr>
        <w:pStyle w:val="Normal"/>
        <w:rPr/>
      </w:pPr>
      <w:r>
        <w:rPr>
          <w:lang w:val="sr-CS"/>
        </w:rPr>
        <w:tab/>
        <w:t>4. pukovnik BLAGOJE MILINIĆ, pomoćnik načelnika Uprave saobraćajne policije Ministarstva unutrašnjih poslova;</w:t>
      </w:r>
    </w:p>
    <w:p>
      <w:pPr>
        <w:pStyle w:val="Normal"/>
        <w:rPr/>
      </w:pPr>
      <w:r>
        <w:rPr>
          <w:lang w:val="sr-CS"/>
        </w:rPr>
        <w:tab/>
        <w:t>5. mr RADOMIR ZEKAVICA, savetnik, predavač u Višoj školi unutrašnjih poslo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62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49. stav 4. Zakona o zdravstvenoj zaštiti («Službeni glasnik RS», br. 17/92, 26/92, 50/92, 52/93, 53/93, 67/93, 48/94, 25/96 i 18/0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 ČLANOVA UPRAVNOG I NADZORNOG ODBORA INSTITUTA ZA ZAŠTITU ZDRAVLjA  KRAGUJEVAC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 Razrešavaju se dužnosti u Upravnom odboru Instituta za zaštitu zdravlja Kragujevac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1. prof. dr SREĆKO ĐORĐEVIĆ, predsednik;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2. NEBOJŠA ANĐELKOVIĆ, član;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3. prof. dr BRANIVOJE TIMOTIĆ,  član;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4. dr VESNA PANTOVIĆ, član;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sr-CS"/>
        </w:rPr>
        <w:t>5. ILINKA VLAJOVIĆ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Nadzornom odboru Instituta za zaštitu zdravlja Kragujevac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NEBOJŠA MIL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LOBODAN MILOVAN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LUNKA VUJIČ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</w:t>
      </w:r>
      <w:r>
        <w:rPr>
          <w:sz w:val="22"/>
          <w:szCs w:val="22"/>
          <w:lang w:val="sr-Latn-CS"/>
        </w:rPr>
        <w:t>80</w:t>
      </w:r>
      <w:r>
        <w:rPr>
          <w:sz w:val="22"/>
          <w:szCs w:val="22"/>
          <w:lang w:val="sr-CS"/>
        </w:rPr>
        <w:t>0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2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Na osnovu člana 49. stav 4. Zakona o zdravstvenoj zaštiti («Službeni glasnik RS», br. 17/92, 26/92, 50/92, 52/93, 53/93, 67/93, 48/94, 25/96 i 18/02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Republike Srbije donela j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 I  ČLANOVA UPRAVNOG I NADZORNOG ODBORA INSTITUTA ZA ZAŠTITU ZDRAVLjA  KRAGUJEVAC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 U Upravni odbor Instituta za zaštitu zdravlja Kragujevac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- za predsednika 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mr MARIN IVOŠEV, «Zastava energetika», Kragujevac;</w:t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za članove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. MILAN MARINKOVIĆ, dipl. ekonomista SUZ «Vojni bazeni», Kragujevac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2. dr VESNA STOJANOVIĆ, Dom zdravlja Kragujevac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3. dr ZORAN MILOSAVLjEVIĆ, spec. mikrobiologije sa parazitologijom Instituta za zaštitu zdravlja Kragujevac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4. dr JELICA ĐOROVIĆ, spec. sanitarne hemije Instituta za zaštitu zdravlja Kragujevac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U Nadzorni odbor Instituta za zaštitu zdravlja Kragujevac imenuju se:</w:t>
      </w:r>
    </w:p>
    <w:p>
      <w:pPr>
        <w:pStyle w:val="Normal"/>
        <w:spacing w:before="24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za predsednika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TATJANA STEFANOVIĆ, dipl. agronom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za članove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. mr ZORICA TANASIJEVIĆ, «Zastava vozila», Kragujevac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2. mr VESNA MATOVIĆ, Institut za zaštitu zdravlja Kragujevac.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2</w:t>
      </w:r>
      <w:r>
        <w:rPr>
          <w:sz w:val="20"/>
          <w:szCs w:val="20"/>
          <w:lang w:val="sr-Latn-CS"/>
        </w:rPr>
        <w:t>80</w:t>
      </w:r>
      <w:r>
        <w:rPr>
          <w:sz w:val="20"/>
          <w:szCs w:val="20"/>
          <w:lang w:val="sr-CS"/>
        </w:rPr>
        <w:t>0/2005-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2. maja 2005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0"/>
          <w:szCs w:val="20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Footer"/>
        <w:rPr>
          <w:rFonts w:ascii="CTimesBold" w:hAnsi="CTimesBold" w:cs="CTimesBold"/>
          <w:sz w:val="20"/>
          <w:szCs w:val="20"/>
          <w:lang w:val="sr-CS"/>
        </w:rPr>
      </w:pPr>
      <w:r>
        <w:rPr>
          <w:rFonts w:cs="CTimesBold" w:ascii="CTimesBold" w:hAnsi="CTimesBold"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1. stav 4. Zakona o univerzitetu («Službeni glasnik RS», broj 21/0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ČLANOVA SAVETA FAKULTETA LIKOVNIH UMETNOSTI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BEOGRAD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Fakulteta likovnih umetnosti u Beogradu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NIKOLA JAN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NASTAS ANDR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JOVAN JAŠIN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mr ZORAN STANKOV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768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1. stav 4. Zakona o univerzitetu («Službeni glasnik RS», broj 21/0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IMENOVANjU  ČLANOVA SAVETA FAKULTETA LIKOVNIH UMETNOSTI 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avet Fakulteta likovnih umetnosti u Beogradu imenuju se: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/>
      </w:pPr>
      <w:r>
        <w:rPr>
          <w:lang w:val="sr-CS"/>
        </w:rPr>
        <w:t>- za članove:</w:t>
      </w:r>
    </w:p>
    <w:p>
      <w:pPr>
        <w:pStyle w:val="Normal"/>
        <w:rPr/>
      </w:pPr>
      <w:r>
        <w:rPr>
          <w:lang w:val="sr-CS"/>
        </w:rPr>
        <w:tab/>
        <w:t>1. dr MOMČILO PAVLOVIĆ, direktor Instituta za savremenu istoriju u Beogradu;</w:t>
      </w:r>
    </w:p>
    <w:p>
      <w:pPr>
        <w:pStyle w:val="Normal"/>
        <w:rPr/>
      </w:pPr>
      <w:r>
        <w:rPr>
          <w:lang w:val="sr-CS"/>
        </w:rPr>
        <w:tab/>
        <w:t>2. inž. MILANKO DELIĆ, direktor ŽGP u Beogradu;</w:t>
      </w:r>
    </w:p>
    <w:p>
      <w:pPr>
        <w:pStyle w:val="Normal"/>
        <w:rPr/>
      </w:pPr>
      <w:r>
        <w:rPr>
          <w:lang w:val="sr-CS"/>
        </w:rPr>
        <w:tab/>
        <w:t>3. akademik NIKOLA JANKOVIĆ, redovni profesor iz Beograda;</w:t>
      </w:r>
    </w:p>
    <w:p>
      <w:pPr>
        <w:pStyle w:val="Normal"/>
        <w:rPr/>
      </w:pPr>
      <w:r>
        <w:rPr>
          <w:lang w:val="sr-CS"/>
        </w:rPr>
        <w:tab/>
        <w:t>4. prof. DUŠAN TODOROVIĆ, dekan Akademije umetnosti u Novom S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6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7. stav 2. Zakona o delatnostima od opšteg interesa u oblasti kulture  («Službeni glasnik RS», broj 49/9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 ČLANA UPRAVNOG ODBORA FILMSKOG CENTRA SRBIJE - BEOGRAD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MAKSA ĆATOVIĆ dužnosti člana Upravnog odbora Filmskog centra Srbije – Beograd, na lični zahtev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LOBODAN VIKI JOCIĆ, direktor «Viktorija Filma» d.o.o. iz Beograda, za člana Upravnog odbora Filmskog centra Srbije –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81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12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6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9. stav 1. Zakona o Vladi Republike Srbije («Službeni glasnik RS», br. 5/91 i 45/93), člana 456. Zakona o privrednim društvima («Službeni glasnik RS», broj 125/04), a u vezi člana 400a stav 1. Zakona o preduzećima «Službeni list SRJ», broj 29/96, 33/96, 29/97, 59/98, 74/99, 9/01 i 36/02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TAVNIKA DRUŠTVENOG KAPITALA U SKUPŠTINU I UPRAVNI ODBOR HOLDING KOMPANIJE – POLjOPRIVREDNO INDUSTRIJSKOG KOMBINATA «ALEKSINAC-PIK», ALEKSINAC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kupštinu Holding kompanije – poljoprivredno industrijskog kombinata «Aleksinac-PIK», Aleksinac, imenuju se, kao predstavnici društvenog kapitala izvan preduzeć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AN PAUNOVIĆ, stručni saradnik za Toplički region  u Regionalnoj privrednoj komori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RĐAN STANIMIROVIĆ, dipl. inženjer agronomije u Opštinskoj upravi opštine Aleksin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VLADAN STOJADINOVIĆ, dipl. ekonomista, poreski inspektor u Poreskoj upravi u Aleksin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Holding kompanije – poljoprivredno industrijskog kombinata «Aleksinac-PIK», Aleksinac imenuju se, kao predstavnici društvenog kapitala izvan preduzeć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NOVICA GRUJIĆ, sekretar za poljoprivredu, prehrambenu, duvansku industriju i vodoprivredu u Regionalnoj  privrednoj komori Niš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JELENA NIKOLIĆ, Opštinski javni pravobranilac u opštini Aleksin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ALEKSANDRA NEŠIĆ-NIKOLIĆ, dipl. inženjer poljoprivrede, vlasnik Preduzeća «DOO «</w:t>
      </w:r>
      <w:r>
        <w:rPr>
          <w:sz w:val="22"/>
          <w:szCs w:val="22"/>
          <w:lang w:val="sr-Latn-CS"/>
        </w:rPr>
        <w:t>Alma»</w:t>
      </w:r>
      <w:r>
        <w:rPr>
          <w:sz w:val="22"/>
          <w:szCs w:val="22"/>
          <w:lang w:val="sr-CS"/>
        </w:rPr>
        <w:t>, u Aleksincu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774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>Na osnovu člana 98. stav 1. i člana 108. stav 1. Zakona o prekršajima («Službeni glasnik SRS», broj 44/89 i «Službeni glasnik RS», br. 21/90, 11/92, 6/93, 20/93, 53/93, 67/93, 28/94, 16/97, 37/97, 36/98, 44/98, 65/01 i 55/04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Vlada Republike Srbije donela j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Bold" w:hAnsi="CTimesBold" w:cs="CTimesBold"/>
          <w:b/>
          <w:b/>
        </w:rPr>
      </w:pPr>
      <w:r>
        <w:rPr>
          <w:rFonts w:cs="CTimesBold" w:ascii="CTimesBold" w:hAnsi="CTimesBol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ESTANKU DUŽNOSTI SUDIJE OPŠTINSKOG ORGANA ZA PREKRŠAJE U </w:t>
      </w:r>
      <w:r>
        <w:rPr>
          <w:b/>
          <w:lang w:val="sr-CS"/>
        </w:rPr>
        <w:t>KNIĆ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DRAGANU BODIĆU prestaje dužnost sudije Opštinskog organa za prekršaje u Kniću sa 6. majem 2005. godine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</w:t>
      </w:r>
      <w:r>
        <w:rPr>
          <w:lang w:val="nl-NL"/>
        </w:rPr>
        <w:t>roj</w:t>
      </w:r>
      <w:r>
        <w:rPr>
          <w:lang w:val="sr-CS"/>
        </w:rPr>
        <w:t xml:space="preserve"> 119-2897/2005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maja 2005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b/>
          <w:lang w:val="sr-Latn-CS"/>
        </w:rPr>
        <w:t>VLADA REPUBLIKE SRBIJE</w:t>
      </w:r>
    </w:p>
    <w:p>
      <w:pPr>
        <w:pStyle w:val="Normal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Latn-CS"/>
        </w:rPr>
        <w:t>/</w:t>
      </w:r>
      <w:r>
        <w:rPr>
          <w:lang w:val="sr-CS"/>
        </w:rPr>
        <w:t>1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6. Zakona o pribavljanju i korišćenju inostranih sredstava za povećanje zaposlenosti i zapošljavanja povratnika sa rada iz inostranstva («Službeni list SFRJ»,  br. 22/78 i 54/86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ČLANA I ZAMENIKA ČLANA UPRAVNOG ODBORA FONDA ZA FINANSIRANjE POVEĆANjA ZAPOSLENOSTI U PRIVREDNO NEDOVOLjNO RAZVIJENIM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IZRAZITO EMIGRACIONIM PODRUČJI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VEZNE REPUBLIKE JUGOSLAV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Fonda za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finansiranje povećanja zaposlenosti u privredno nedovoljno razvijenim i izrazito emigracionim područjima Savezne Republike Jugoslavije, sa danom isteka mandat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BOŽIDAR ĐELIĆ, član;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dr DEJAN POPOVIĆ, zamenik člana.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915/2005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2. maja 2005. godine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0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</w:t>
      </w:r>
      <w:r>
        <w:rPr>
          <w:sz w:val="22"/>
          <w:szCs w:val="22"/>
        </w:rPr>
        <w:t xml:space="preserve"> člana 16. Zakona o pribavljanju i korišćenju inostranih sredstava za povećanje zaposlenosti i zapošljavanj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 xml:space="preserve"> povratnika sa rada iz inostranstva (</w:t>
      </w:r>
      <w:r>
        <w:rPr>
          <w:sz w:val="22"/>
          <w:szCs w:val="22"/>
          <w:lang w:val="sr-CS"/>
        </w:rPr>
        <w:t xml:space="preserve">«Službeni list </w:t>
      </w:r>
      <w:r>
        <w:rPr>
          <w:sz w:val="22"/>
          <w:szCs w:val="22"/>
        </w:rPr>
        <w:t>SFRJ</w:t>
      </w:r>
      <w:r>
        <w:rPr>
          <w:sz w:val="22"/>
          <w:szCs w:val="22"/>
          <w:lang w:val="sr-CS"/>
        </w:rPr>
        <w:t>»</w:t>
      </w:r>
      <w:r>
        <w:rPr>
          <w:sz w:val="22"/>
          <w:szCs w:val="22"/>
        </w:rPr>
        <w:t>,  br. 22/78 i 54/86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Vlada Republike Srbije donela je 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IMENOVANjU ČLANA I ZAMENIKA ČLANA UPRAVNOG ODBO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DA ZA FINANSIRANjE POVEĆANjA ZAPOSLENOSTI U PRIVREDNO NEDOVOLjNO RAZVIJENIM I IZRAZITO EMIGRACIONIM PODRUČJI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VEZNE REPUBLIKE JUGOSLAVI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  <w:t>U Upravni odbor Fonda z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inansiranje povećanja zaposlenosti u privredno nedovoljno razvijenim i izrazito emigracionim područjima Savezne Republike Jugoslavije imenuju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za člana Upravnog odbora Fonda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dr PREDRAG BUBALO</w:t>
      </w:r>
      <w:r>
        <w:rPr>
          <w:sz w:val="22"/>
          <w:szCs w:val="22"/>
        </w:rPr>
        <w:t xml:space="preserve">, ministar </w:t>
      </w:r>
      <w:r>
        <w:rPr>
          <w:sz w:val="22"/>
          <w:szCs w:val="22"/>
          <w:lang w:val="sr-CS"/>
        </w:rPr>
        <w:t>privrede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za zamenika člana Upravnog odbora Fonda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LjILjANA MILOSAVLjEVIĆ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zamenik </w:t>
      </w:r>
      <w:r>
        <w:rPr>
          <w:sz w:val="22"/>
          <w:szCs w:val="22"/>
        </w:rPr>
        <w:t xml:space="preserve">ministra </w:t>
      </w:r>
      <w:r>
        <w:rPr>
          <w:sz w:val="22"/>
          <w:szCs w:val="22"/>
          <w:lang w:val="sr-CS"/>
        </w:rPr>
        <w:t>rada, zapošljavanja i socijalne politike</w:t>
      </w:r>
      <w:r>
        <w:rPr>
          <w:sz w:val="22"/>
          <w:szCs w:val="22"/>
        </w:rPr>
        <w:t>.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ab/>
        <w:t>Ovo rešenje objaviti u «Službenom glasniku Republike Srbije»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</w:t>
      </w:r>
      <w:r>
        <w:rPr>
          <w:sz w:val="22"/>
          <w:szCs w:val="22"/>
        </w:rPr>
        <w:t xml:space="preserve"> 119-</w:t>
      </w:r>
      <w:r>
        <w:rPr>
          <w:sz w:val="22"/>
          <w:szCs w:val="22"/>
          <w:lang w:val="sr-CS"/>
        </w:rPr>
        <w:t>2915</w:t>
      </w:r>
      <w:r>
        <w:rPr>
          <w:sz w:val="22"/>
          <w:szCs w:val="22"/>
        </w:rPr>
        <w:t>/2005</w:t>
      </w:r>
      <w:r>
        <w:rPr>
          <w:sz w:val="22"/>
          <w:szCs w:val="22"/>
          <w:lang w:val="sr-CS"/>
        </w:rPr>
        <w:t>-1</w:t>
      </w:r>
    </w:p>
    <w:p>
      <w:pPr>
        <w:pStyle w:val="Normal"/>
        <w:rPr>
          <w:rFonts w:ascii="CTimesRoman" w:hAnsi="CTimesRoman" w:cs="CTimesRoman"/>
          <w:sz w:val="22"/>
          <w:szCs w:val="22"/>
        </w:rPr>
      </w:pPr>
      <w:r>
        <w:rPr>
          <w:sz w:val="22"/>
          <w:szCs w:val="22"/>
          <w:lang w:val="sr-CS"/>
        </w:rPr>
        <w:t>U Beogradu, 1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maja</w:t>
      </w:r>
      <w:r>
        <w:rPr>
          <w:sz w:val="22"/>
          <w:szCs w:val="22"/>
        </w:rPr>
        <w:t xml:space="preserve"> 2005. </w:t>
      </w:r>
      <w:r>
        <w:rPr>
          <w:sz w:val="22"/>
          <w:szCs w:val="22"/>
          <w:lang w:val="sr-CS"/>
        </w:rPr>
        <w:t>godine.</w:t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rFonts w:ascii="CTimesRoman" w:hAnsi="CTimesRoman" w:cs="CTimesRoman"/>
          <w:sz w:val="22"/>
          <w:szCs w:val="22"/>
        </w:rPr>
      </w:pPr>
      <w:r>
        <w:rPr>
          <w:rFonts w:cs="CTimesRoman" w:ascii="CTimesRoman" w:hAnsi="CTimes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b/>
          <w:lang w:val="sr-Latn-CS"/>
        </w:rPr>
        <w:t>VLADA REPUBLIKE SRBIJE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2"/>
                <w:szCs w:val="22"/>
                <w:lang w:val="sr-CS"/>
              </w:rPr>
            </w:pPr>
            <w:r>
              <w:rPr>
                <w:rFonts w:cs="CTimesRoman" w:ascii="CTimesRoman" w:hAnsi="CTimes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797"/>
        </w:tabs>
        <w:ind w:left="179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3:07:00Z</dcterms:created>
  <dc:creator>Zlata1</dc:creator>
  <dc:description/>
  <dc:language>en-US</dc:language>
  <cp:lastModifiedBy>Jovan</cp:lastModifiedBy>
  <dcterms:modified xsi:type="dcterms:W3CDTF">2005-05-18T13:0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1823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1. sed 12.05.05</vt:lpwstr>
  </property>
  <property fmtid="{D5CDD505-2E9C-101B-9397-08002B2CF9AE}" pid="6" name="_ReviewingToolsShownOnce">
    <vt:lpwstr/>
  </property>
</Properties>
</file>