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929"/>
        <w:gridCol w:w="1229"/>
        <w:gridCol w:w="1928"/>
        <w:gridCol w:w="1928"/>
        <w:gridCol w:w="966"/>
        <w:gridCol w:w="1374"/>
        <w:gridCol w:w="2447"/>
      </w:tblGrid>
      <w:tr>
        <w:trPr/>
        <w:tc>
          <w:tcPr>
            <w:tcW w:w="91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aziv propisa EU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COUNCIL DECISION 2007/845/JHA of 6 December 2007 concerning cooperation between Asset Recovery Offices of the Member States in the field of tracing and identification of proceeds from, or other property related to crim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 w:eastAsia="en-US"/>
              </w:rPr>
              <w:t>Odluka saveta 2007/845/JNA o saradnji između organa za oduzimanje i upravljanje imovinom proistekle iz krivičnog dela država članica na polju praćenja i pronalaženja imovine proistekle iz krivičnog dela</w:t>
            </w:r>
          </w:p>
          <w:p>
            <w:pPr>
              <w:pStyle w:val="Footnote"/>
              <w:spacing w:before="120" w:after="120"/>
              <w:ind w:left="54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Latn-CS" w:eastAsia="en-U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. „CELEX” oznaka EU propisa</w:t>
            </w:r>
          </w:p>
        </w:tc>
      </w:tr>
      <w:tr>
        <w:trPr/>
        <w:tc>
          <w:tcPr>
            <w:tcW w:w="91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sr-Latn-CS" w:eastAsia="en-US"/>
              </w:rPr>
            </w:pPr>
            <w:bookmarkStart w:id="0" w:name="content"/>
            <w:bookmarkEnd w:id="0"/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Latn-CS" w:eastAsia="en-US"/>
              </w:rPr>
              <w:t>32007D0845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Latn-CS" w:eastAsia="en-US"/>
              </w:rPr>
            </w:r>
            <w:bookmarkStart w:id="1" w:name="content"/>
            <w:bookmarkStart w:id="2" w:name="content"/>
            <w:bookmarkEnd w:id="2"/>
          </w:p>
        </w:tc>
      </w:tr>
      <w:tr>
        <w:trPr/>
        <w:tc>
          <w:tcPr>
            <w:tcW w:w="91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Ovlašćeni predlagač propisa: Vlada</w:t>
            </w:r>
          </w:p>
          <w:p>
            <w:pPr>
              <w:pStyle w:val="Footnote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 xml:space="preserve">Obrađivač: Ministarstvo pravde 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Latn-CS" w:eastAsia="en-U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. datum izrade tabele</w:t>
            </w:r>
          </w:p>
        </w:tc>
      </w:tr>
      <w:tr>
        <w:trPr/>
        <w:tc>
          <w:tcPr>
            <w:tcW w:w="91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17.10.2016.</w:t>
            </w:r>
          </w:p>
        </w:tc>
      </w:tr>
      <w:tr>
        <w:trPr>
          <w:trHeight w:val="1540" w:hRule="atLeast"/>
        </w:trPr>
        <w:tc>
          <w:tcPr>
            <w:tcW w:w="9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Latn-CS" w:eastAsia="en-U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čije odredbe su predmet analize usklađenosti sa propisom EU</w:t>
            </w:r>
          </w:p>
          <w:p>
            <w:pPr>
              <w:pStyle w:val="Footnote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redlog zakona o izmenama i dopunama Zakona o oduzimanju imovine proistekle iz krivičnog dela</w:t>
            </w:r>
          </w:p>
          <w:p>
            <w:pPr>
              <w:pStyle w:val="Footnote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Draft  Law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on Amendments and Supplement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CS" w:eastAsia="en-US"/>
              </w:rPr>
              <w:t xml:space="preserve"> of the L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w on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24"/>
                <w:szCs w:val="24"/>
                <w:lang w:val="sr-Latn-CS" w:eastAsia="en-US"/>
              </w:rPr>
              <w:t>Confiscation of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24"/>
                <w:szCs w:val="24"/>
                <w:lang w:val="sr-Latn-CS" w:eastAsia="en-US"/>
              </w:rPr>
              <w:t>the Proceeds from Crime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Latn-CS" w:eastAsia="en-U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. Brojčane oznake (šifre) planiranih propisa iz baze NPAA</w:t>
            </w:r>
          </w:p>
        </w:tc>
      </w:tr>
      <w:tr>
        <w:trPr/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CS" w:eastAsia="en-US"/>
              </w:rPr>
              <w:t>Usklađenost odredaba propisa sa odredbama propisa EU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a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a1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b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b1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v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g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d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Odredba propisa EU (član, stav, podstav, tačka, aneks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Sadržina odredb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Odredbe propisa Republike Srbije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Sadržina odredb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Usklađenost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(Potpuno usklađeno-PU, delimično usklađeno-DU, neusklađeno-NU, neprenosivo-NP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Razlozi za delimičnu usklađenost, neusklađenost ili neprenosivost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apomena o usklađenosti propisa sa propisima EU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1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Each Member State shall set up or designate a nation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sset Recovery Office, for the purposes of the facilitation of th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tracing and identification of proceeds of crime and other crim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related property which may become the object of a freezing,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seizure or confiscation order made by a competent judici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uthority in the course of criminal or, as far as possibl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under the national law of the Member State concerned, civi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proceedings.</w:t>
            </w:r>
          </w:p>
          <w:p>
            <w:pPr>
              <w:pStyle w:val="Normal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Član 6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Član 8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Član 9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Član 6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rganizaciona jedinica nadležna za finansijsku istragu (u daljem tekstu: Jedinica) je specijalizovana organizaciona jedinica Ministarstva unutrašnjih poslova koja otkriva imovinu proisteklu iz krivičnog dela i vrši druge poslove, u skladu sa ovim zakonom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 OKVIRU JEDINICE OBRAZUJE SE KANCELARIJA ZA POVRAĆAJ IMOVINE KOJA OBRAĐUJE PRIMLJENE I POSLATE ZAHTEVE U OKVIRU MEĐUNARODNE SARADNJE, ZA OTKRIVANJE I IDENTIFIKOVANJE IMOVINE PROISTEKLE IZ KRIVIČNOG DELA, SA CILJEM NJENOG PRIVREMENOG ILI TRAJNOG ODUZIMANJA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love iz stava 1. ovog člana Jedinica vrši po službenoj dužnosti ili po odluci javnog tužioca ili suda.</w:t>
            </w:r>
          </w:p>
          <w:p>
            <w:pPr>
              <w:pStyle w:val="Clan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Član 8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Direkcija za upravljanje oduzetom imovinom (u daljem tekstu: Direkcija) je organ u sastavu Ministarstva pravde 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  <w:lang w:val="sr-Latn-CS" w:eastAsia="en-US"/>
              </w:rPr>
              <w:t>i državne uprav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, koji obavlja poslove predviđene ovim zakonom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love iz svoje nadležnosti Direkcija vrši po službenoj dužnosti ili po odluci javnog tužioca ili suda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ržavni i drugi organi, organizacije i javne službe dužni su da bez odlaganja postupe po zahtevu Direkcije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Clan"/>
              <w:spacing w:before="0" w:after="0"/>
              <w:rPr/>
            </w:pPr>
            <w:bookmarkStart w:id="3" w:name="clan_9"/>
            <w:bookmarkEnd w:id="3"/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Član 9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irekcija: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) upravlja privremeno i trajno oduzetom imovinom proisteklom iz krivičnog dela, imovinom privremeno oduzetom po naredbi javnog tužioca (član 24.) predmetima krivičnog dela (član 87. Krivičnog zakonika), imovinskom koristi pribavljenom krivičnim delom (čl. 91. i 92. Krivičnog zakonika), imovinom datom na ime jemstva u krivičnom postupku i predmetima privremeno oduzetim u krivičnom postupku, KAO I IMOVINOM ČIJE JE RASPOLAGANJE OGRANIČENO U SKLADU SA ODLUKAMA UJEDINJENIH NACIJA I DRUGIH MEĐUNARODNIH ORGANIZACIJA ČIJI JE REPUBLIKA SRBIJA ČLAN;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) vrši procenu vrednosti oduzete imovine proistekle iz krivičnog dela;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3) skladišti, čuva i prodaje privremeno oduzetu imovinu proisteklu iz krivičnog dela i upravlja tako dobijenim sredstvima u skladu sa zakonom;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4) vodi evidencije o imovini kojom upravlja i o sudskim postupcima u kojima je odlučivano o oduzimanju imovine proistekle iz krivičnog dela;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5) učestvuje u pružanju međunarodne pravne pomoći I UPRAVLJA IMOVINOM PROISTEKLOM IZ KRIVIČNOG DELA ODUZETOM NA OSNOVU ODLUKE INOSTRANOG ORGANA;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6) učestvuje u obuci državnih službenika u vezi sa oduzimanjem imovine proistekle iz krivičnog dela;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7) obavlja druge poslove u skladu sa zakonom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love iz stava 1. ovog člana Direkcija obavlja i u vezi sa imovinskom koristi proisteklom iz privrednog prestupa, odnosno prekršaja, u skladu sa zakonom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otpuno usklađen-P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Čl. 6, 8. i 9. Predloga zakona o izmenama i dopunama Zakona o oduzimanju imovine proistekle iz krivičnog dela potpuno su usklađeni sa ovim članom tj. konstituisan je organ za upravljanje oduzetom imovinom i utvrđena njegova nadležnost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1.2.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Without prejudice to paragraph 1, a Member State may, 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conformity with its national law, set up or designate two Asse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Recovery Offices. Where a Member State has more than tw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uthorities charged with the facilitation of the tracing and identific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of proceeds of crime, it shall nominate a maximum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two of its Asset Recovery Offices as contact point(s)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Član 6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Član 8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Član 9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Član 6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rganizaciona jedinica nadležna za finansijsku istragu (u daljem tekstu: Jedinica) je specijalizovana organizaciona jedinica Ministarstva unutrašnjih poslova koja otkriva imovinu proisteklu iz krivičnog dela i vrši druge poslove, u skladu sa ovim zakonom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 OKVIRU JEDINICE OBRAZUJE SE KANCELARIJA ZA POVRAĆAJ IMOVINE KOJA OBRAĐUJE PRIMLJENE I POSLATE ZAHTEVE U OKVIRU MEĐUNARODNE SARADNJE, ZA OTKRIVANJE I IDENTIFIKOVANJE IMOVINE PROISTEKLE IZ KRIVIČNOG DELA, SA CILJEM NJENOG PRIVREMENOG ILI TRAJNOG ODUZIMANJA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love iz stava 1. ovog člana Jedinica vrši po službenoj dužnosti ili po odluci javnog tužioca ili suda.</w:t>
            </w:r>
          </w:p>
          <w:p>
            <w:pPr>
              <w:pStyle w:val="Clan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Član 8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Direkcija za upravljanje oduzetom imovinom (u daljem tekstu: Direkcija) je organ u sastavu Ministarstva pravde 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  <w:lang w:val="sr-Latn-CS" w:eastAsia="en-US"/>
              </w:rPr>
              <w:t>i državne uprav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, koji obavlja poslove predviđene ovim zakonom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love iz svoje nadležnosti Direkcija vrši po službenoj dužnosti ili po odluci javnog tužioca ili suda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ržavni i drugi organi, organizacije i javne službe dužni su da bez odlaganja postupe po zahtevu Direkcije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Clan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Član 9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Direkcija: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1) upravlja privremeno i trajno oduzetom imovinom proisteklom iz krivičnog dela, imovinom privremeno oduzetom po naredbi javnog tužioca (član 24.) predmetima krivičnog dela (član 87. Krivičnog zakonika), imovinskom koristi pribavljenom krivičnim delom (čl. 91. i 92. Krivičnog zakonika), imovinom datom na ime jemstva u krivičnom postupku i predmetima privremeno oduzetim u krivičnom postupku, KAO I IMOVINOM ČIJE JE RASPOLAGANJE OGRANIČENO U SKLADU SA ODLUKAMA UJEDINJENIH NACIJA I DRUGIH MEĐUNARODNIH ORGANIZACIJA ČIJI JE REPUBLIKA SRBIJA ČLAN;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2) vrši procenu vrednosti oduzete imovine proistekle iz krivičnog dela;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3) skladišti, čuva i prodaje privremeno oduzetu imovinu proisteklu iz krivičnog dela i upravlja tako dobijenim sredstvima u skladu sa zakonom;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4) vodi evidencije o imovini kojom upravlja i o sudskim postupcima u kojima je odlučivano o oduzimanju imovine proistekle iz krivičnog dela;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5) učestvuje u pružanju međunarodne pravne pomoći I UPRAVLJA IMOVINOM PROISTEKLOM IZ KRIVIČNOG DELA ODUZETOM NA OSNOVU ODLUKE INOSTRANOG ORGANA;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6) učestvuje u obuci državnih službenika u vezi sa oduzimanjem imovine proistekle iz krivičnog dela;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7) obavlja druge poslove u skladu sa zakonom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love iz stava 1. ovog člana Direkcija obavlja i u vezi sa imovinskom koristi proisteklom iz privrednog prestupa, odnosno prekršaja, u skladu sa zakonom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otpuno usklađen-P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Čl. 6, 8. i 9. Predloga zakona o izmenama i dopunama Zakona o oduzimanju imovine proistekle iz krivičnog dela potpuno su usklađeni sa ovim članom tj. konstituisan je organ za upravljanje oduzetom imovinom i utvrđena njegova nadležnost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1.3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Member States shall indicate the authorities which are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national Asset Recovery Offices within the meaning of thi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rticle. They shall notify this information and any subsequen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changes to the General Secretariat of the Council in writing.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This notification shall not preclude other authorities whic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re charged with the facilitation of the tracing and identific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of proceeds of crime from exchanging information und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rticles 3 and 4 with an Asset Recovery Office of anoth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Member State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eusklađeno-N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Nije predmet regulisanja ovog Zakona o izmenama i dopunama Zakona o oduzimanju imovine proistekle iz krivičnog dela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2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Member States shall ensure that their Asset Recovery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Offices cooperate with each other for the purposes set out i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rticle 1(1), by exchanging information and best practices, bot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upon request and spontaneously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Član 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 w:eastAsia="en-US"/>
              </w:rPr>
              <w:t>Član 6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Organizaciona jedinica nadležna za finansijsku istragu (u daljem tekstu: Jedinica) je specijalizovana organizaciona jedinica Ministarstva unutrašnjih poslova koja otkriva imovinu proisteklu iz krivičnog dela i vrši druge poslove, u skladu sa ovim zakonom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U OKVIRU JEDINICE OBRAZUJE SE KANCELARIJA ZA POVRAĆAJ IMOVINE KOJA OBRAĐUJE PRIMLJENE I POSLATE ZAHTEVE U OKVIRU MEĐUNARODNE SARADNJE, ZA OTKRIVANJE I IDENTIFIKOVANJE IMOVINE PROISTEKLE IZ KRIVIČNOG DELA, SA CILJEM NJENOG PRIVREMENOG ILI TRAJNOG ODUZIMANJA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oslove iz stava 1. ovog člana Jedinica vrši po službenoj dužnosti ili po odluci javnog tužioca ili suda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Potpuno usklađen-P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Čl. 6. Predloga zakona o izmenama i dopunama Zakona o oduzimanju imovine proistekle iz krivičnog dela potpuno su usklađeni sa ovim člano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2.2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Member States shall ensure that this cooperation is no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hampered by the status of the Asset Recovery Offices und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national law, regardless of whether they form part of an administrative,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law enforcement or a judicial authorit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eusklađeno-N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ije predmet regulisanja ovog Zakona o izmenama i dopunama Zakona o oduzimanju imovine proistekle iz krivičnog de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3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n Asset Recovery Office of a Member State or oth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uthorities in a Member State charged with the facilitation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the tracing and identification of proceeds of crime may make a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request to an Asset Recovery Office of another Member Stat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for information for the purposes set out in Article 1(1). To tha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end it shall rely on Framework Decision 2006/960/JHA and 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the rules adopted in implementation thereof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eusklađeno-N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ije predmet regulisanja ovog Zakona o izmenama i dopunama Zakona o oduzimanju imovine proistekle iz krivičnog de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3.2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. When filling out the form provided for under Framework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Decision 2006/960/JHA, the requesting Asset Recovery Offic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shall specify the object of and the reasons for the request and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the nature of the proceedings. It shall also provide details 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property targeted or sought (bank accounts, real estate, cars,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yachts and other high value items) and/or the natural or leg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persons presumed to be involved (e.g. names, addresses, date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nd places of birth, date of registration, shareholders, headquarters).</w:t>
            </w:r>
          </w:p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Such details shall be as precise as possib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eusklađeno-N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ije predmet regulisanja ovog Zakona o izmenama i dopunama Zakona o oduzimanju imovine proistekle iz krivičnog de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4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sset Recovery Offices or other authorities charged wit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the facilitation of the tracing and identification of proceeds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crime may, within the limits of the applicable national law and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without a request to that effect, exchange information whic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they consider necessary for the execution of the tasks of anoth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sset Recovery Office in pursuance of purpose set out in Articl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1(1)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eusklađeno -N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ije predmet regulisanja ovog Zakona o izmenama i dopunama Zakona o oduzimanju imovine proistekle iz krivičnog de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4.2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rticle 3 shall apply to the exchange of information und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 xml:space="preserve">this Article </w:t>
            </w:r>
            <w:r>
              <w:rPr>
                <w:rFonts w:cs="EUAlbertina_Italic;Times New Roman" w:ascii="EUAlbertina_Italic;Times New Roman" w:hAnsi="EUAlbertina_Italic;Times New Roman"/>
                <w:i/>
                <w:iCs/>
                <w:sz w:val="19"/>
                <w:szCs w:val="19"/>
                <w:lang w:val="sr-Latn-CS" w:eastAsia="en-US"/>
              </w:rPr>
              <w:t>mutatis mutandis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eusklađeno -N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ije predmet regulisanja ovog Zakona o izmenama i dopunama Zakona o oduzimanju imovine proistekle iz krivičnog de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5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Each Member State shall ensure that the established rule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on data protection are applied also within the procedure 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exchange of information provided for by this Decisi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eusklađeno -N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ije predmet regulisanja ovog Zakona o izmenama i dopunama Zakona o oduzimanju imovine proistekle iz krivičnog de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5.2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The use of information which has been exchanged directly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or bilaterally under this Decision shall be subject to the nation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data protection provisions of the receiving Member State, wher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the information shall be subject to the same data protec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rules as if they had been gathered in the receiving Memb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State. The personal data processed in the context of the applic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of this Decision shall be protected in accordance with th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Council of Europe Convention of 28 January 1981 for th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Protection of Individuals with regard to Automatic Processing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of Personal Data, and, for those Member States which hav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ratified it, the Additional Protocol of 8 November 2001 t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that Convention, regarding Supervisory Authorities and Transbord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Data Flows. The principles of Recommendation N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R(87) 15 of the Council of Europe Regulating the Use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Personal Data in the Police Sector should also be taken int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ccount when law enforcement authorities handle personal data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obtained under this Decisi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eusklađeno -N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ije predmet regulisanja ovog Zakona o izmenama i dopunama Zakona o oduzimanju imovine proistekle iz krivičnog de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6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Member States shall ensure that the Asset Recovery Offices shal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exchange best practices concerning ways to improve the effectivenes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of Member States</w:t>
            </w:r>
            <w:r>
              <w:rPr>
                <w:rFonts w:cs="EUAlbertina+20;Arial" w:ascii="EUAlbertina+20;Arial" w:hAnsi="EUAlbertina+20;Arial"/>
                <w:sz w:val="19"/>
                <w:szCs w:val="19"/>
                <w:lang w:val="sr-Latn-CS" w:eastAsia="en-US"/>
              </w:rPr>
              <w:t xml:space="preserve">’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efforts in tracing and identifying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proceeds from, and other property related to, crime whic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may become the object of a freezing, seizure or confisc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order by a competent judicial authority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eusklađeno -N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ije predmet regulisanja ovog Zakona o izmenama i dopunama Zakona o oduzimanju imovine proistekle iz krivičnog de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7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This Decision shall be without prejudice to the obligation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resulting from European Union instruments on mutual leg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ssistance or on mutual recognition of decisions regarding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criminal matters, from bilateral or multilateral agreements o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rrangements between the Member States and third countrie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on mutual legal assistance and from Decision 2000/642/JHA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nd Framework Decision 2006/960/JHA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eusklađeno -NU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ije predmet regulisanja ovog Zakona o izmenama i dopunama Zakona o oduzimanju imovine proistekle iz krivičnog de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8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The Member States shall ensure that they are able t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cooperate fully in accordance with the provisions of thi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Decision by 18 December 2008. By the same date Memb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States shall transmit to the General Secretariat of the Counci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and to the Commission the text of any provisions of thei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national law enabling them to comply with the obligation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imposed on them under this Decisi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 xml:space="preserve">Neprenosivo- NP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Odredba ne zahteva implementacij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8.2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. So long as the Member States have not yet implemented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Framework Decision 2006/960/JHA, references to tha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Framework Decision in this Decision shall be understood a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references to the applicable instruments on police cooper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between the Member States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eprenosivo-N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Odredba ne zahteva implementacij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8.3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By 18 December 2010 the Council shall assess Memb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States</w:t>
            </w:r>
            <w:r>
              <w:rPr>
                <w:rFonts w:cs="EUAlbertina+20;Arial" w:ascii="EUAlbertina+20;Arial" w:hAnsi="EUAlbertina+20;Arial"/>
                <w:sz w:val="19"/>
                <w:szCs w:val="19"/>
                <w:lang w:val="sr-Latn-CS" w:eastAsia="en-US"/>
              </w:rPr>
              <w:t xml:space="preserve">’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compliance with this Decision on the basis of a repor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made by the Commissi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  <w:lang w:val="sr-Latn-C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eprenosivo-N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Odredba ne zahteva implementacij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9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>This Decision shall take effect on the date of its publication in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Latn-CS" w:eastAsia="en-US"/>
              </w:rPr>
              <w:t xml:space="preserve">the </w:t>
            </w:r>
            <w:r>
              <w:rPr>
                <w:rFonts w:cs="EUAlbertina_Italic;Times New Roman" w:ascii="EUAlbertina_Italic;Times New Roman" w:hAnsi="EUAlbertina_Italic;Times New Roman"/>
                <w:i/>
                <w:iCs/>
                <w:sz w:val="19"/>
                <w:szCs w:val="19"/>
                <w:lang w:val="sr-Latn-CS" w:eastAsia="en-US"/>
              </w:rPr>
              <w:t>Official Journal of the European Un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Neprenosivo-N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 w:eastAsia="en-US"/>
              </w:rPr>
              <w:t>Odredba ne zahteva implementacij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EUAlbertina-Regu">
    <w:altName w:val="Times New Roman"/>
    <w:charset w:val="00"/>
    <w:family w:val="auto"/>
    <w:pitch w:val="default"/>
  </w:font>
  <w:font w:name="EUAlbertina_Italic">
    <w:altName w:val="Times New Roman"/>
    <w:charset w:val="00"/>
    <w:family w:val="roman"/>
    <w:pitch w:val="default"/>
  </w:font>
  <w:font w:name="EUAlbertina+20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outlineLvl w:val="0"/>
    </w:pPr>
    <w:rPr>
      <w:rFonts w:ascii="Times New Roman" w:hAnsi="Times New Roman" w:eastAsia="Times New Roman" w:cs="Times New Roman"/>
      <w:b/>
      <w:bCs/>
      <w:color w:val="757D8D"/>
      <w:kern w:val="2"/>
      <w:sz w:val="26"/>
      <w:szCs w:val="26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Hps">
    <w:name w:val="hps"/>
    <w:basedOn w:val="DefaultParagraphFont"/>
    <w:qFormat/>
    <w:rPr/>
  </w:style>
  <w:style w:type="character" w:styleId="Heading1Char">
    <w:name w:val="Heading 1 Char"/>
    <w:qFormat/>
    <w:rPr>
      <w:b/>
      <w:bCs/>
      <w:color w:val="757D8D"/>
      <w:kern w:val="2"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imes New Roman"/>
      <w:sz w:val="20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eastAsia="Times New Roman"/>
      <w:b/>
      <w:bCs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Char">
    <w:name w:val="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32:00Z</dcterms:created>
  <dc:creator>Ivana Stojsic</dc:creator>
  <dc:description/>
  <cp:keywords/>
  <dc:language>en-US</dc:language>
  <cp:lastModifiedBy>Bojan Grgic</cp:lastModifiedBy>
  <cp:lastPrinted>2013-02-19T11:54:00Z</cp:lastPrinted>
  <dcterms:modified xsi:type="dcterms:W3CDTF">2016-11-10T10:32:00Z</dcterms:modified>
  <cp:revision>2</cp:revision>
  <dc:subject/>
  <dc:title>1</dc:title>
</cp:coreProperties>
</file>