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 xml:space="preserve">  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 osnovu člana 19v stav 3. Zakona o pravu na besplatne akcije i novčanu naknadu koju građani ostvaruju  u postupku privatizacije („Službeni glasnik RS”, br. 123/07, 30/10, 115/14 i 112/15) i člana 42. stav 1. Zakona o Vladi („Službeni glasnik RS”, br. 55/05, 71/05 - ispravka, 101/07, 65/08, 16/11, 68/12 - US, 72/12, 7/14 - US i 44/14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</w:t>
      </w: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AMA UREDBE O POSTUPKU I NAČINU NA KOJI ZAKONITI IMALAC AKCIJA AKCIONARSKOG FONDA DAJE NALOG BROKERU ZA PRVU PRODAJU AKCIJ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>U Uredbi o postupku i načinu na koji zakoniti imalac akcija Akcionarskog fonda daje nalog brokeru za prvu prodaju akcija („Službeni glasnik RS”, br. 43/10, 91/10, 124/12 i 140/14), u članu 2. stav 1. reči: „PTT saobraćaja  „Srbija” zamenjuju se rečima: „Pošta Srbije”, a u stavu 3.  reči: „31. decembra 2016. godine.” zamenjuju se rečima: „31. decembra 2018. godine.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>U članu 4. stav 2. reči: „31. decembra 2016. godine” zamenjuju  se rečima: „31. decembra 2018. godine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285" w:leader="none"/>
        </w:tabs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tabs>
          <w:tab w:val="left" w:pos="285" w:leader="none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      Obrazac 1. - Ugovor o posredovanju u postupku prve prodaje besplatnih akcija građana i vođenju vlasničkog računa besplatnih akcija i Obrazac 6. - U</w:t>
      </w:r>
      <w:r>
        <w:rPr>
          <w:bCs/>
          <w:lang w:val="sr-Latn-CS" w:eastAsia="en-US"/>
        </w:rPr>
        <w:t xml:space="preserve">govor o posredovanju u postupku deponovanja besplatnih akcija, </w:t>
      </w:r>
      <w:r>
        <w:rPr>
          <w:lang w:val="sr-Latn-CS" w:eastAsia="en-US"/>
        </w:rPr>
        <w:t>odštampani uz Uredbu o postupku i načinu na koji zakoniti imalac akcija Akcionarskog fonda daje nalog brokeru za prvu prodaju akcija („Službeni glasnik RS”, br. 43/10, 91/10, 124/12 i 140/14) zamenjuje se novim Obrascem 1. - Ugovor o posredovanju u postupku prve prodaje besplatnih akcija građana i vođenju vlasničkog računa besplatnih akcija i Obrascem 6. - U</w:t>
      </w:r>
      <w:r>
        <w:rPr>
          <w:bCs/>
          <w:lang w:val="sr-Latn-CS" w:eastAsia="en-US"/>
        </w:rPr>
        <w:t>govor o posredovanju u postupku deponovanja besplatnih akcija</w:t>
      </w:r>
      <w:r>
        <w:rPr>
          <w:lang w:val="sr-Latn-CS" w:eastAsia="en-US"/>
        </w:rPr>
        <w:t xml:space="preserve">, koji su  odštampani uz ovu uredbu i čine njen sastavni deo. 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 xml:space="preserve">                                                         </w:t>
      </w:r>
      <w:r>
        <w:rPr>
          <w:lang w:val="sr-Latn-CS" w:eastAsia="en-US"/>
        </w:rPr>
        <w:t>Član 4.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članu 11. reči: „Agencijom za privatizaciju.” zamenjuju se rečima: „ministarstvom nadležnim za poslove privrede.”.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285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Član 5.</w:t>
      </w:r>
    </w:p>
    <w:p>
      <w:pPr>
        <w:pStyle w:val="Normal"/>
        <w:tabs>
          <w:tab w:val="left" w:pos="285" w:leader="none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>Ova uredba stupa na snagu osmog dana od dana objavljivanja u „Službenom glasniku Republike Srbije.”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Broj:                         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U Beogradu, 9. novembra 2016. godine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285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>
          <w:b/>
          <w:lang w:val="sr-Latn-CS" w:eastAsia="en-US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285" w:leader="none"/>
        </w:tabs>
        <w:rPr>
          <w:lang w:val="sr-Latn-CS" w:eastAsia="en-US"/>
        </w:rPr>
      </w:pPr>
      <w:r>
        <w:rPr>
          <w:b/>
          <w:lang w:val="sr-Latn-CS" w:eastAsia="en-US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sr-Latn-CS" w:eastAsia="en-US"/>
        </w:rPr>
        <w:t>PREDSEDNIK</w:t>
      </w:r>
    </w:p>
    <w:p>
      <w:pPr>
        <w:pStyle w:val="Normal"/>
        <w:tabs>
          <w:tab w:val="clear" w:pos="720"/>
          <w:tab w:val="left" w:pos="285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285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285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40" w:hanging="0"/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sr-C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/>
    </w:rPr>
  </w:style>
  <w:style w:type="paragraph" w:styleId="Listparagraph">
    <w:name w:val="list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04:00Z</dcterms:created>
  <dc:creator>skavaja</dc:creator>
  <dc:description/>
  <cp:keywords/>
  <dc:language>en-US</dc:language>
  <cp:lastModifiedBy>Bojan Grgic</cp:lastModifiedBy>
  <cp:lastPrinted>2016-09-15T11:00:00Z</cp:lastPrinted>
  <dcterms:modified xsi:type="dcterms:W3CDTF">2016-11-10T10:04:00Z</dcterms:modified>
  <cp:revision>2</cp:revision>
  <dc:subject/>
  <dc:title>ПРЕДЛОГ</dc:title>
</cp:coreProperties>
</file>