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Na osnovu člana 214a st. 1. i 4. Zakona o plovidbi i lukama na unutrašnjim vodama („Službeni glasnik RS”, br. 73/10, 121/12 i 18/15) i člana 42. stav 1. Zakona o Vladi („Službeni glasnik RS”, br. 55/05, 71/05-ispravka, 101/07, 65/08, 16/11, 68/12-US, 72/12, 7/14-US i 44/14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REDB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tvrđivanju lučkog područja luke u Smederevu</w:t>
      </w:r>
    </w:p>
    <w:p>
      <w:pPr>
        <w:pStyle w:val="Normal"/>
        <w:jc w:val="both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om uredbom utvrđuje se lučko područje luke u Smederevu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Lučko područje iz člana 1. ove uredbe čine katastarska parcela broj 691, upisana u list nepokretnosti broj 13433 Katastarske opštine Smederevo, katastarska parcela broj 1/2, upisana u list nepokretnosti broj 13846 Katastarske opštine Smederevo i katastarska parcela broj 1/3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pisana u list nepokretnosti broj 13847 Katastarske opštine Smederevo, ukupne površine 17ha 24a 27m². Deo katastarske parcele 691 namenjen je terminalu za međunarodni putnički saobraćaj.</w:t>
      </w:r>
    </w:p>
    <w:p>
      <w:pPr>
        <w:pStyle w:val="T98"/>
        <w:spacing w:before="0" w:after="0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ab/>
        <w:t>Sastavni deo lučkog područja iz stava 1. ovog člana je i sidrište luke omeđeno koordinatnim tačkama.</w:t>
      </w:r>
    </w:p>
    <w:p>
      <w:pPr>
        <w:pStyle w:val="Normal"/>
        <w:jc w:val="both"/>
        <w:rPr>
          <w:color w:val="FF0000"/>
          <w:sz w:val="16"/>
          <w:szCs w:val="16"/>
          <w:lang w:val="sr-Latn-CS" w:eastAsia="en-US"/>
        </w:rPr>
      </w:pPr>
      <w:r>
        <w:rPr>
          <w:color w:val="FF0000"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Na osnovu ove uredbe izvršiće se zabeležba lučkog područja u katastru nepokretnosti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Agencija za upravljanje lukama dostaviće potrebnu dokumentaciju nadležnom opštinskom pravobranilaštvu koje će izvršiti sprovođenje zabeležbe iz stava 1. ovog člana.</w:t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Grafički prikazi područja i koordinate sidrišta iz člana 2. ove uredbe  odštampani su uz ovu uredbu i čine njen sastavni deo.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Broj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____.2016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right"/>
        <w:rPr/>
      </w:pPr>
      <w:r>
        <w:rPr>
          <w:lang w:val="sr-Latn-CS" w:eastAsia="en-US"/>
        </w:rPr>
        <w:t>Predsednik,</w:t>
      </w:r>
    </w:p>
    <w:p>
      <w:pPr>
        <w:pStyle w:val="Normal"/>
        <w:jc w:val="right"/>
        <w:rPr/>
      </w:pPr>
      <w:r>
        <w:rPr>
          <w:lang w:val="sr-Latn-CS" w:eastAsia="en-US"/>
        </w:rPr>
        <w:t>Aleksandar Vuč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3:00Z</dcterms:created>
  <dc:creator>Zo Sa</dc:creator>
  <dc:description/>
  <cp:keywords/>
  <dc:language>en-US</dc:language>
  <cp:lastModifiedBy>Bojan Grgic</cp:lastModifiedBy>
  <cp:lastPrinted>2016-10-18T15:21:00Z</cp:lastPrinted>
  <dcterms:modified xsi:type="dcterms:W3CDTF">2016-11-03T14:43:00Z</dcterms:modified>
  <cp:revision>2</cp:revision>
  <dc:subject/>
  <dc:title>ПРЕДЛОГ</dc:title>
</cp:coreProperties>
</file>